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4920</wp:posOffset>
            </wp:positionH>
            <wp:positionV relativeFrom="paragraph">
              <wp:posOffset>-238125</wp:posOffset>
            </wp:positionV>
            <wp:extent cx="680085" cy="6800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ДЕПАРТАМЕНТ ЗДРАВООХРАНЕНИЯ</w:t>
      </w:r>
    </w:p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(Депздрав Югры)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Heading4"/>
        <w:rPr/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едоставлении годовых статистических отчетов по итогам работы медицинских организаций в 2019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  <w:tab w:val="center" w:pos="4677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>от 2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екабря 2019 года                                                                            № 15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нты-Мансий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В соответствии с планом основных организационных мероприятий Департамента здравоохранения Ханты-Мансийского автономного </w:t>
        <w:br/>
        <w:t xml:space="preserve">округа – Югры на 2019 год, в целях обеспечения качественного </w:t>
        <w:br/>
        <w:t xml:space="preserve">и своевременного предоставления в Министерство здравоохранения Российской Федерации годовых статистических отчетов о деятельности медицинских организаций за 2019 год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tabs>
          <w:tab w:val="clear" w:pos="708"/>
          <w:tab w:val="left" w:pos="1879" w:leader="none"/>
        </w:tabs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состав комиссии по приему годовых статистических отчетов (далее – комиссия, отчёты) (приложение 1). 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Членам комиссии обеспечить приём и составление сводных отчётов в соответствии с перечнем (приложение 2).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</w:rPr>
        <w:t xml:space="preserve">3. Руководителям медицинских организаций, подведомственных Департаменту здравоохранения Ханты-Мансийского автономного </w:t>
        <w:br/>
        <w:t>округа – Югры обеспечить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едоставление форм федерального статистического наблюдения (далее по тексту – ФФСН) за 2019 год в соответствии с приложением 2 </w:t>
        <w:br/>
        <w:t xml:space="preserve">(по юридическому лицу без входящих подразделений, а также отдельно </w:t>
        <w:br/>
        <w:t>на филиалы) с указанием ответственного лица, заверенных подписью руководителя и печатью организации.</w:t>
      </w:r>
    </w:p>
    <w:p>
      <w:pPr>
        <w:pStyle w:val="Normal"/>
        <w:tabs>
          <w:tab w:val="clear" w:pos="708"/>
          <w:tab w:val="left" w:pos="709" w:leader="none"/>
        </w:tabs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 Предоставление достоверной информации в ФФСН, сверенной </w:t>
        <w:br/>
        <w:t xml:space="preserve">с Федеральным регистром медицинских работников, Федеральным регистром медицинских организаций, регистром оборудования </w:t>
        <w:br/>
        <w:t>и медицинской техники, медицинскими регистрами ведения пациентов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нными Геоинформационной системы, показателями форм мониторингов, предоставляемых в ИС «Медведь».</w:t>
      </w:r>
    </w:p>
    <w:p>
      <w:pPr>
        <w:pStyle w:val="Normal"/>
        <w:tabs>
          <w:tab w:val="clear" w:pos="708"/>
          <w:tab w:val="left" w:pos="709" w:leader="none"/>
        </w:tabs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Предоставление базы данных ПК «Медстат» на адрес электронной почты </w:t>
      </w:r>
      <w:hyperlink r:id="rId3">
        <w:r>
          <w:rPr>
            <w:rStyle w:val="InternetLink"/>
            <w:sz w:val="28"/>
            <w:szCs w:val="28"/>
            <w:lang w:val="en-US"/>
          </w:rPr>
          <w:t>statmiac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iacug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ФФСН на бумажном носителе (двухсторонняя печать по длинному краю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казанием ответственного лица, заверенные подписью руководителя и печатью организации;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Личное присутствие руководителей медицинских организаций, специалистов службы медицинской статистики, экономиста, педиатра, акушера-гинеколога, ответственных специалистов специализированных служб (дерматовенеролога, трансфузиолога, фтизиатра, онколога, психиатра, нарколога, специалиста по гигиеническому воспитанию, доверенного врача–инфекциониста за пациентами с ВИЧ-СПИДом, ответственного лица за составление приложения 16 (профпатология), таблиц по медицинскому оборудованию, таблиц 3.7000-3.7001 ФФСН № 30 (Приложение 3).</w:t>
      </w:r>
    </w:p>
    <w:p>
      <w:pPr>
        <w:pStyle w:val="Heading2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 Направление штатного расписания в формате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 по каждому входящему структурному подразделению: районные больницы, участковые больницы, поликлиники, амбулатории, филиалы, включая отделения и кабинеты, ФАПы, здравпункты; устава; лицензии; утвержденной структуры медицинской организации на адрес электронной почты медицинского статистика отдела медицинской статистики бюджетного учреждения Ханты-Мансийского автономного округа – Югры</w:t>
      </w:r>
      <w:r>
        <w:rPr>
          <w:bCs/>
          <w:sz w:val="28"/>
          <w:szCs w:val="28"/>
        </w:rPr>
        <w:t xml:space="preserve"> «Медицинский информационно-аналитический центр» </w:t>
      </w:r>
      <w:r>
        <w:rPr>
          <w:sz w:val="28"/>
          <w:szCs w:val="28"/>
        </w:rPr>
        <w:t xml:space="preserve">Михалевой Л.А. </w:t>
      </w:r>
      <w:hyperlink r:id="rId4">
        <w:r>
          <w:rPr>
            <w:rStyle w:val="InternetLink"/>
            <w:sz w:val="28"/>
            <w:szCs w:val="28"/>
          </w:rPr>
          <w:t>mikhalevala@miacugra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 срок до 25 декабря 2019 года.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</w:rPr>
        <w:t xml:space="preserve">4. Руководителю бюджетного учреждения Ханты-Мансийского автономного округа – Югры «Медицинский информационно-аналитический центр» по согласованию с Департаментом информационных технологий и цифрового развития Ханты-Мансийского автономного </w:t>
        <w:br/>
        <w:t>округа – Югры (Депинформтехнологий Югры) обеспечить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 Совместно с бюджетным учреждением Ханты-Мансийского автономного округа – Югры «Окружной центр информационно-коммуникационных технологий» функционирование ПК «Медстат» </w:t>
        <w:br/>
        <w:t xml:space="preserve">и техническую поддержку работы комиссии по приёму отчетов за 2019 год на базе Департамента здравоохранения Ханты-Мансийского автономного округа – Югры, бюджетного учреждения Ханты-Мансийского автономного округа – Югры «Медицинский информационно-аналитический центр», автономного учреждения Ханты-Мансийского автономного округа – Югры «Центр профессиональной патологии», бюджетного учреждения Ханты-Мансийского автономного округа – Югры «Центр медицинской профилактики» на период приема годовых статистических отчетов </w:t>
        <w:br/>
        <w:t>с 9 января по 22 февраля 2020 года (включая выходные и праздничные дни) по круглосуточному режиму работы.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 Прием специалистами бюджетного учреждения </w:t>
        <w:br/>
        <w:t>Ханты-Мансийского автономного округа – Югры «Медицинский информационно-аналитический центр» соответствующих разделов годовых статистических отчетов на базе бюджетного учреждения</w:t>
        <w:br/>
        <w:t>Ханты-Мансийского автономного округа – Югры «Медицинский информационно-аналитический центр».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Руководителям частных медицинских организаций </w:t>
        <w:br/>
        <w:t xml:space="preserve">и индивидуальным предпринимателям, оказывающим медицинские услуги по дерматовенерологии предоставить информацию по приложению 9 </w:t>
        <w:br/>
        <w:t xml:space="preserve">к настоящему приказу в соответствии со статьёй 79 Федерального закона </w:t>
        <w:br/>
        <w:t>от 21 ноября 2011 года № 323-ФЗ «Об основах охраны здоровья граждан</w:t>
        <w:br/>
        <w:t>в Российской Федерации».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Руководителю бюджетного учреждения Ханты-Мансийского автономного округа – Югры «Окружная клиническая больница» обеспечить сбор и составление сводного отчета по форме № 3-ДОЗ </w:t>
        <w:br/>
        <w:t>с предоставлением его в Федеральное государственное учреждение здравоохранения «Центр гигиены и эпидемиологии» в установленные сроки.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 Ответственность за организацию работы по приёму годовых отчетов федерального статистического наблюдения за 2019 год, качество формирования сводных отчетов и своевременность их предоставления </w:t>
        <w:br/>
        <w:t xml:space="preserve">в Министерство здравоохранения Российской Федерации возложить </w:t>
        <w:br/>
        <w:t xml:space="preserve">на заместителя директора Департамента здравоохранения </w:t>
        <w:br/>
        <w:t>Ханты-Мансийского автономного округа – Югры Касьянову Е.В.</w:t>
      </w:r>
    </w:p>
    <w:p>
      <w:pPr>
        <w:pStyle w:val="Normal"/>
        <w:ind w:right="-7" w:firstLine="709"/>
        <w:jc w:val="both"/>
        <w:rPr/>
      </w:pPr>
      <w:r>
        <w:rPr>
          <w:sz w:val="28"/>
          <w:szCs w:val="28"/>
        </w:rPr>
        <w:t xml:space="preserve">8. Контроль исполнения настоящего приказа оставляю за собой. 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                  </w:t>
        <w:tab/>
        <w:t xml:space="preserve">             </w:t>
        <w:tab/>
        <w:t xml:space="preserve">            А.А. Добровольский</w:t>
      </w:r>
    </w:p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/>
      </w:pPr>
      <w:r>
        <w:rPr>
          <w:sz w:val="28"/>
          <w:szCs w:val="28"/>
        </w:rPr>
        <w:t xml:space="preserve">Приложение 1 к приказу </w:t>
        <w:br/>
        <w:t xml:space="preserve">Департамента здравоохранения </w:t>
        <w:br/>
        <w:t xml:space="preserve">Ханты-Мансийского </w:t>
        <w:br/>
        <w:t>автономного округа – Югры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 декабря 2019 года № 1594</w:t>
      </w:r>
    </w:p>
    <w:p>
      <w:pPr>
        <w:pStyle w:val="Normal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я по приему годовых статистических отчетов за 2019 год</w:t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6379"/>
      </w:tblGrid>
      <w:tr>
        <w:trPr>
          <w:trHeight w:val="4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еханова Л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начальник отдела медико-демографического анализа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елёв С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, врач-статистик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зонова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медико-демографического анализа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частных В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отдела медико-демографического анализа Депздрава Югры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Л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 xml:space="preserve">консультант 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отдела экономического анализа и прогнозирования </w:t>
            </w:r>
            <w:r>
              <w:rPr>
                <w:sz w:val="24"/>
                <w:szCs w:val="24"/>
              </w:rPr>
              <w:t>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Яковенко С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медицинской помощи детям и службы родовспоможения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ейман И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медицинской помощи детям и службы родовспоможения – начальник отдела Депздрава Югры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Ниц И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едицинской реабилитации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кова Г.К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Cs/>
                <w:sz w:val="24"/>
                <w:szCs w:val="24"/>
                <w:shd w:fill="FFFFFF" w:val="clear"/>
              </w:rPr>
              <w:t xml:space="preserve">главный специалист отдела организации скорой медицинской и первичной медико-санитарной помощи </w:t>
            </w:r>
            <w:r>
              <w:rPr>
                <w:sz w:val="24"/>
                <w:szCs w:val="24"/>
              </w:rPr>
              <w:t>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Е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изова Т.И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инструктор по гигиеническому воспитанию отдела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Г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szCs w:val="24"/>
              </w:rPr>
              <w:t>врач-методист отдела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 И.П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отдела организационно-методического обеспечения профилактической работы БУ «Центр медицинской профилактик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опылов В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врача по ОМР КУ </w:t>
              <w:br/>
              <w:t>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а Ю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нештатный специалист по клинической                    микробиологии и антимикробной резистентности Депздрава Югры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яева Н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амбулаторным отделением КУ </w:t>
              <w:br/>
              <w:t>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явкина О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кабинета мониторинга туберкулеза КУ «Ханты-Мансийский клинический противотуберкулез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ина А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статистик кабинета мониторинга туберкулеза КУ «Ханты-Мансийский клинический противо-туберкулез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ий В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ОМР КУ «Центр медицины катастроф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шкин А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нештатный специалист по дермато-венерологии и косметологии Депздрава Югры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ечкосей С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еститель главного врача по медицинским вопросам </w:t>
            </w:r>
            <w:r>
              <w:rPr>
                <w:sz w:val="24"/>
                <w:szCs w:val="24"/>
              </w:rPr>
              <w:t>БУ «Ханты-Мансийский клинический кожно-венеро-логический диспансер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2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Яковлева Т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ведующая ОМО</w:t>
            </w:r>
            <w:r>
              <w:rPr>
                <w:sz w:val="24"/>
                <w:szCs w:val="24"/>
              </w:rPr>
              <w:t xml:space="preserve"> 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сеева Е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атистик ОМО БУ «Ханты-Мансийский клинический кожно-венерологически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ерт В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ОМР БУ «Ханты-Мансийская клиническая психоневрологическ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жанова Е.Б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ОМО БУ «Ханты-Мансийская клиническая психоневрологическая больница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рянов С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чук А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статистик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а Е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 ОМО БУ «Сургутская клиническая психоневрологическая больница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Черничук О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лавный внештатный специалист по клинической лабораторной диагностике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кова А.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линико-экспертного отделения, врач-профпатолог АУ «Центр профессиональной патолог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аков И.О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статистик информационно-аналитического отдела   АУ «Центр профессиональной патологи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ыгин А.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по спортивной медицине БУ «Клинический врачебно-физкультурный диспансе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х М.П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sz w:val="24"/>
                <w:szCs w:val="24"/>
                <w:shd w:fill="FFFFFF" w:val="clear"/>
              </w:rPr>
              <w:t xml:space="preserve">заместитель главного врача по медицинской части </w:t>
            </w:r>
            <w:r>
              <w:rPr>
                <w:sz w:val="24"/>
                <w:szCs w:val="24"/>
              </w:rPr>
              <w:t>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йчева Н.Е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7069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меститель </w:t>
            </w:r>
            <w:r>
              <w:rPr>
                <w:sz w:val="24"/>
                <w:szCs w:val="24"/>
                <w:shd w:fill="FFFFFF" w:val="clear"/>
              </w:rPr>
              <w:t xml:space="preserve">главного врача </w:t>
            </w:r>
            <w:r>
              <w:rPr>
                <w:sz w:val="24"/>
                <w:szCs w:val="24"/>
              </w:rPr>
              <w:t>по организационно-методической работе 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зовская И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– инфекционист амбулаторно-поликлинического отделения КУ «Ханты-Мансийский центр по профилактике и борьбе со СПИДом и инфекционными заболеваниям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рдан Л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ного врача по ОМР БУ </w:t>
              <w:br/>
              <w:t>«Ханты-Мансийская городская клиническая станция скорой медицинской помощ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якова А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методист отдела статистики БУ «Ханты-Мансийская городская  клиническая станция скорой медицинской помощи»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  <w:lang w:val="en-US"/>
              </w:rPr>
              <w:t>Тарасенко Л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 xml:space="preserve"> Л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главный внештатный специалист по рентгенологии Депздрава Югр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танов В.Р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рентгенолог БУ «Сургутская клиническая травматологическая больница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ученко Н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радиолог отделения радиотерапии окружного онкологического центра БУ «Окружная клиническая больница» г. Ханты-Мансий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гомедов Р.А.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атистик окружного онкологического центра БУ «Окружная клиническая больница» г. Ханты-Мансийс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ова О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заместитель главного врача по медицинской части КУ «Станция переливания крови» г. Сургу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диева Е.Д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внештатный специалист по патологоанатомической службе Депздрава Юг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цлова Ю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ОМР БУ «Ханты-Мансийская клиническая стоматологическая поликлиника»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ов С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БУ «Медицинский информационно – аналитический центр»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  <w:lang w:val="en-US"/>
              </w:rPr>
              <w:t>Чурсина И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И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едицинской статистики, врач-статистик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ик И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зер И.Е.</w:t>
              <w:tab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О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атистик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юшкин К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атистик отдела медицинских мониторингов БУ «Медицинский информационно – аналитический центр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нвальд О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статистик отдела медицинской статистики,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лева Л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ий статистик отдела медицинской статистики,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а К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статистик отдела медицинской статистики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Тей А.М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рач-статистик отдела медицинской статистики БУ «Медицинский информационно – аналитический центр»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нкина Д.Н.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кенеева Ю.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 отдела мониторинга МТБ и МО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манова А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женер-программист отдела медицинской статистики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ьнова Е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Чеченкина </w:t>
            </w:r>
            <w:r>
              <w:rPr>
                <w:sz w:val="24"/>
                <w:szCs w:val="24"/>
              </w:rPr>
              <w:t>В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программист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shd w:fill="F5F5F5" w:val="clear"/>
              </w:rPr>
              <w:t>Дадыко Е. Э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инженер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Шафета Д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rFonts w:eastAsia="Calibri"/>
                <w:sz w:val="24"/>
                <w:szCs w:val="24"/>
              </w:rPr>
              <w:t>по вопросам информатизации и развития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Терентьев Р. 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едущий инженер программист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Шафета Л.А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чальник отдела сопровождения регистров</w:t>
            </w:r>
            <w:r>
              <w:rPr>
                <w:sz w:val="24"/>
                <w:szCs w:val="24"/>
              </w:rPr>
              <w:t xml:space="preserve">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Сулямов К.Р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женер отдела мониторинга МТБ и МО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Добында И.Н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ератор ЭВМ отдела медицинских и оперативных мониторингов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Сизых Д.Г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уководитель центра компетенций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Добрынина Е. В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пециалист по учебно-методической работе 2 категории отраслевого центра компетенций БУ «Медицинский информационно – аналитический центр»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5F5F5" w:val="clear"/>
              </w:rPr>
            </w:pPr>
            <w:r>
              <w:rPr>
                <w:sz w:val="24"/>
                <w:szCs w:val="24"/>
                <w:shd w:fill="F5F5F5" w:val="clear"/>
              </w:rPr>
              <w:t>Музалева С.С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 xml:space="preserve">документовед </w:t>
            </w:r>
            <w:r>
              <w:rPr>
                <w:rFonts w:eastAsia="Calibri"/>
                <w:sz w:val="24"/>
                <w:szCs w:val="24"/>
                <w:lang w:val="en-US"/>
              </w:rPr>
              <w:t>II</w:t>
            </w:r>
            <w:r>
              <w:rPr>
                <w:rFonts w:eastAsia="Calibri"/>
                <w:sz w:val="24"/>
                <w:szCs w:val="24"/>
              </w:rPr>
              <w:t xml:space="preserve"> категории БУ «Медицинский информационно – аналитический центр»</w:t>
            </w:r>
          </w:p>
        </w:tc>
      </w:tr>
    </w:tbl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right="-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к приказу </w:t>
        <w:br/>
        <w:t xml:space="preserve">Департамента здравоохранения </w:t>
        <w:br/>
        <w:t xml:space="preserve">Ханты-Мансийского </w:t>
        <w:br/>
        <w:t>автономного округа – Югры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 декабря 2019 года № 1594</w:t>
      </w:r>
    </w:p>
    <w:p>
      <w:pPr>
        <w:pStyle w:val="Normal"/>
        <w:ind w:right="-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одовой статистической отчетности за 2019 год</w:t>
      </w:r>
    </w:p>
    <w:p>
      <w:pPr>
        <w:pStyle w:val="Normal"/>
        <w:ind w:right="-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фор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7-травматизм (на каждый случай предоставлять копию акта),  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-тп «Сведения о травматизме на производстве и профессиональных заболевания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по юр. лицу)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Сведения о заболеваниях злокачественными новообразования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водный отчет (сдаёт ответственный он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8 «Сведения о заболеваниях активным туберкулез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ведения о заболеваниях, передаваемых преимущественно половым путем, грибковых кожных заболеваниях и чесот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дерматовенер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10 «Сведения о заболеваниях психическими расстройствами и расстройствами поведения (кроме заболеваний, связанных с употреблением психоактивных веществ)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1 «Сведения о заболеваниях наркологическими расстройства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нар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12 «Сведения о числе заболеваний, зарегистрированных у больных, проживающих в районе обслуживания лечебного учреждения» 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.</w:t>
            </w:r>
          </w:p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  <w:u w:val="single"/>
              </w:rPr>
              <w:t>В амбулаториях и участковых больницах</w:t>
            </w:r>
            <w:r>
              <w:rPr>
                <w:sz w:val="24"/>
                <w:szCs w:val="24"/>
              </w:rPr>
              <w:t xml:space="preserve"> (самостоятельные и входящие) </w:t>
            </w:r>
            <w:r>
              <w:rPr>
                <w:b/>
                <w:sz w:val="24"/>
                <w:szCs w:val="24"/>
              </w:rPr>
              <w:t>показать жителей сельской местности из форм: №№7, 8, 9, 10, 11, 33, 34, 36, 37, 57.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яснительную записку (списки) на разницу количества заболеваний инфарктом миокарда между формами № 12 и № 14 (приложение 2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13 «Сведения о прерывании беременности 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роки до 22 недель)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4 «Сведения о деятельности стациона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4-дс «Сведения о деятельности дневного стационар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15 «Сведения о медицинском обслуживании населения, подвергшегося воздействию радиации на ЧАЭС и подлежащего включению в РГМДР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за оказание медицинской помощи, пострадавшим на Чернобыльской А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16-вн «Сведения о причинах временной нетрудоспособност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9 «Сведения о детях-инвалида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 (сдаёт ответственный пед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 xml:space="preserve">30 «Сведения о медицинской организации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2 «Сведения о медицинской помощи беременным, роженицам и родильницам», № 32-вклады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1276" w:leader="none"/>
              </w:tabs>
              <w:ind w:right="-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3 «Сведения о больных туберкулез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отраслевой статистической отчетности по мониторингу туберкулеза №№ 2-Тб, 7-Тб,8-Тб,10–Т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фтиз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34 «Сведения о больных заболеваниями, передаваемыми преимущественно половым путем, грибковыми кожными болезнями и чесотко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дерматовенер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36 «Сведения о контингентах психически больных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36–ПЛ «Сведения о контингенте больных с психическими расстройствами, находящихся на активном диспансерном наблюдении и принудительном лечен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психиатр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37 «Сведения о больных алкоголизмом, наркоманиями, токсикоманиям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нар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№ </w:t>
            </w:r>
            <w:r>
              <w:rPr>
                <w:sz w:val="24"/>
                <w:szCs w:val="24"/>
              </w:rPr>
              <w:t>39, 30 «Отчет станции (отделения) переливания крови больницы, ведущей заготовку кров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, ведущей заготовку крови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41 «Сведения о доме ребенка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о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42 «Отчет судебно-медицинского эксперта, бюро судебно-медицинской экспертиз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ёт по орган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  <w:lang w:val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53 «Отчет о медицинском наблюдении за лицами, занимающимися физической культурой и спорто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54 «Отчет врача детского дома, школы-интерната в лечебно-профилактической помощи воспитанникам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55 «Сведения о деятельности учреждения здравоохранения (медицинского формирования), принимавшего участие в ликвидации чрезвычайных ситуаций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 xml:space="preserve">56 «Сведения о сети и кадрах службы медицины катастроф Минздрава РФ». 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о формы: №№ 1мк; 2мк; 4мк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 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57 «Сведения о травмах, отравлениях и некоторых других последствиях воздействия внешних причин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</w:t>
            </w:r>
          </w:p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и* </w:t>
            </w:r>
          </w:p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пояснительную записку (списки) на разницу количества травм взрослых и детей между формами № 57 и № 14, 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 «Сведения о контингентах больных ВИЧ-инфекцие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сдаёт ответственный врач-инфекционист, оказывающий медицинскую помощь ВИЧ-инфицированны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1-ДЕТИ (здрав) «Сведения о численности беспризорных и безнадзорных несовершеннолетних, помещенных в лечебно-профилактические учрежд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по каждой организации*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РП «Сведения по ранней помощи детям целевой группы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, осуществляющие деятельность по оказанию ранней помощи детям до 3х лет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РБ «Сведения об оказании медицинской помощи гражданам республики Беларусь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 (по юр. лицу)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-ДОЗ «Сведения о дозах облучения пациентов при проведении медицинских рентгенологических исследований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чёт по форме 3-ДОЗ «Сведения о дозах облучения пациентов при проведении медицинских рентгенологических исследований необходимо направить по адресу: peshkov67@mail.ru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в срок до 15 января 2020 года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ить в отдел радиационного контроля БУ ХМАО-Югры «Окружная клиническая больница» (бумажный вариант в одном экземпляре, заверенный руководителем учреждения по адресу: 628012, г. Ханты-Мансийск, ул. Калинина, 40 с пометкой «Для отдела радиационного контроля» и электронный вариант программы «FF-3» на адрес: peshkov67@mail.ru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ab/>
              <w:t xml:space="preserve">По всем вопросам, возникшим при составлении отчёта, обращаться к </w:t>
            </w:r>
            <w:r>
              <w:rPr>
                <w:i/>
                <w:sz w:val="24"/>
                <w:szCs w:val="24"/>
              </w:rPr>
              <w:t>Пешкову Андрею Викторовичу</w:t>
            </w:r>
            <w:r>
              <w:rPr>
                <w:sz w:val="24"/>
                <w:szCs w:val="24"/>
              </w:rPr>
              <w:t xml:space="preserve"> по телефону: 8-902-81-421-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 </w:t>
            </w:r>
            <w:r>
              <w:rPr>
                <w:sz w:val="24"/>
                <w:szCs w:val="24"/>
              </w:rPr>
              <w:t>70 «Сведения о деятельности центра медицинской профилактики»; № 70/1 - дополнительные статистические данные к форме №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му филиалу ЦМП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0/2 «Сведения о деятельности ЛПУ по медицинской профилактике и укреплению здоровья населения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отчет</w:t>
            </w:r>
          </w:p>
          <w:p>
            <w:pPr>
              <w:pStyle w:val="Normal"/>
              <w:ind w:right="-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юр. лиц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71 «Отчёт по службе «клиническая фармакология», приказ МЗ РФ от 22 октября 2003 года № 494 «О совершенствовании деятельности врачей-клинических фармакологов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, имеющей врача-клинического фармаколога, направлять 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-mail: </w:t>
            </w:r>
            <w:hyperlink r:id="rId5">
              <w:r>
                <w:rPr>
                  <w:rStyle w:val="InternetLink"/>
                  <w:sz w:val="24"/>
                  <w:szCs w:val="24"/>
                  <w:u w:val="single"/>
                </w:rPr>
                <w:t>yurchenko.nv@mail.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 срок до 15 февраля  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1-ВОП «Сведения о деятельности врача (отделения, центра) общей (семейной) практ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01 «Отчёт по смертности» в программе «Медстат»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01) – Причины смертности населения по классам болезней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002) – Основные причины смертности населения.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за 2019 год заполняются в ТРЁХ разрезах: 1 – всё население; 2 – женщины; 3 – мужчин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за 2019 год по каждой организации*, имеющей прикреплённое население. В 2020 году ежеквартально с нарастающим итогом до 3 числа месяца, следующего за отчётным периодом (вместе со всеми отчётами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 xml:space="preserve">64 «Отчет центра (отделения) острых отравлений», </w:t>
            </w:r>
            <w:hyperlink w:anchor="sub_0">
              <w:r>
                <w:rPr>
                  <w:rStyle w:val="InternetLink"/>
                  <w:sz w:val="24"/>
                  <w:szCs w:val="24"/>
                </w:rPr>
                <w:t>приказ</w:t>
              </w:r>
            </w:hyperlink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ЗРФ от 8.01. 2002 г. № 9 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предоставляется на бумажном носител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*, где оказывается помощь больным с острыми отравлениями (составляет ответственный токсиколог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 </w:t>
            </w:r>
            <w:r>
              <w:rPr>
                <w:sz w:val="24"/>
                <w:szCs w:val="24"/>
              </w:rPr>
              <w:t>68 «Сведения о деятельности центра здоровья» утверждённая приказом МЗ и СР РФ от 19 августа 2009 года № 597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каждой организации «Центр здоровья» *</w:t>
            </w:r>
          </w:p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 № 30 таб. 1100 (гр.9-11по физ. лицам) - сверка с региональным информационным ресурсом «Медицина» «Регистр медицинских работников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 № 30 таб. 8000 (гр.4-6) – при наличии данных в графах 4, 5, 6 необходимо представить в сканированном виде акты (оформленные независимой организацией) на каждое здание в эл. виде.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 (выписка из форм годового статистического отчета за 2019 год «Сведения о штатах и деятельности медицинской организации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 (демография, ФАП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 (ДТП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(акушерство – гинек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8 (рентге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 (дерматовенер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 (эпидем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 (фтизиатр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2 (кард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 (гене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4 (лабораторная диагност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 (торакальная хирур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6 (профп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7 (ВИЧ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8 (эндокри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9 (стом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(нейрохирур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(ЕГИС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комбусти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(неон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(пульмон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(инфекционные болезни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 (бак. лаборатор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7 (по фф. 12 и 14 по ОНМК и ОИМ)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8 (медтехник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9 (коечный фонд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0 (ревматолог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3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(ЗОЖ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/>
            </w:pPr>
            <w:r>
              <w:rPr>
                <w:sz w:val="24"/>
                <w:szCs w:val="24"/>
              </w:rPr>
              <w:t>Приложение 3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(кад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7" w:hanging="360"/>
              <w:rPr>
                <w:rFonts w:ascii="MS Sans Serif;Arial" w:hAnsi="MS Sans Serif;Arial" w:cs="MS Sans Serif;Arial"/>
                <w:b/>
                <w:b/>
                <w:sz w:val="24"/>
                <w:szCs w:val="24"/>
              </w:rPr>
            </w:pPr>
            <w:r>
              <w:rPr>
                <w:rFonts w:cs="MS Sans Serif;Arial" w:ascii="MS Sans Serif;Arial" w:hAnsi="MS Sans Serif;Arial"/>
                <w:b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3 (численность прикрепленного населе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7" w:hanging="0"/>
        <w:jc w:val="both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*</w:t>
      </w:r>
      <w:r>
        <w:rPr>
          <w:b/>
          <w:sz w:val="22"/>
          <w:szCs w:val="22"/>
        </w:rPr>
        <w:t xml:space="preserve">Отчет по каждой организации – </w:t>
      </w:r>
      <w:r>
        <w:rPr>
          <w:b/>
          <w:sz w:val="22"/>
          <w:szCs w:val="22"/>
          <w:u w:val="single"/>
        </w:rPr>
        <w:t>самостоятельной и входящей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right="-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имание! Статистические данные, которые сопровождает БУ ХМАО – Югры «Медицинский информационно-аналитический центр»: федеральный регистр медицинских работников, федеральный регистр медицинских организаций, медицинские регистры ведения пациентов, данные Геоинформационной системы, показатели форм мониторингов, предоставляемых в ИС «Медведь», регистры оборудования и медицинской техники, электронный паспорт медицинской организации </w:t>
      </w:r>
      <w:r>
        <w:rPr>
          <w:b/>
          <w:sz w:val="22"/>
          <w:szCs w:val="22"/>
        </w:rPr>
        <w:t xml:space="preserve">должны соответствовать отчётным формам федерального статистического наблюдения. </w:t>
      </w:r>
    </w:p>
    <w:p>
      <w:pPr>
        <w:pStyle w:val="Normal"/>
        <w:tabs>
          <w:tab w:val="clear" w:pos="708"/>
          <w:tab w:val="left" w:pos="709" w:leader="none"/>
        </w:tabs>
        <w:ind w:right="-7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е:</w:t>
      </w:r>
    </w:p>
    <w:p>
      <w:pPr>
        <w:pStyle w:val="Normal"/>
        <w:ind w:right="-7" w:hanging="0"/>
        <w:jc w:val="both"/>
        <w:rPr/>
      </w:pPr>
      <w:r>
        <w:rPr>
          <w:sz w:val="22"/>
          <w:szCs w:val="22"/>
        </w:rPr>
        <w:t>1. Все отчеты представить на электронном и на бумажном носителе в одном экземпляре, распечатанные из программы МЕДСТАТ (</w:t>
      </w:r>
      <w:r>
        <w:rPr>
          <w:b/>
          <w:sz w:val="22"/>
          <w:szCs w:val="22"/>
          <w:u w:val="single"/>
        </w:rPr>
        <w:t>двухсторонняя печать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указанием ответственного лица, заверенные подписью руководителя и печатью организации.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Сводные отчеты по </w:t>
      </w:r>
      <w:r>
        <w:rPr>
          <w:b/>
          <w:sz w:val="22"/>
          <w:szCs w:val="22"/>
        </w:rPr>
        <w:t>коренным малочисленным народам Севера</w:t>
      </w:r>
      <w:r>
        <w:rPr>
          <w:sz w:val="22"/>
          <w:szCs w:val="22"/>
        </w:rPr>
        <w:t xml:space="preserve"> представить по формам №№ 7-13, 32, 33, 34, 36, 7. </w:t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" w:hanging="0"/>
        <w:jc w:val="right"/>
        <w:rPr/>
      </w:pPr>
      <w:r>
        <w:rPr>
          <w:sz w:val="28"/>
          <w:szCs w:val="28"/>
        </w:rPr>
        <w:t xml:space="preserve">Приложение 3 к приказу </w:t>
        <w:br/>
        <w:t xml:space="preserve">Департамента здравоохранения </w:t>
        <w:br/>
        <w:t xml:space="preserve">Ханты-Мансийского </w:t>
        <w:br/>
        <w:t>автономного округа – Югры</w:t>
      </w:r>
    </w:p>
    <w:p>
      <w:pPr>
        <w:pStyle w:val="Normal"/>
        <w:ind w:right="-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3 декабря 2019 года № 15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дачи годовых статистических отчетов за 2019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1417"/>
      </w:tblGrid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дачи отчетов</w:t>
            </w:r>
          </w:p>
        </w:tc>
      </w:tr>
      <w:tr>
        <w:trPr>
          <w:trHeight w:val="1257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Ханты-Мансийская клиническая 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 «Центр медицины катастроф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 «Центр медицинской профилактики»; </w:t>
              <w:br/>
              <w:t>БУ ХМАО – Югры  «Ханты-Мансийская городская клиническая станция скорой медицинской помощ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Медицинский информационно-аналитический цент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-13:00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7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Окружной клинический лечебно-реабилитационный цент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 ХМАО – Югры  «Бюро судебно-медицинской экспертизы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 ХМАО – Югры  «Детский противотуберкулезный санаторий им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М. Сагандуковой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ХМАО – Югры «Югорский НИИ клеточных технологий с банком стволовых клеток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7: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Клинический врачебно-физкультурный диспансер»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ал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 ХМАО – Югры  «Центр по профилактике и борьбе со СПИД и инфекционными заболеваниями», филиал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Ханты-Мансийский клинический кожно-венерологический диспансе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января 09:00-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ХМАО – Югры «Центр профессиональной патологи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 «Ханты-Мансийский клинический противотуберкулезны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Ханты-Мансийская клиническая психоневрологическая боль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7:00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</w:rPr>
              <w:t>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Когалы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Когалымская городская 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ока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 «Покачёвская городская больниц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Югор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Югорская городск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ег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«Психоневрологическая больница им. святой Преподобномученицы Елизаветы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Ур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Урайская город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Урайская больница восстановительного лечен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ХМАО – Югры «Урайская   городская стоматологическая поликлиник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г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яганская  городская 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Няганская городская поликлиник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яганская городская детская поликлиник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 ХМАО – Югры «Няганская городская станция скорой медицинской помощи»;</w:t>
              <w:br/>
            </w:r>
            <w:r>
              <w:rPr>
                <w:b/>
                <w:sz w:val="24"/>
                <w:szCs w:val="24"/>
              </w:rPr>
              <w:t>Нефтеюганский рай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 «Лемпинский наркологический реабилитационный цент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ург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стоматологическая   поликлиника №1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стоматологическая   поликлиника №2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клиническая поликлиника №1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клиническая поликлиника №2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поликлиника №3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поликлиника  №4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городская клиническая поликлиника №5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клиническая город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здравоохранения «Сургутская городская клиническая                      станция скорой медицинской помощи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 ХМАО – Югры «Станция переливания крови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ди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Кондинская районная больниц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«Кондинская районная 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Центр общей врачебной практики»;  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Радуж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Радужнинская городск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Радужнинская городская стоматологическая поликлиника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Меги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Мегионская городская больница»;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Мегионская городская стоматологическая поликлиник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Пыть-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Пыть-Яхская окружн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ХМАО – Югры «Пыть-Яхская городская стоматологическая поликлин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 января 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 ХМАО – Югры «Советская районн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Пионерская районная больниц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оветская психоневрологическ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нты-Мансийский рай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Ханты-Мансийская районная боль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 информаци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ефтеюганская районн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ург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ОКД «Центр диагностики и сердечно-сосудистой хирургии» 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Сургутская клиническая психоневрологиче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Сургутская клиническая больница травматологиче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Сургутский клинический кожно-венерологически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Сургутский клинический перинатальный центр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 «Сургутский клинический противотуберкулезный диспансер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 января 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ефтеюган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МАО – Югры «Нефтеюганская окружная больница имени В.И. Яцкив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ефтеюганская городская 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ефтеюганская городская станция скорой медицинской помощи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жневартовский райо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ижневартовская районная больниц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овоаганская районная боль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Лангеп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Лангепасская город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Лангепасская городская стоматологическая поликлиник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ёзов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-Югры «Берёзовский противотуберкулезны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Берёзовская районн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Игримская районная боль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ояр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Белоярская районн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Октябрьская районная боль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ргутский 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Поликлиника пос. Белый Я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ижнесортымская  участков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Фёдоровская городск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«Угутская  участковая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Лянторская  городская  больниц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Региональный аптечный склад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ургут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ургутская окружная клиническая больниц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ижневарт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 «Нижневартовская психоневрологическая больница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 «Нижневартовский кожно-венерологический диспансер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 ХМАО – Югры  «Нижневартовский противотуберкулезный диспансер»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ий онкологический диспансер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Нижневартовский перинатальный центр»;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«Окружная клиническая детская больница»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ботка информации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яган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яганская окружн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Нижневартов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ая детская город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ая городская 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ая город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 ХМАО – Югры  «Нижневартовская городская дет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матологическая поликлиника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ижневартовская окружная больница №1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Нижневартовская окружная больница №2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ая  городск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 «Нижневартовская городская станция скорой медицинской помощи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Ханты-Мансийс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Окружная клиническая больниц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Сургу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«Центр лекарственного мониторинг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Ура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ХМАО – Югры  Урайский специализированный «Дом ребенка»;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фтеюганский райо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У ХМАО – Югры «Санаторий «Юган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ар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8 января</w:t>
            </w:r>
          </w:p>
        </w:tc>
      </w:tr>
      <w:tr>
        <w:trPr>
          <w:trHeight w:val="255" w:hRule="atLeast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Частные медицинские организации и индивидуальные предприниматели, оказывающие медицинские услуги по дерматовенерологии </w:t>
            </w:r>
            <w:r>
              <w:rPr>
                <w:sz w:val="24"/>
                <w:szCs w:val="24"/>
              </w:rPr>
              <w:t>(сдают приложение 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января</w:t>
            </w:r>
          </w:p>
        </w:tc>
      </w:tr>
      <w:tr>
        <w:trPr/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ление сводных отчетов в соответствии с письмом МЗ Российской Федерации по медицинским организациям округа, ведомствам, территории в целом, в разрезе номенклатуры медицинских организаций, подготовка предварительных показател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30 января по  16 февраля 2020</w:t>
            </w:r>
          </w:p>
        </w:tc>
      </w:tr>
    </w:tbl>
    <w:p>
      <w:pPr>
        <w:pStyle w:val="Normal"/>
        <w:ind w:right="-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531" w:right="124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/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tmiac@miacugra.ru" TargetMode="External"/><Relationship Id="rId4" Type="http://schemas.openxmlformats.org/officeDocument/2006/relationships/hyperlink" Target="mailto:mikhalevala@miacugra.ru" TargetMode="External"/><Relationship Id="rId5" Type="http://schemas.openxmlformats.org/officeDocument/2006/relationships/hyperlink" Target="mailto:yurchenko.nv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1:44:00Z</dcterms:created>
  <dc:creator>irina</dc:creator>
  <dc:description/>
  <cp:keywords/>
  <dc:language>en-US</dc:language>
  <cp:lastModifiedBy>Сазонова Альбина Анатольевна</cp:lastModifiedBy>
  <cp:lastPrinted>2019-12-23T16:43:00Z</cp:lastPrinted>
  <dcterms:modified xsi:type="dcterms:W3CDTF">2019-12-23T12:49:00Z</dcterms:modified>
  <cp:revision>8</cp:revision>
  <dc:subject/>
  <dc:title>РОССИЙСКАЯ ФЕДЕРАЦИЯ</dc:title>
</cp:coreProperties>
</file>