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>
          <w:trHeight w:val="400" w:hRule="atLeast"/>
        </w:trPr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bookmarkStart w:id="0" w:name="_GoBack"/>
            <w:bookmarkEnd w:id="0"/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">
                      <wp:simplePos x="0" y="0"/>
                      <wp:positionH relativeFrom="page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3.25pt;height:144.05pt;mso-wrap-distance-left:9pt;mso-wrap-distance-right:9pt;mso-wrap-distance-top:0pt;mso-wrap-distance-bottom:0pt;margin-top:-6.5pt;mso-position-vertical-relative:text;margin-left:0.7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6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4a0" w:noHBand="0" w:noVBand="1" w:firstColumn="1" w:lastRow="0" w:lastColumn="0" w:firstRow="1"/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180" w:before="60" w:after="0"/>
                              <w:ind w:left="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7.45pt;height:203.6pt;mso-wrap-distance-left:9pt;mso-wrap-distance-right:9pt;mso-wrap-distance-top:0pt;mso-wrap-distance-bottom:0pt;margin-top:0.95pt;mso-position-vertical-relative:text;margin-left: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spacing w:lineRule="exact" w:line="180" w:before="60" w:after="0"/>
                        <w:ind w:left="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99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2691"/>
        <w:gridCol w:w="9348"/>
        <w:gridCol w:w="2275"/>
      </w:tblGrid>
      <w:tr>
        <w:trPr>
          <w:trHeight w:val="383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  <w:lang w:val="en-US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name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20"/>
              </w:rPr>
              <w:instrText xml:space="preserve">INCLUDETEXT "c:\\access20\\kformp\\name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 xml:space="preserve"> СВЕДЕНИЯ О ТРАВМАХ, ОТРАВЛЕНИЯХ И НЕКОТОРЫХ ДРУГИХ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 xml:space="preserve"> ПОСЛЕДСТВИЯХ  ВОЗДЕЙСТВИЯ ВНЕШНИХ ПРИЧИН 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5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269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tbl>
            <w:tblPr>
              <w:tblW w:w="2880" w:type="dxa"/>
              <w:jc w:val="left"/>
              <w:tblInd w:w="3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900"/>
              <w:gridCol w:w="1080"/>
              <w:gridCol w:w="900"/>
            </w:tblGrid>
            <w:tr>
              <w:trPr/>
              <w:tc>
                <w:tcPr>
                  <w:tcW w:w="90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за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  <w:bookmarkStart w:id="1" w:name="z0001_000_00"/>
                  <w:bookmarkStart w:id="2" w:name="z0001_000_00"/>
                  <w:bookmarkEnd w:id="2"/>
                </w:p>
              </w:tc>
              <w:tc>
                <w:tcPr>
                  <w:tcW w:w="900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</w:rPr>
                    <w:t>г</w:t>
                  </w:r>
                  <w:r>
                    <w:rPr>
                      <w:sz w:val="20"/>
                      <w:lang w:val="en-US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7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355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7796"/>
        <w:gridCol w:w="3118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57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юридические лица - медицинские организации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, осуществляющему полномочия в сфере</w:t>
              <w:br/>
              <w:t xml:space="preserve">  охраны здоровья</w:t>
            </w:r>
          </w:p>
          <w:p>
            <w:pPr>
              <w:pStyle w:val="Normal"/>
              <w:widowControl w:val="false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исполнительной власти субъекта Российской Федерации, осуществляющему</w:t>
              <w:br/>
              <w:t xml:space="preserve">   полномочия  в сфере охраны здоровья</w:t>
            </w:r>
          </w:p>
          <w:p>
            <w:pPr>
              <w:pStyle w:val="Normal"/>
              <w:widowControl w:val="false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widowControl w:val="false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240" w:before="1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widowControl w:val="false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widowControl w:val="false"/>
              <w:ind w:left="88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widowControl w:val="false"/>
              <w:ind w:left="8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4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89865</wp:posOffset>
                      </wp:positionV>
                      <wp:extent cx="1546225" cy="219075"/>
                      <wp:effectExtent l="8255" t="8255" r="8255" b="825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Rectangle 4"/>
                              <wps:cNvSpPr/>
                            </wps:nvSpPr>
                            <wps:spPr>
                              <a:xfrm>
                                <a:off x="0" y="0"/>
                                <a:ext cx="15462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211.1pt;margin-top:14.95pt;width:121.7pt;height:17.2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8"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>
                <w:sz w:val="20"/>
              </w:rPr>
              <w:br/>
            </w:r>
            <w:r>
              <w:rPr/>
              <w:t>от                     №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center" w:pos="1670" w:leader="none"/>
              </w:tabs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5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1237615</wp:posOffset>
                      </wp:positionV>
                      <wp:extent cx="1492250" cy="247650"/>
                      <wp:effectExtent l="8255" t="8255" r="8255" b="825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Rectangle 5"/>
                              <wps:cNvSpPr/>
                            </wps:nvSpPr>
                            <wps:spPr>
                              <a:xfrm>
                                <a:off x="0" y="0"/>
                                <a:ext cx="14922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2f2f2" stroked="t" o:allowincell="f" style="position:absolute;margin-left:211.1pt;margin-top:97.45pt;width:117.45pt;height:19.4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  <w:r>
              <w:fldChar w:fldCharType="begin"/>
            </w:r>
            <w:r>
              <w:rPr>
                <w:sz w:val="20"/>
              </w:rPr>
              <w:instrText xml:space="preserve">INCLUDETEXT "c:\\access20\\kformp\\period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/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z0002_000_00"/>
      <w:bookmarkStart w:id="4" w:name="z0002_000_00"/>
      <w:bookmarkEnd w:id="4"/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560"/>
        <w:gridCol w:w="677"/>
        <w:gridCol w:w="3240"/>
        <w:gridCol w:w="1856"/>
        <w:gridCol w:w="4299"/>
        <w:gridCol w:w="3744"/>
      </w:tblGrid>
      <w:tr>
        <w:trPr>
          <w:trHeight w:val="40" w:hRule="atLeast"/>
        </w:trPr>
        <w:tc>
          <w:tcPr>
            <w:tcW w:w="5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организа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989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ind w:right="-1506" w:hanging="0"/>
              <w:rPr>
                <w:lang w:val="en-US"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ind w:left="46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240" w:after="0"/>
              <w:jc w:val="center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/>
            </w:pPr>
            <w:r>
              <w:rPr/>
              <w:t>отчитывающейся организации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7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0</w:t>
            </w:r>
          </w:p>
        </w:tc>
        <w:tc>
          <w:tcPr>
            <w:tcW w:w="57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детей (0-17 лет включительно)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721"/>
        <w:gridCol w:w="1001"/>
        <w:gridCol w:w="378"/>
        <w:gridCol w:w="1131"/>
        <w:gridCol w:w="1134"/>
        <w:gridCol w:w="1132"/>
        <w:gridCol w:w="1132"/>
        <w:gridCol w:w="1134"/>
        <w:gridCol w:w="1133"/>
        <w:gridCol w:w="1132"/>
        <w:gridCol w:w="1132"/>
        <w:gridCol w:w="1134"/>
        <w:gridCol w:w="1132"/>
      </w:tblGrid>
      <w:tr>
        <w:trPr>
          <w:tblHeader w:val="true"/>
          <w:cantSplit w:val="true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 случа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1:</w:t>
            </w:r>
          </w:p>
        </w:tc>
      </w:tr>
      <w:tr>
        <w:trPr>
          <w:tblHeader w:val="true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V9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5" w:name="z1000_001_04"/>
            <w:bookmarkEnd w:id="5"/>
            <w:r>
              <w:rPr>
                <w:b/>
                <w:sz w:val="18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1000_001_12"/>
            <w:bookmarkStart w:id="21" w:name="z1000_001_12"/>
            <w:bookmarkEnd w:id="21"/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22" w:name="z1000_002_04"/>
            <w:bookmarkEnd w:id="22"/>
            <w:r>
              <w:rPr>
                <w:b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" w:name="z1000_002_05"/>
            <w:bookmarkStart w:id="24" w:name="z1000_002_05"/>
            <w:bookmarkEnd w:id="24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" w:name="z1000_002_06"/>
            <w:bookmarkStart w:id="26" w:name="z1000_002_06"/>
            <w:bookmarkEnd w:id="26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" w:name="z1000_002_07"/>
            <w:bookmarkStart w:id="28" w:name="z1000_002_07"/>
            <w:bookmarkEnd w:id="28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29" w:name="z1000_002_08"/>
            <w:bookmarkEnd w:id="2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30" w:name="z1000_002_09"/>
            <w:bookmarkEnd w:id="3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31" w:name="z1000_002_10"/>
            <w:bookmarkEnd w:id="3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32" w:name="z1000_002_11"/>
            <w:bookmarkEnd w:id="3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33" w:name="z1000_002_12"/>
            <w:bookmarkEnd w:id="33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 лицевых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34" w:name="z1000_003_04"/>
            <w:bookmarkEnd w:id="34"/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" w:name="z1000_003_05"/>
            <w:bookmarkStart w:id="36" w:name="z1000_003_05"/>
            <w:bookmarkEnd w:id="36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" w:name="z1000_003_06"/>
            <w:bookmarkStart w:id="38" w:name="z1000_003_06"/>
            <w:bookmarkEnd w:id="3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" w:name="z1000_003_07"/>
            <w:bookmarkStart w:id="40" w:name="z1000_003_07"/>
            <w:bookmarkEnd w:id="40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41" w:name="z1000_003_08"/>
            <w:bookmarkEnd w:id="4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42" w:name="z1000_003_09"/>
            <w:bookmarkEnd w:id="4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43" w:name="z1000_003_10"/>
            <w:bookmarkEnd w:id="4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44" w:name="z1000_003_11"/>
            <w:bookmarkEnd w:id="4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45" w:name="z1000_003_12"/>
            <w:bookmarkEnd w:id="45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46" w:name="z1000_004_04"/>
            <w:bookmarkEnd w:id="46"/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7" w:name="z1000_004_05"/>
            <w:bookmarkStart w:id="48" w:name="z1000_004_05"/>
            <w:bookmarkEnd w:id="4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9" w:name="z1000_004_06"/>
            <w:bookmarkStart w:id="50" w:name="z1000_004_06"/>
            <w:bookmarkEnd w:id="5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1" w:name="z1000_004_07"/>
            <w:bookmarkStart w:id="52" w:name="z1000_004_07"/>
            <w:bookmarkEnd w:id="5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53" w:name="z1000_004_08"/>
            <w:bookmarkEnd w:id="5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54" w:name="z1000_004_09"/>
            <w:bookmarkEnd w:id="5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55" w:name="z1000_004_10"/>
            <w:bookmarkEnd w:id="5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56" w:name="z1000_004_11"/>
            <w:bookmarkEnd w:id="5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57" w:name="z1000_004_12"/>
            <w:bookmarkEnd w:id="5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58" w:name="z1000_005_04"/>
            <w:bookmarkEnd w:id="58"/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9" w:name="z1000_005_05"/>
            <w:bookmarkStart w:id="60" w:name="z1000_005_05"/>
            <w:bookmarkEnd w:id="6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1" w:name="z1000_005_06"/>
            <w:bookmarkStart w:id="62" w:name="z1000_005_06"/>
            <w:bookmarkEnd w:id="6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3" w:name="z1000_005_07"/>
            <w:bookmarkStart w:id="64" w:name="z1000_005_07"/>
            <w:bookmarkEnd w:id="6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65" w:name="z1000_005_08"/>
            <w:bookmarkEnd w:id="6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66" w:name="z1000_005_09"/>
            <w:bookmarkEnd w:id="6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67" w:name="z1000_005_10"/>
            <w:bookmarkEnd w:id="6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68" w:name="z1000_005_11"/>
            <w:bookmarkEnd w:id="6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69" w:name="z1000_005_12"/>
            <w:bookmarkEnd w:id="6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70" w:name="z1000_006_04"/>
            <w:bookmarkEnd w:id="70"/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1" w:name="z1000_006_05"/>
            <w:bookmarkStart w:id="72" w:name="z1000_006_05"/>
            <w:bookmarkEnd w:id="7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3" w:name="z1000_006_06"/>
            <w:bookmarkStart w:id="74" w:name="z1000_006_06"/>
            <w:bookmarkEnd w:id="74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5" w:name="z1000_006_07"/>
            <w:bookmarkStart w:id="76" w:name="z1000_006_07"/>
            <w:bookmarkEnd w:id="7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77" w:name="z1000_006_08"/>
            <w:bookmarkEnd w:id="7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78" w:name="z1000_006_09"/>
            <w:bookmarkEnd w:id="7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79" w:name="z1000_006_10"/>
            <w:bookmarkEnd w:id="7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80" w:name="z1000_006_11"/>
            <w:bookmarkEnd w:id="8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81" w:name="z1000_006_12"/>
            <w:bookmarkEnd w:id="81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1000_007_04"/>
            <w:bookmarkStart w:id="83" w:name="z1000_007_04"/>
            <w:bookmarkEnd w:id="8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1000_007_05"/>
            <w:bookmarkStart w:id="85" w:name="z1000_007_05"/>
            <w:bookmarkEnd w:id="8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1000_007_06"/>
            <w:bookmarkStart w:id="87" w:name="z1000_007_06"/>
            <w:bookmarkEnd w:id="8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1000_007_07"/>
            <w:bookmarkStart w:id="89" w:name="z1000_007_07"/>
            <w:bookmarkEnd w:id="8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90" w:name="z1000_007_08"/>
            <w:bookmarkEnd w:id="9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91" w:name="z1000_007_09"/>
            <w:bookmarkEnd w:id="9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92" w:name="z1000_007_10"/>
            <w:bookmarkEnd w:id="9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93" w:name="z1000_007_11"/>
            <w:bookmarkEnd w:id="9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94" w:name="z1000_007_12"/>
            <w:bookmarkEnd w:id="9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 спин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5" w:name="z1000_008_04"/>
            <w:bookmarkStart w:id="96" w:name="z1000_008_04"/>
            <w:bookmarkEnd w:id="96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7" w:name="z1000_008_05"/>
            <w:bookmarkStart w:id="98" w:name="z1000_008_05"/>
            <w:bookmarkEnd w:id="9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9" w:name="z1000_008_06"/>
            <w:bookmarkStart w:id="100" w:name="z1000_008_06"/>
            <w:bookmarkEnd w:id="10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1" w:name="z1000_008_07"/>
            <w:bookmarkStart w:id="102" w:name="z1000_008_07"/>
            <w:bookmarkEnd w:id="10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03" w:name="z1000_008_08"/>
            <w:bookmarkEnd w:id="10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04" w:name="z1000_008_09"/>
            <w:bookmarkEnd w:id="10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05" w:name="z1000_008_10"/>
            <w:bookmarkEnd w:id="10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06" w:name="z1000_008_11"/>
            <w:bookmarkEnd w:id="10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07" w:name="z1000_008_12"/>
            <w:bookmarkEnd w:id="10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108" w:name="z1000_009_04"/>
            <w:bookmarkEnd w:id="108"/>
            <w:r>
              <w:rPr>
                <w:b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9" w:name="z1000_009_05"/>
            <w:bookmarkStart w:id="110" w:name="z1000_009_05"/>
            <w:bookmarkEnd w:id="11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1" w:name="z1000_009_06"/>
            <w:bookmarkStart w:id="112" w:name="z1000_009_06"/>
            <w:bookmarkEnd w:id="11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3" w:name="z1000_009_07"/>
            <w:bookmarkStart w:id="114" w:name="z1000_009_07"/>
            <w:bookmarkEnd w:id="11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15" w:name="z1000_009_08"/>
            <w:bookmarkEnd w:id="11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16" w:name="z1000_009_09"/>
            <w:bookmarkEnd w:id="11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17" w:name="z1000_009_10"/>
            <w:bookmarkEnd w:id="11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18" w:name="z1000_009_11"/>
            <w:bookmarkEnd w:id="11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19" w:name="z1000_009_12"/>
            <w:bookmarkEnd w:id="11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120" w:name="z1000_010_04"/>
            <w:bookmarkEnd w:id="120"/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1" w:name="z1000_010_05"/>
            <w:bookmarkStart w:id="122" w:name="z1000_010_05"/>
            <w:bookmarkEnd w:id="12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3" w:name="z1000_010_06"/>
            <w:bookmarkStart w:id="124" w:name="z1000_010_06"/>
            <w:bookmarkEnd w:id="124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5" w:name="z1000_010_07"/>
            <w:bookmarkStart w:id="126" w:name="z1000_010_07"/>
            <w:bookmarkEnd w:id="126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27" w:name="z1000_010_08"/>
            <w:bookmarkEnd w:id="12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28" w:name="z1000_010_09"/>
            <w:bookmarkEnd w:id="12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29" w:name="z1000_010_10"/>
            <w:bookmarkEnd w:id="12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30" w:name="z1000_010_11"/>
            <w:bookmarkEnd w:id="13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31" w:name="z1000_010_12"/>
            <w:bookmarkEnd w:id="131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11_04"/>
            <w:bookmarkStart w:id="133" w:name="z1000_011_04"/>
            <w:bookmarkEnd w:id="133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1000_011_05"/>
            <w:bookmarkStart w:id="135" w:name="z1000_011_05"/>
            <w:bookmarkEnd w:id="13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1000_011_06"/>
            <w:bookmarkStart w:id="137" w:name="z1000_011_06"/>
            <w:bookmarkEnd w:id="137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1000_011_07"/>
            <w:bookmarkStart w:id="139" w:name="z1000_011_07"/>
            <w:bookmarkEnd w:id="139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40" w:name="z1000_011_08"/>
            <w:bookmarkEnd w:id="14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41" w:name="z1000_011_09"/>
            <w:bookmarkEnd w:id="14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42" w:name="z1000_011_10"/>
            <w:bookmarkEnd w:id="142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43" w:name="z1000_011_11"/>
            <w:bookmarkEnd w:id="14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44" w:name="z1000_011_12"/>
            <w:bookmarkEnd w:id="144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" w:name="z1000_012_04"/>
            <w:bookmarkStart w:id="146" w:name="z1000_012_04"/>
            <w:bookmarkEnd w:id="146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" w:name="z1000_012_05"/>
            <w:bookmarkStart w:id="148" w:name="z1000_012_05"/>
            <w:bookmarkEnd w:id="148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" w:name="z1000_012_06"/>
            <w:bookmarkStart w:id="150" w:name="z1000_012_06"/>
            <w:bookmarkEnd w:id="15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" w:name="z1000_012_07"/>
            <w:bookmarkStart w:id="152" w:name="z1000_012_07"/>
            <w:bookmarkEnd w:id="152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53" w:name="z1000_012_08"/>
            <w:bookmarkEnd w:id="153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54" w:name="z1000_012_09"/>
            <w:bookmarkEnd w:id="154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55" w:name="z1000_012_10"/>
            <w:bookmarkEnd w:id="15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56" w:name="z1000_012_11"/>
            <w:bookmarkEnd w:id="15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57" w:name="z1000_012_12"/>
            <w:bookmarkEnd w:id="157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 таза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bookmarkStart w:id="158" w:name="z1000_013_04"/>
            <w:bookmarkEnd w:id="158"/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" w:name="z1000_013_05"/>
            <w:bookmarkStart w:id="160" w:name="z1000_013_05"/>
            <w:bookmarkEnd w:id="16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" w:name="z1000_013_06"/>
            <w:bookmarkStart w:id="162" w:name="z1000_013_06"/>
            <w:bookmarkEnd w:id="162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" w:name="z1000_013_07"/>
            <w:bookmarkStart w:id="164" w:name="z1000_013_07"/>
            <w:bookmarkEnd w:id="164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65" w:name="z1000_013_08"/>
            <w:bookmarkEnd w:id="165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66" w:name="z1000_013_09"/>
            <w:bookmarkEnd w:id="166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67" w:name="z1000_013_10"/>
            <w:bookmarkEnd w:id="167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68" w:name="z1000_013_11"/>
            <w:bookmarkEnd w:id="16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69" w:name="z1000_013_12"/>
            <w:bookmarkEnd w:id="169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1000_014_04"/>
            <w:bookmarkStart w:id="171" w:name="z1000_014_04"/>
            <w:bookmarkEnd w:id="171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1000_014_05"/>
            <w:bookmarkStart w:id="173" w:name="z1000_014_05"/>
            <w:bookmarkEnd w:id="173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1000_014_06"/>
            <w:bookmarkStart w:id="175" w:name="z1000_014_06"/>
            <w:bookmarkEnd w:id="175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1000_014_07"/>
            <w:bookmarkStart w:id="177" w:name="z1000_014_07"/>
            <w:bookmarkEnd w:id="177"/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78" w:name="z1000_014_08"/>
            <w:bookmarkEnd w:id="178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79" w:name="z1000_014_09"/>
            <w:bookmarkEnd w:id="179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80" w:name="z1000_014_10"/>
            <w:bookmarkEnd w:id="180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81" w:name="z1000_014_11"/>
            <w:bookmarkEnd w:id="181"/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bookmarkStart w:id="182" w:name="z1000_014_12"/>
            <w:bookmarkEnd w:id="182"/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ны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25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оксическое действие других неорганически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 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веществ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1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-вия высо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эффекты воздействия низкой температур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685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оздействие электрического ток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aвлений и друг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внешн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1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348"/>
        <w:gridCol w:w="882"/>
        <w:gridCol w:w="340"/>
        <w:gridCol w:w="1304"/>
        <w:gridCol w:w="1304"/>
        <w:gridCol w:w="1305"/>
        <w:gridCol w:w="1304"/>
        <w:gridCol w:w="1304"/>
        <w:gridCol w:w="1305"/>
        <w:gridCol w:w="1304"/>
        <w:gridCol w:w="1304"/>
        <w:gridCol w:w="1304"/>
      </w:tblGrid>
      <w:tr>
        <w:trPr>
          <w:tblHeader w:val="true"/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(1000) </w:t>
            </w:r>
            <w:r>
              <w:rPr>
                <w:sz w:val="18"/>
                <w:szCs w:val="18"/>
              </w:rPr>
              <w:t>продолж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 предусмотрен-ные законом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х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ог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 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веще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эффекты воздей ствия низкой  температур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поражение  молни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40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воздействи элект рического то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aвлений и друг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внешн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взрослых (18 лет и старше)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5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725"/>
        <w:gridCol w:w="1002"/>
        <w:gridCol w:w="428"/>
        <w:gridCol w:w="1134"/>
        <w:gridCol w:w="1137"/>
        <w:gridCol w:w="1135"/>
        <w:gridCol w:w="1136"/>
        <w:gridCol w:w="1135"/>
        <w:gridCol w:w="1135"/>
        <w:gridCol w:w="1136"/>
        <w:gridCol w:w="1135"/>
        <w:gridCol w:w="1137"/>
        <w:gridCol w:w="1135"/>
      </w:tblGrid>
      <w:tr>
        <w:trPr>
          <w:tblHeader w:val="true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 случа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7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1: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V9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 лицевых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 спин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 таза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ны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 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веществ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из них: эффекты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эффекты воздейст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ия низкой температур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aвлений и друг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внешн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2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363"/>
        <w:gridCol w:w="884"/>
        <w:gridCol w:w="350"/>
        <w:gridCol w:w="1301"/>
        <w:gridCol w:w="1302"/>
        <w:gridCol w:w="1301"/>
        <w:gridCol w:w="1301"/>
        <w:gridCol w:w="1301"/>
        <w:gridCol w:w="1302"/>
        <w:gridCol w:w="1301"/>
        <w:gridCol w:w="1301"/>
        <w:gridCol w:w="1301"/>
      </w:tblGrid>
      <w:tr>
        <w:trPr>
          <w:tblHeader w:val="true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00) продолж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х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4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ог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40.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веществ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из них: эффекты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69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эффекты  воздействия низкой температур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aвлений и друг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внешн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авмы по характеру и соответствующие им внешние причины у взрослых старше трудоспособного возраста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769"/>
        <w:gridCol w:w="1020"/>
        <w:gridCol w:w="442"/>
        <w:gridCol w:w="1145"/>
        <w:gridCol w:w="1144"/>
        <w:gridCol w:w="1144"/>
        <w:gridCol w:w="1143"/>
        <w:gridCol w:w="1145"/>
        <w:gridCol w:w="1145"/>
        <w:gridCol w:w="1144"/>
        <w:gridCol w:w="1144"/>
        <w:gridCol w:w="1143"/>
        <w:gridCol w:w="1145"/>
      </w:tblGrid>
      <w:tr>
        <w:trPr>
          <w:tblHeader w:val="true"/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44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е причины заболевае-мости и смертности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 случа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01-V99)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нешние причины (W00-X59)</w:t>
            </w:r>
          </w:p>
        </w:tc>
      </w:tr>
      <w:tr>
        <w:trPr>
          <w:tblHeader w:val="true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рожно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несчаст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и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5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11:</w:t>
            </w:r>
          </w:p>
        </w:tc>
      </w:tr>
      <w:tr>
        <w:trPr>
          <w:tblHeader w:val="true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адения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утопление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е дыма, огня</w:t>
              <w:br/>
              <w:t xml:space="preserve"> и пламени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чайное отравление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</w:tr>
      <w:tr>
        <w:trPr>
          <w:tblHeader w:val="true"/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Y9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01-V9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00-X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W00-W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65-W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00-X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0-X4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45</w:t>
            </w:r>
          </w:p>
        </w:tc>
      </w:tr>
      <w:tr>
        <w:trPr>
          <w:tblHeader w:val="true"/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 лицевых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ост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 спин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а на уровне ше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 таза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 таз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жоги, </w:t>
            </w: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 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щими и противоревмати-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 (ЛСД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ны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ми 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углерод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 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 веществ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из них: эффекты воздействия высо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эффекты воздейст вия низкой температур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поражение молни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widowControl w:val="false"/>
              <w:spacing w:lineRule="auto" w:line="228"/>
              <w:ind w:left="382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не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ия травмы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 отрaвле-ний и других последствий внешних причин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</w:tbl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1062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должение </w:t>
      </w:r>
    </w:p>
    <w:p>
      <w:pPr>
        <w:pStyle w:val="Normal"/>
        <w:rPr>
          <w:sz w:val="16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(3000)  </w:t>
      </w:r>
      <w:r>
        <w:rPr>
          <w:sz w:val="16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                                              Код по ОКЕИ: единица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642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334"/>
        <w:gridCol w:w="873"/>
        <w:gridCol w:w="349"/>
        <w:gridCol w:w="1304"/>
        <w:gridCol w:w="1306"/>
        <w:gridCol w:w="1306"/>
        <w:gridCol w:w="1307"/>
        <w:gridCol w:w="1306"/>
        <w:gridCol w:w="1306"/>
        <w:gridCol w:w="1306"/>
        <w:gridCol w:w="1306"/>
        <w:gridCol w:w="1305"/>
      </w:tblGrid>
      <w:tr>
        <w:trPr>
          <w:tblHeader w:val="true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00) продолж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ласс XIX МКБ-10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            МКБ-10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причины заболеваемости и смертности (Класс ХХ МКБ-10)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меренное само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Х60-Х84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аде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е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еопред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мерения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ые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из гр.19 военные опер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евтичес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х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ческих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шательст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ейств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их причин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е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и 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ности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котикам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ем</w:t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0-X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85-Y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10-Y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35-Y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Y3</w:t>
            </w:r>
            <w:r>
              <w:rPr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40-Y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85-Y89</w:t>
            </w:r>
          </w:p>
        </w:tc>
      </w:tr>
      <w:tr>
        <w:trPr>
          <w:tblHeader w:val="true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, из них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олов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перелом черепа и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лицевых кост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равма глаза и глазниц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5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нутричерепная травм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ше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шейн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нервов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нного мозга на уровне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aвмы грудной клетки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ребра (ребер),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ины и грудного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звоночни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сердц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других и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точненных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рудной 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27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живота, нижне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спины, пояснич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дела позвоночник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пояснично-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цового отдела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воночника и косте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з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органов брюшной</w:t>
            </w:r>
          </w:p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6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а тазовых орган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37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равмы конечностей, в том числе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плечевого пояс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еч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40-S4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4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165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лечевого пояса и плеч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локтя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плечья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50-S5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5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предплечь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запястья и кист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60-S6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на уровне 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6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запястья и ки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зобедренного сустава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дра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70-S7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бедренной кост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7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510" w:hanging="345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области тазобедренного</w:t>
            </w:r>
          </w:p>
          <w:p>
            <w:pPr>
              <w:pStyle w:val="Normal"/>
              <w:widowControl w:val="false"/>
              <w:ind w:left="510" w:hanging="345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устава и бедр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колена и голен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80-S8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костей голени, включа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ый суста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8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голен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област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еностопного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става и стопы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90-S9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лом стопы, исключая перелом</w:t>
            </w:r>
          </w:p>
          <w:p>
            <w:pPr>
              <w:pStyle w:val="Normal"/>
              <w:widowControl w:val="false"/>
              <w:spacing w:lineRule="exact" w:line="18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ностопного сустав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92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равматическая ампутация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 уровне голеностопного</w:t>
            </w:r>
          </w:p>
          <w:p>
            <w:pPr>
              <w:pStyle w:val="Normal"/>
              <w:widowControl w:val="false"/>
              <w:spacing w:lineRule="exact" w:line="180"/>
              <w:ind w:left="510" w:hanging="203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става и стоп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S</w:t>
            </w:r>
            <w:r>
              <w:rPr>
                <w:color w:val="FF0000"/>
                <w:sz w:val="18"/>
                <w:szCs w:val="18"/>
              </w:rPr>
              <w:t>9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aвмы неуточненной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 туловища, конечно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 или области те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08-Т14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никновен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ородного тела через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стественные  отверсти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ические и химически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жог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-Т</w:t>
            </w:r>
            <w:r>
              <w:rPr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тер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FF0000"/>
                <w:sz w:val="18"/>
                <w:szCs w:val="18"/>
              </w:rPr>
              <w:t>химические ожог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***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3-Т3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травление лекарствен-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ыми  средствами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едикаментами 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биологическими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веществами, 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6-Т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трав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неопиоидными  анальгез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рующими,  жаропонижаю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щими и противоревмат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" w:leader="none"/>
              </w:tabs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bCs/>
                <w:color w:val="FF0000"/>
                <w:sz w:val="18"/>
                <w:szCs w:val="18"/>
              </w:rPr>
              <w:t>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3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 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-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color w:val="FF0000"/>
                <w:sz w:val="18"/>
                <w:szCs w:val="18"/>
              </w:rPr>
              <w:t>.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из них: опие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геро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color w:val="FF0000"/>
                <w:sz w:val="18"/>
                <w:szCs w:val="18"/>
              </w:rPr>
              <w:t>опиоид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40.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метадо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синте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T40.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окаином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друг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ы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нарко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bCs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bCs/>
                <w:color w:val="FF0000"/>
                <w:sz w:val="18"/>
                <w:szCs w:val="18"/>
              </w:rPr>
              <w:t>психодислептик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7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40.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каннабис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производными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лизергидом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</w:t>
            </w:r>
            <w:r>
              <w:rPr>
                <w:b/>
                <w:color w:val="FF0000"/>
                <w:sz w:val="18"/>
                <w:szCs w:val="18"/>
              </w:rPr>
              <w:t>(ЛСД)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0.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противосудорожными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едативными,  снотвор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и противопаркин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сонически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барбиту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бензодиазепин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2.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отравление психотроп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ными 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депрессан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0-Т43.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антипсихотическими 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нейролептическ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препарат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3-Т43.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b/>
                <w:color w:val="FF0000"/>
                <w:sz w:val="18"/>
                <w:szCs w:val="18"/>
              </w:rPr>
              <w:t>психостимулирующими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средствами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43.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токсическое действие веществ, преимущественно немедицинского назначени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-Т6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из них: токсическо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</w:t>
            </w:r>
            <w:r>
              <w:rPr>
                <w:b/>
                <w:color w:val="FF0000"/>
                <w:sz w:val="18"/>
                <w:szCs w:val="18"/>
              </w:rPr>
              <w:t>действие алкоголя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</w:t>
            </w:r>
            <w:r>
              <w:rPr>
                <w:b/>
                <w:color w:val="FF0000"/>
                <w:sz w:val="18"/>
                <w:szCs w:val="18"/>
              </w:rPr>
              <w:t>из него: э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       </w:t>
            </w:r>
            <w:r>
              <w:rPr>
                <w:b/>
                <w:color w:val="FF0000"/>
                <w:sz w:val="18"/>
                <w:szCs w:val="18"/>
              </w:rPr>
              <w:t>метанол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1.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створител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</w:t>
            </w:r>
            <w:r>
              <w:rPr>
                <w:b/>
                <w:color w:val="FF0000"/>
                <w:sz w:val="18"/>
                <w:szCs w:val="18"/>
              </w:rPr>
              <w:t>разъедающи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едких кисло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     </w:t>
            </w:r>
            <w:r>
              <w:rPr>
                <w:b/>
                <w:color w:val="FF0000"/>
                <w:sz w:val="18"/>
                <w:szCs w:val="18"/>
              </w:rPr>
              <w:t>едких щелоч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4.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металл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6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неорганическ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окиси углеро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 дру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гих газов, дымов и пар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59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естицидо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ядовитых веществ,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одержащихся в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съед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пищевых продуктах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</w:t>
            </w:r>
            <w:r>
              <w:rPr>
                <w:b/>
                <w:color w:val="FF0000"/>
                <w:sz w:val="18"/>
                <w:szCs w:val="18"/>
              </w:rPr>
              <w:t>токсическое действ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других и неуточненны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b/>
                <w:color w:val="FF0000"/>
                <w:sz w:val="18"/>
                <w:szCs w:val="18"/>
              </w:rPr>
              <w:t>веществ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</w:t>
            </w:r>
            <w:r>
              <w:rPr>
                <w:b/>
                <w:color w:val="FF0000"/>
                <w:sz w:val="18"/>
                <w:szCs w:val="18"/>
              </w:rPr>
              <w:t>из них: других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</w:t>
            </w:r>
            <w:r>
              <w:rPr>
                <w:b/>
                <w:color w:val="FF0000"/>
                <w:sz w:val="18"/>
                <w:szCs w:val="18"/>
              </w:rPr>
              <w:t>уточненных веще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неуточненного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</w:t>
            </w:r>
            <w:r>
              <w:rPr>
                <w:b/>
                <w:color w:val="FF0000"/>
                <w:sz w:val="18"/>
                <w:szCs w:val="18"/>
              </w:rPr>
              <w:t>веществ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5.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и неуточненные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ффекты воздействия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их причи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66-Т78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b/>
                <w:color w:val="FF0000"/>
                <w:sz w:val="18"/>
                <w:szCs w:val="18"/>
              </w:rPr>
              <w:t>из них: эффекты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воздействия высокой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7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эффекты  воздей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</w:t>
            </w:r>
            <w:r>
              <w:rPr>
                <w:b/>
                <w:color w:val="FF0000"/>
                <w:sz w:val="18"/>
                <w:szCs w:val="18"/>
              </w:rPr>
              <w:t>ствия низкой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температур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68-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6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душ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поражение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молни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утопление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воздействие элект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                </w:t>
            </w:r>
            <w:r>
              <w:rPr>
                <w:b/>
                <w:color w:val="FF0000"/>
                <w:sz w:val="18"/>
                <w:szCs w:val="18"/>
              </w:rPr>
              <w:t>рического ток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Т75.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5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которые ранние ослож-</w:t>
            </w:r>
          </w:p>
          <w:p>
            <w:pPr>
              <w:pStyle w:val="Normal"/>
              <w:widowControl w:val="false"/>
              <w:spacing w:lineRule="auto" w:line="228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 xml:space="preserve">   </w:t>
            </w:r>
            <w:r>
              <w:rPr>
                <w:b/>
                <w:color w:val="FF0000"/>
                <w:sz w:val="18"/>
                <w:szCs w:val="18"/>
              </w:rPr>
              <w:t>нения травмы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T</w:t>
            </w:r>
            <w:r>
              <w:rPr>
                <w:b/>
                <w:color w:val="FF0000"/>
                <w:sz w:val="18"/>
                <w:szCs w:val="18"/>
              </w:rPr>
              <w:t>7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ложнения хирург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ерaпевтическ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мешaтельств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80-Т8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я трaвм,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рaвлений и друг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ледствий внешних</w:t>
            </w:r>
          </w:p>
          <w:p>
            <w:pPr>
              <w:pStyle w:val="Normal"/>
              <w:widowControl w:val="false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ин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90-Т98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8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мечания:</w:t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4252"/>
        <w:gridCol w:w="4253"/>
      </w:tblGrid>
      <w:tr>
        <w:trPr/>
        <w:tc>
          <w:tcPr>
            <w:tcW w:w="1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чания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»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1 - V04; V06 - с четвертым знаком .1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09.2-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10 - V2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0 - V3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3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0 - V4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4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0 - V5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5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0 - V6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6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0 - V7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79 - с четвертыми знаками .4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2.1, 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3 - V86 - с четвертыми знаками .0-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7.0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89.2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»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 Т21 - с четвертыми знаками .0-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0-4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0-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 - с четвертыми знаками .0-4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 - с четвертыми знаками .0-3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 - с четвертыми знаками .0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***»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0 -Т21 - с четвертыми знаками .4-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6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7 - с четвертыми знаками .4-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8 - с четвертыми знаками .5-9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29 - с четвертыми знаками .4-7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30 - с четвертыми знаками .4-7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2365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1"/>
        <w:gridCol w:w="2410"/>
        <w:gridCol w:w="283"/>
        <w:gridCol w:w="2693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</w:rPr>
              <w:t>-</w:t>
            </w:r>
            <w:r>
              <w:rPr>
                <w:rFonts w:cs="Arial"/>
                <w:color w:val="000000"/>
                <w:sz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«____» _______20__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 </w:t>
            </w:r>
            <w:r>
              <w:rPr>
                <w:rFonts w:cs="Arial"/>
                <w:color w:val="000000"/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документа)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Указа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 заполнению формы федерального статистического наблюде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ервичные статистические данные (далее - данные)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57 " Сведения о травмах, отравлениях и некоторых других последствиях  воздействия внешних причин " (далее - форма) предоставляют органы государственной власти субъекта Российской Федерации в сфере охраны здоровья Минздраву России в сроки до 5 марта и территориальному органу Росстата в субъекте Российской Федерации по установленному им адресу - 25 марта в целях формирования сводных таблиц, включающих информацию по медицинским организациям Минздрава России, по </w:t>
      </w:r>
      <w:r>
        <w:rPr>
          <w:color w:val="000000"/>
          <w:szCs w:val="24"/>
        </w:rPr>
        <w:t>форме</w:t>
      </w:r>
      <w:r>
        <w:rPr>
          <w:szCs w:val="24"/>
        </w:rPr>
        <w:t xml:space="preserve"> федерального статистического наблюдения N 1-здрав "Сведения об организации, оказывающей услуги по медицинской помощи". </w:t>
      </w:r>
    </w:p>
    <w:p>
      <w:pPr>
        <w:pStyle w:val="Normal"/>
        <w:ind w:firstLine="540"/>
        <w:rPr>
          <w:color w:val="FF0000"/>
          <w:szCs w:val="24"/>
        </w:rPr>
      </w:pPr>
      <w:r>
        <w:rPr>
          <w:bCs/>
          <w:color w:val="FF0000"/>
          <w:szCs w:val="24"/>
          <w:lang w:eastAsia="en-US"/>
        </w:rPr>
        <w:t xml:space="preserve">Медицинские организации – центры и бюро судебно-медицинской экспертизы - представляют форму </w:t>
      </w:r>
      <w:r>
        <w:rPr>
          <w:color w:val="FF0000"/>
          <w:szCs w:val="24"/>
        </w:rPr>
        <w:t xml:space="preserve">органу исполнительной власти субъекта Российской Федерации в сфере охраны здоровья и </w:t>
      </w:r>
      <w:r>
        <w:rPr>
          <w:bCs/>
          <w:color w:val="FF0000"/>
          <w:szCs w:val="24"/>
        </w:rPr>
        <w:t xml:space="preserve">федеральному государственному бюджетному учреждению «Российский центр судебно-медицинской экспертизы» </w:t>
      </w:r>
      <w:r>
        <w:rPr>
          <w:color w:val="FF0000"/>
          <w:szCs w:val="24"/>
        </w:rPr>
        <w:t xml:space="preserve">Министерства здравоохранения Российской Федерации; </w:t>
      </w:r>
      <w:r>
        <w:rPr>
          <w:bCs/>
          <w:color w:val="FF0000"/>
          <w:szCs w:val="24"/>
        </w:rPr>
        <w:t xml:space="preserve">федеральное государственное бюджетное учреждение «Российский центр судебно-медицинской экспертизы» </w:t>
      </w:r>
      <w:r>
        <w:rPr>
          <w:color w:val="FF0000"/>
          <w:szCs w:val="24"/>
        </w:rPr>
        <w:t>Министерства здравоохранения Российской Федерации представляет форму Министерству здравоохранения Российской Федерации в установленные им сроки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В </w:t>
      </w:r>
      <w:r>
        <w:rPr>
          <w:color w:val="000000"/>
          <w:szCs w:val="24"/>
        </w:rPr>
        <w:t>адресной части</w:t>
      </w:r>
      <w:r>
        <w:rPr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r>
        <w:rPr>
          <w:color w:val="000000"/>
          <w:szCs w:val="24"/>
        </w:rPr>
        <w:t>формы</w:t>
      </w:r>
      <w:r>
        <w:rPr>
          <w:szCs w:val="24"/>
        </w:rPr>
        <w:t xml:space="preserve">, содержащей данные по обособленному подразделению &lt;1&gt;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--------------------------------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r>
        <w:rPr>
          <w:color w:val="000000"/>
          <w:szCs w:val="24"/>
        </w:rPr>
        <w:t>пункт 2 статьи 11</w:t>
      </w:r>
      <w:r>
        <w:rPr>
          <w:szCs w:val="24"/>
        </w:rPr>
        <w:t xml:space="preserve"> Налогового кодекса Российской Федерации)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 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По </w:t>
      </w:r>
      <w:r>
        <w:rPr>
          <w:color w:val="000000"/>
          <w:szCs w:val="24"/>
        </w:rPr>
        <w:t>строке</w:t>
      </w:r>
      <w:r>
        <w:rPr>
          <w:szCs w:val="24"/>
        </w:rPr>
        <w:t xml:space="preserve"> "Почтовый адрес"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В </w:t>
      </w:r>
      <w:r>
        <w:rPr>
          <w:color w:val="000000"/>
          <w:szCs w:val="24"/>
        </w:rPr>
        <w:t>кодовой части</w:t>
      </w:r>
      <w:r>
        <w:rPr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"Интернет" по адресу: </w:t>
      </w:r>
      <w:r>
        <w:rPr>
          <w:color w:val="000000"/>
          <w:szCs w:val="24"/>
          <w:u w:val="single"/>
        </w:rPr>
        <w:t>https://websbor.gks.ru/online/info</w:t>
      </w:r>
      <w:r>
        <w:rPr>
          <w:color w:val="000000"/>
          <w:szCs w:val="24"/>
        </w:rPr>
        <w:t>,</w:t>
      </w:r>
      <w:r>
        <w:rPr>
          <w:szCs w:val="24"/>
        </w:rPr>
        <w:t xml:space="preserve"> отчитывающаяся организация проставляет: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идентификационный номер -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от имени юридического лица. 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ставления отчета по Форме используются следующие первичные учетные фор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лон пациента, получающего медицинскую помощь в амбулаторных условиях» - форма N 025-1/у, утвержденная приказом Минздрава России от 15.12.2014 N 83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по их заполнению» (далее - Талон); зарегистрирован Минюстом России 20.02.2015 N 3616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истическая карта выбывшего из медицинской организации, оказывающей медицинскую помощь в стационарных условиях, в условиях дневного стационара» - форма N 066/у, утвержденная приказом Минздрава России от 05.08.2022 N 530н «Об утверждении унифицированных форм медицинской документации, используемых в медицинских организациях, оказывающих медицинскую помощь в стационарных условиях, в условиях дневного стационара и порядков их ведения» (далее - Карт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дицинские свидетельства о смерти» - формы N 106/у и N 106-2/у, утвержденные приказом Минздрава России от 15.04.2021 N 352н «Об утверждении учетных форм медицинской документации, удостоверяющей случаи смерти и порядка их выдачи» (далее - Свидетельства); зарегистрирован Минюстом России 31.05.2021 N 6369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состоит из таблиц, включающих сведения о травмах, отравлениях и внешних причинах заболеваемости и смертности у детского населения (1000), взрослого населения (2000) и населения старше трудоспособного возраста (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для каждой возрастной группы содержат сведения о травмах, отравлениях и некоторых других последствиях воздействия внешних причин, классифицируемых по блокам и рубрикам МКБ-10 по характеру травмы и внешним причинам (таблицы 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равмы, отравления и некоторые другие последствия воздействия внешних причин подлежат двойному кодированию: каждому записанному состоянию (из класса XIX МКБ-10) должна соответствовать в зависимости от обстоятельств травмы или отравления внешняя причина (XX класс МКБ-1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ичной медицинской документации в случае травмы или отравления должны быть указаны 2 кода МКБ-10: один из класса XIX по характеру травмы или отравления, второй - из класса XX (внешние причины). Эти коды служат основанием для заполнения таблиц Формы. Одной травме (отравлению) может соответствовать только одна внешняя причи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орму включаются сведения о травмах, отравлениях и других состояниях, включенных в XIX класс МКБ-10. Так как почти все эти состояния носят острый характер </w:t>
      </w:r>
      <w:r>
        <w:rPr>
          <w:rFonts w:cs="Times New Roman" w:ascii="Times New Roman" w:hAnsi="Times New Roman"/>
          <w:color w:val="FF0000"/>
          <w:sz w:val="24"/>
          <w:szCs w:val="24"/>
        </w:rPr>
        <w:t>продолжительностью 30 дней,</w:t>
      </w:r>
      <w:r>
        <w:rPr>
          <w:rFonts w:cs="Times New Roman" w:ascii="Times New Roman" w:hAnsi="Times New Roman"/>
          <w:sz w:val="24"/>
          <w:szCs w:val="24"/>
        </w:rPr>
        <w:t xml:space="preserve"> то в первичной медицинской документации они регистрируются со знаком "+". Некоторые состояния из XIX класса МКБ-10 могут иметь хроническое течение (например, T66 "Лучевая болезнь") и, начиная со второго года учета, регистрируются со знаком "-". Такие состояния в Форму не включаются, а учитываются в форме федерального статистического наблюдения N 12 в графе "зарегистрировано пациентов с данным заболеванием всего" по строкам "Травмы, отравления и некоторые другие последствия воздействия внешних причин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ы, имеющие 2 и более травмы (отравления), показываются по соответствующим строкам по числу выявленных и зарегистрированных травм (отравлений) при единице измерения - </w:t>
      </w:r>
      <w:r>
        <w:rPr>
          <w:rFonts w:cs="Times New Roman" w:ascii="Times New Roman" w:hAnsi="Times New Roman"/>
          <w:color w:val="FF0000"/>
          <w:sz w:val="24"/>
          <w:szCs w:val="24"/>
        </w:rPr>
        <w:t>едини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подлежат все травмы и отравления со знаком "+" у населения, обслуживаемого данной медицинской организацией или ее подразделениями, оказывающими медицинскую помощь в амбулаторных и стационарных условиях, а также специализированными диспансерами и центрами (только по прикрепленному населению). Регистрация травм и отравлений у пациентов после лечения в стационарных условиях должна производиться в поликлинике по Талону, заполненному на основании выписного эпикри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вмы, захватывающие несколько областей тела (Т00-Т07), в качестве основного состояния в статистике заболеваемости и первоначальной причины в статистике смертности не выбираются и в форму не включаются. Каждая травма, входящая в понятие «множественная» и «захватывающие несколько областей тела» должна быть записана и зарегистрирована отдель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оответствии с обновлениями ВОЗ, в качестве «основной» или первоначальной причины смерти должна быть выбрана только одна травма (отравление) по ранговой таблице ВОЗ и в соответствии с правилами МКБ-10. Данная конкретная травма (отравление), а также все остальные травмы (отравления) должны быть показаны по соответствующим строкам таблиц 1000, 2000 и 3000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травмах и отравлениях, которые послужили причиной смерти, также включаются в данный отчет. </w:t>
      </w:r>
      <w:r>
        <w:rPr>
          <w:rFonts w:cs="Times New Roman" w:ascii="Times New Roman" w:hAnsi="Times New Roman"/>
          <w:color w:val="FF0000"/>
          <w:sz w:val="24"/>
          <w:szCs w:val="24"/>
        </w:rPr>
        <w:t>Умершие на догоспитальном этапе и погибшие на месте происшествия регистрируются бюро судебно-медицинской экспертизы и включаются в Форм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з формы № 106-2/у в Форму включают только сведения на умерших живорожденных (0-7 суток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пациент с травмой или отравлением умер в стационаре и был вскрыт патологоанатомической или судебно-медицинской службой и этими службами выдается медицинское свидетельство о смерти, то эти службы включают эти случаи в отчет своей медицинской орган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таблицах Формы в соответствующих строках графы 2 перечислены коды блоков XIX класса МКБ-10, в которых выделены некоторые наиболее часто встречающиеся нозологии. В графах 4 - 20 таблиц 1000, 2000, 3000 указаны внешние причины заболеваемости и смер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поставления с данными ГИБДД используются данные графы 6 (дорожно-транспортные несчастные случаи, или ДТП), коды состояний которых приведены в примеча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оклетки, в случаях, когда коды характера травмы или отравления не соответствуют внешней причине, закрещены и не заполн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Если случай попадает на «закрещенную» графоклетку, значит внешняя причина не соответствует характеру травмы или отравления. В данном случае необходимо внести изменения в первичную медицинскую документацию (Талон, Карта, Свидетельство). В случае неправильного определения внешней причины, ошибка должна быть исправлена путем выдачи нового Свидетельства (окончательного взамен окончательного) в установленном поряд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графы 4 таблиц Формы должны соответствовать соответствующим строкам графы 7 "с впервые в жизни установленным диагнозом" таблиц формы федерального статистического наблюдения N 12 (1000, 2000, 3000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ах 1000, 2000 и 3000 Формы сумма строк, соответствующих названиям блоков травм и отравлений (выделены жирным шрифтом) по всем графам должна равняться строке 1, или быть меньше ее за счет наличия сведений по блоку T79 "Некоторые ранние осложнения травм", не включенному в таблицы 1000, 2000 и 3000 Фор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каждой строки по графе 4 должны равняться сумме соответствующих строк по графам 5, 7, 13, 16 - 20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300" w:top="567" w:footer="708" w:bottom="765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/>
      </w:pPr>
      <w:r>
        <w:rPr/>
        <w:t>Протокол печати Ф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анный протокол является неотъемлемой частью печатной формы при ее сдаче вышестояще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- 2 БУ Игримская районная больница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4"/>
        <w:gridCol w:w="5493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орма в целом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73432485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0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798144261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0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837648645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3000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18933187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300" w:top="1134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57 2 БУ Игримская районная больница 2024 24.01.2025 14:15: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57 2 БУ Игримская районная больница 2024 24.01.2025 14:15:18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57 2 БУ Игримская районная больница 2024 24.01.2025 14:15:18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57 2 БУ Игримская районная больница 2024 24.01.2025 14:15:18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documentProtection w:edit="readOnly" w:enforcement="1" w:cryptProviderType="rsaAES" w:cryptAlgorithmClass="hash" w:cryptAlgorithmType="typeAny" w:cryptAlgorithmSid="14" w:cryptSpinCount="100000" w:hash="ZLLESY31eEI/z+fKFXCow4zXe8L1Feuh/YkiIHvw6PngLU20Z4/NjNFvGf0jNbuU7m7U/+I51Zkb2pLZBLAz3w==" w:salt="CcvyYZYlTDsFrWRNpduEa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7fde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uiPriority w:val="99"/>
    <w:semiHidden/>
    <w:qFormat/>
    <w:rsid w:val="00c1229e"/>
    <w:rPr>
      <w:rFonts w:ascii="Segoe UI" w:hAnsi="Segoe UI" w:eastAsia="Times New Roman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d6380"/>
    <w:rPr>
      <w:rFonts w:eastAsia="Times New Roman"/>
      <w:sz w:val="24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d6380"/>
    <w:rPr>
      <w:rFonts w:eastAsia="Times New Roman"/>
      <w:sz w:val="24"/>
    </w:rPr>
  </w:style>
  <w:style w:type="character" w:styleId="Pagenumber">
    <w:name w:val="page number"/>
    <w:basedOn w:val="DefaultParagraphFont"/>
    <w:uiPriority w:val="99"/>
    <w:semiHidden/>
    <w:unhideWhenUsed/>
    <w:qFormat/>
    <w:rsid w:val="001d63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83354"/>
    <w:pPr>
      <w:widowControl w:val="false"/>
      <w:bidi w:val="0"/>
      <w:spacing w:before="0" w:after="0"/>
      <w:jc w:val="left"/>
    </w:pPr>
    <w:rPr>
      <w:rFonts w:ascii="Calibri" w:hAnsi="Calibri" w:cs="Calibri" w:eastAsia="Calibri"/>
      <w:color w:val="auto"/>
      <w:kern w:val="0"/>
      <w:sz w:val="22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229e"/>
    <w:pPr/>
    <w:rPr>
      <w:rFonts w:ascii="Segoe UI" w:hAnsi="Segoe UI"/>
      <w:sz w:val="18"/>
      <w:szCs w:val="18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d638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1d638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8335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F73CD57-7CC3-4B33-A610-9CB2160458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8695</Words>
  <Characters>49565</Characters>
  <CharactersWithSpaces>58144</CharactersWithSpaces>
  <Paragraphs>1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15:00Z</dcterms:created>
  <dc:creator>Зайнуллина Л.Ш.</dc:creator>
  <dc:description/>
  <dc:language>en-US</dc:language>
  <cp:lastModifiedBy>Зайнуллина Л.Ш.</cp:lastModifiedBy>
  <cp:lastPrinted>2024-07-06T14:07:00Z</cp:lastPrinted>
  <dcterms:modified xsi:type="dcterms:W3CDTF">2025-01-24T09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