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caps/>
        </w:rPr>
      </w:pPr>
      <w:r>
        <w:rPr>
          <w:caps/>
        </w:rPr>
        <w:t>Отраслевая статистическая отчетность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от 13.05.92 № 276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caps/>
          <w:sz w:val="28"/>
        </w:rPr>
      </w:pPr>
      <w:r>
        <w:rPr>
          <w:caps/>
          <w:sz w:val="28"/>
        </w:rPr>
        <w:t>Сведения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о деятельности ВРАЧА (ОТДЕЛЕНИЯ, ЦЕНТРА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ОБЩЕЙ ПРАКТИКИ (СЕМЕЙНОГО ВРАЧА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за _______ год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425"/>
        <w:gridCol w:w="25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редставл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Форма № 1-ВО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общей практики (семейный врач), кабинет, отделение, центр общей (семейной) врачебной практики</w:t>
            </w:r>
          </w:p>
          <w:p>
            <w:pPr>
              <w:pStyle w:val="Normal"/>
              <w:jc w:val="both"/>
              <w:rPr/>
            </w:pPr>
            <w:r>
              <w:rPr/>
              <w:t>- центральной районной (городской) больнице (рай (гор) здравотдел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5 числа следующего за отчетным периодом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каз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здравсоцразвития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2"/>
              </w:rPr>
              <w:t>Росс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b/>
              </w:rPr>
              <w:t>17.01.2005</w:t>
            </w:r>
            <w:r>
              <w:rPr/>
              <w:t xml:space="preserve"> г. № </w:t>
            </w:r>
            <w:r>
              <w:rPr>
                <w:b/>
              </w:rPr>
              <w:t>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я районная (городская) больница (рай (гор) здравотдел) сводный отчет по району и отчет каждого подведомственного учреждения</w:t>
            </w:r>
          </w:p>
          <w:p>
            <w:pPr>
              <w:pStyle w:val="Normal"/>
              <w:jc w:val="both"/>
              <w:rPr/>
            </w:pPr>
            <w:r>
              <w:rPr/>
              <w:t>- органу управления здравоохранением республики, края, области, автономного округ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управления здравоохранением республики, края, области, автономного округа</w:t>
            </w:r>
          </w:p>
          <w:p>
            <w:pPr>
              <w:pStyle w:val="Normal"/>
              <w:jc w:val="both"/>
              <w:rPr/>
            </w:pPr>
            <w:r>
              <w:rPr/>
              <w:t>- Минздравсоцразвития России (годовой сводный отч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Квартальная 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410"/>
        <w:gridCol w:w="1136"/>
        <w:gridCol w:w="864"/>
        <w:gridCol w:w="209"/>
        <w:gridCol w:w="1080"/>
        <w:gridCol w:w="1440"/>
        <w:gridCol w:w="1260"/>
        <w:gridCol w:w="1080"/>
        <w:gridCol w:w="885"/>
      </w:tblGrid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Наименование отчитывающейся организации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Почтовый адрес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д формы по</w:t>
            </w:r>
            <w:r>
              <w:rPr/>
              <w:t xml:space="preserve"> ОКУД</w:t>
            </w:r>
          </w:p>
        </w:tc>
        <w:tc>
          <w:tcPr>
            <w:tcW w:w="90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читы-вающейся органи-зации по </w:t>
            </w:r>
            <w:r>
              <w:rPr/>
              <w:t>ОКП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да деятель-ности по</w:t>
            </w:r>
            <w:r>
              <w:rPr/>
              <w:t xml:space="preserve"> ОКДП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расли по</w:t>
            </w:r>
            <w:r>
              <w:rPr/>
              <w:t xml:space="preserve"> ОКОН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ррито-рии по</w:t>
            </w:r>
            <w:r>
              <w:rPr/>
              <w:t xml:space="preserve"> ОК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и-стерства (ведомства), органа управления по</w:t>
            </w:r>
            <w:r>
              <w:rPr/>
              <w:t xml:space="preserve"> ОКО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рганиз-ационно-правовой формы по</w:t>
            </w:r>
            <w:r>
              <w:rPr/>
              <w:t xml:space="preserve"> ОКОП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ы собствен-ности по</w:t>
            </w:r>
            <w:r>
              <w:rPr/>
              <w:t xml:space="preserve"> ОКФ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00)               I. ШТАТЫ УЧРЕЖДЕНИЯ НА КОНЕЦ ОТЧЕТНОГО ПЕРИ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75"/>
        <w:gridCol w:w="945"/>
        <w:gridCol w:w="945"/>
        <w:gridCol w:w="945"/>
        <w:gridCol w:w="945"/>
        <w:gridCol w:w="945"/>
        <w:gridCol w:w="945"/>
      </w:tblGrid>
      <w:tr>
        <w:trPr>
          <w:trHeight w:val="240" w:hRule="atLeast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учреждени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</w:rPr>
              <w:br/>
              <w:t>стр.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должностей</w:t>
            </w:r>
          </w:p>
        </w:tc>
      </w:tr>
      <w:tr>
        <w:trPr>
          <w:trHeight w:val="240" w:hRule="atLeast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ей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цинских сестер</w:t>
            </w:r>
          </w:p>
        </w:tc>
      </w:tr>
      <w:tr>
        <w:trPr>
          <w:trHeight w:val="360" w:hRule="atLeast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</w:t>
              <w:br/>
              <w:t>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</w:t>
              <w:br/>
              <w:t>лица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ое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бъекта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едеральное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индивидуальной трудовой</w:t>
              <w:br/>
              <w:t xml:space="preserve">деятельности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ые практик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000)                                    </w:t>
      </w:r>
      <w:r>
        <w:rPr>
          <w:lang w:val="en-US"/>
        </w:rPr>
        <w:t>II</w:t>
      </w:r>
      <w:r>
        <w:rPr/>
        <w:t>. ПРИКРЕПИВШИЙСЯ КОНТИНГЕНТ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9"/>
        <w:gridCol w:w="853"/>
        <w:gridCol w:w="853"/>
        <w:gridCol w:w="853"/>
        <w:gridCol w:w="853"/>
        <w:gridCol w:w="7"/>
        <w:gridCol w:w="894"/>
        <w:gridCol w:w="906"/>
        <w:gridCol w:w="902"/>
        <w:gridCol w:w="902"/>
        <w:gridCol w:w="90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егория населения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прикрепленного населения по возрастному составу (чел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и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рослы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способного возраст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рудоспособ-ного возрас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г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6 л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14 л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. 18-59 л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. 18-54 л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. 60 и старш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ен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и старш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ботающе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работающе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74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000)                                 </w:t>
      </w:r>
      <w:r>
        <w:rPr>
          <w:lang w:val="en-US"/>
        </w:rPr>
        <w:t>III</w:t>
      </w:r>
      <w:r>
        <w:rPr/>
        <w:t>. СОСТОЯНИЕ ЗДОРОВЬЯ И РЕЗУЛЬТАТЫ ЛЕЧЕНИЯ ПРИКРЕПИВШЕГОСЯ КОНТИНГЕНТА</w:t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9"/>
        <w:gridCol w:w="351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</w:tblGrid>
      <w:tr>
        <w:trPr/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репленное население по возрастному составу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под диспан-серным наблюде-нием (чел.)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ждались в лечении на начало 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чел.)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числа нуждающихся получили лечение (чел.)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роведенных мероприят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ед.)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лиц, которым оказана скорая мед. помощь при выездах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 т.ч. направлено в стационар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 на инвалид-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чел.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умерших (чел.)</w:t>
            </w:r>
          </w:p>
        </w:tc>
      </w:tr>
      <w:tr>
        <w:trPr>
          <w:trHeight w:val="1941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взяты в отчетном период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Амбулаторном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ционарно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пециализированно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невном стационар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анаторно-курортно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Амбулаторно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ционарно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пециализированно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невном стационар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анаторно-курортно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рививок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Анализ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Исследован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роцеду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нсультаций 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взяты в отчетном период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 на дому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и до 1 год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2-6 ле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7-14 ле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sz w:val="20"/>
              </w:rPr>
              <w:t xml:space="preserve">Взрослые </w:t>
            </w:r>
          </w:p>
          <w:p>
            <w:pPr>
              <w:pStyle w:val="Normal"/>
              <w:ind w:left="252" w:hanging="0"/>
              <w:rPr>
                <w:sz w:val="16"/>
              </w:rPr>
            </w:pPr>
            <w:r>
              <w:rPr>
                <w:sz w:val="16"/>
              </w:rPr>
              <w:t>трудоспособный возраст</w:t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18"/>
              </w:rPr>
              <w:t>мужчины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18"/>
              </w:rPr>
            </w:pPr>
            <w:r>
              <w:rPr>
                <w:sz w:val="18"/>
              </w:rPr>
              <w:t>женщины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16"/>
              </w:rPr>
            </w:pPr>
            <w:r>
              <w:rPr>
                <w:sz w:val="16"/>
              </w:rPr>
              <w:t>нетрудоспособный возраст</w:t>
            </w:r>
          </w:p>
          <w:p>
            <w:pPr>
              <w:pStyle w:val="Normal"/>
              <w:ind w:left="612" w:hanging="0"/>
              <w:rPr>
                <w:sz w:val="18"/>
              </w:rPr>
            </w:pPr>
            <w:r>
              <w:rPr>
                <w:sz w:val="18"/>
              </w:rPr>
              <w:t>мужчины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18"/>
              </w:rPr>
            </w:pPr>
            <w:r>
              <w:rPr>
                <w:sz w:val="18"/>
              </w:rPr>
              <w:t>женщины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 МЕДИЦИНСКАЯ ПОМОЩЬ, ОКАЗАННАЯ ВРАЧАМИ ОБЩЕЙ ПРАКТИКИ (СЕМЕЙНЫМИ ВРАЧАМИ)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(4000)   По поводу заболеваний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8"/>
        <w:gridCol w:w="360"/>
        <w:gridCol w:w="1215"/>
        <w:gridCol w:w="1215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ы болезней (по МКБ-10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осещений (ед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ые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4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способного возраст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рудоспособного возраста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дом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дом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 питания,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 и кроветворных ткан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ие расстрой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гла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ух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в т.ч. стоматологическ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енные аномалии и пороки разви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 и от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center"/>
        <w:rPr/>
      </w:pPr>
      <w:r>
        <w:rPr/>
        <w:t>(4001)    По поводу профилактики (патронаж)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8"/>
        <w:gridCol w:w="360"/>
        <w:gridCol w:w="1215"/>
        <w:gridCol w:w="1215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ы болезней (по МКБ-10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осещений (ед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ые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4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способного возраст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рудоспособного возраста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дом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дом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 питания,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 и кроветворных ткан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ие расстрой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гла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ух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 т.ч. стоматологическ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енные аномалии и пороки разви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 и от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center"/>
        <w:rPr/>
      </w:pPr>
      <w:r>
        <w:rPr/>
        <w:t>(4002)    Оперативные вмешательства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8"/>
        <w:gridCol w:w="360"/>
        <w:gridCol w:w="1215"/>
        <w:gridCol w:w="1215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ы болезней (по МКБ-10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осещений (ед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ые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4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способного возраст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рудоспособного возраста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дом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дом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 питания,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 и кроветворных ткан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ие расстрой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гла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ух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 т.ч. стоматологическ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енные аномалии и пороки разви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 и от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(5000)     </w:t>
      </w:r>
      <w:r>
        <w:rPr>
          <w:lang w:val="en-US"/>
        </w:rPr>
        <w:t>V</w:t>
      </w:r>
      <w:r>
        <w:rPr/>
        <w:t>. ДЕЯТЕЛЬНОСТЬ МЕДИЦИНСКОЙ СЕСТРЫ ВРАЧА ОБЩЕЙ ПРАКТИКИ (СЕМЕЙНОГО ВРАЧА)</w:t>
      </w:r>
    </w:p>
    <w:p>
      <w:pPr>
        <w:pStyle w:val="Normal"/>
        <w:rPr/>
      </w:pPr>
      <w:r>
        <w:rPr/>
      </w:r>
    </w:p>
    <w:tbl>
      <w:tblPr>
        <w:tblW w:w="14923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6"/>
        <w:gridCol w:w="404"/>
        <w:gridCol w:w="1045"/>
        <w:gridCol w:w="1046"/>
        <w:gridCol w:w="1046"/>
        <w:gridCol w:w="1045"/>
        <w:gridCol w:w="1046"/>
        <w:gridCol w:w="1046"/>
        <w:gridCol w:w="1046"/>
        <w:gridCol w:w="1045"/>
        <w:gridCol w:w="1046"/>
        <w:gridCol w:w="1046"/>
        <w:gridCol w:w="1046"/>
      </w:tblGrid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репленное население по возрастному составу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посещений (ед.)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 общего числа посещений по поводу (ед.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процедур (ед.)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занятий (ед.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.ч. на дом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боле-ва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.ч. на дом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и-лактики, патро-нажа, реабили-т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.ч. на дом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.ч. на дом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обучен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школах здоровь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о 1 год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6 лет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4 лет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 лет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sz w:val="20"/>
              </w:rPr>
              <w:t xml:space="preserve">Взрослые </w:t>
            </w:r>
          </w:p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трудоспособный возраст</w:t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мужчин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нетрудоспособный возраст</w:t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мужчин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врача общей практики (семейного врача),</w:t>
      </w:r>
    </w:p>
    <w:p>
      <w:pPr>
        <w:pStyle w:val="Normal"/>
        <w:rPr/>
      </w:pPr>
      <w:r>
        <w:rPr/>
        <w:t>заведующего отделением, кабинетом, центром общей</w:t>
      </w:r>
    </w:p>
    <w:p>
      <w:pPr>
        <w:pStyle w:val="Normal"/>
        <w:rPr/>
      </w:pPr>
      <w:r>
        <w:rPr/>
        <w:t xml:space="preserve">врачебной практики (семейной практики)            </w:t>
        <w:tab/>
        <w:tab/>
        <w:tab/>
        <w:t>__________________________    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подпись)</w:t>
        <w:tab/>
        <w:tab/>
        <w:tab/>
        <w:tab/>
        <w:t>(Ф.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одпись медицинской сестры врача общей практики </w:t>
      </w:r>
    </w:p>
    <w:p>
      <w:pPr>
        <w:pStyle w:val="Normal"/>
        <w:rPr/>
      </w:pPr>
      <w:r>
        <w:rPr/>
        <w:t xml:space="preserve">(семейного врача), заведующего отделением, кабинетом, </w:t>
      </w:r>
    </w:p>
    <w:p>
      <w:pPr>
        <w:pStyle w:val="Normal"/>
        <w:rPr/>
      </w:pPr>
      <w:r>
        <w:rPr/>
        <w:t xml:space="preserve">центром общей врачебной практики (семейной практики)          </w:t>
        <w:tab/>
        <w:t>__________________________    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подпись)</w:t>
        <w:tab/>
        <w:tab/>
        <w:tab/>
        <w:tab/>
        <w:t>(Ф.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4"/>
      <w:type w:val="nextPage"/>
      <w:pgSz w:orient="landscape" w:w="16838" w:h="11906"/>
      <w:pgMar w:left="900" w:right="638" w:gutter="0" w:header="0" w:top="1077" w:footer="72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2:35:00Z</dcterms:created>
  <dc:creator>wer</dc:creator>
  <dc:description/>
  <dc:language>en-US</dc:language>
  <cp:lastModifiedBy>Medstat</cp:lastModifiedBy>
  <cp:lastPrinted>2005-10-28T10:17:00Z</cp:lastPrinted>
  <dcterms:modified xsi:type="dcterms:W3CDTF">2005-12-27T12:35:00Z</dcterms:modified>
  <cp:revision>2</cp:revision>
  <dc:subject/>
  <dc:title>ОТРАСЛЕВАЯ СТАТИСТИЧЕСКАЯ ОТЧЕТНОСТЬ</dc:title>
</cp:coreProperties>
</file>