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/>
      </w:pPr>
      <w:r>
        <w:rPr/>
        <w:t>Приложение № 6</w:t>
      </w:r>
    </w:p>
    <w:p>
      <w:pPr>
        <w:pStyle w:val="Normal"/>
        <w:ind w:left="8364" w:hanging="0"/>
        <w:jc w:val="center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ind w:left="5400" w:hanging="0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от 27.12.2018 № 13-2/10/2-711</w:t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ВЕДЕНИЯ О </w:t>
            </w:r>
            <w:r>
              <w:rPr>
                <w:rFonts w:eastAsia="Batang;Arial Unicode MS"/>
                <w:b/>
                <w:color w:val="000000"/>
                <w:sz w:val="24"/>
                <w:lang w:eastAsia="ko-KR"/>
              </w:rPr>
              <w:t>СУДЕБНО-ПСИХИАТРИЧЕСКОЙ ЭКСПЕРТ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______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6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юридические лица - медицинские организации</w:t>
            </w:r>
            <w:r>
              <w:rPr>
                <w:sz w:val="24"/>
                <w:lang w:val="ru-RU"/>
              </w:rPr>
              <w:t xml:space="preserve"> (психиатрические, </w:t>
            </w:r>
          </w:p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сихоневрологические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у местного самоуправления 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 в сфере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храны здоровья 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before="60" w:after="0"/>
              <w:rPr>
                <w:bCs/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</w:rPr>
              <w:t>ФГБУ «НМИЦ ПН им. В.П. Сербского» Минздрав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</w:p>
        </w:tc>
      </w:tr>
      <w:tr>
        <w:trPr/>
        <w:tc>
          <w:tcPr>
            <w:tcW w:w="1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957"/>
        <w:gridCol w:w="2853"/>
        <w:gridCol w:w="2956"/>
        <w:gridCol w:w="2969"/>
      </w:tblGrid>
      <w:tr>
        <w:trPr/>
        <w:tc>
          <w:tcPr>
            <w:tcW w:w="1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СВЕДЕНИЯ О СУДЕБНО-ПСИХИАТРИЧЕСКИХ  ЭКСПЕРТИЗА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(1000)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en-US"/>
        </w:rPr>
        <w:t xml:space="preserve">Код по ОКЕИ: единица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64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029"/>
        <w:gridCol w:w="2076"/>
        <w:gridCol w:w="1878"/>
        <w:gridCol w:w="1878"/>
        <w:gridCol w:w="1914"/>
        <w:gridCol w:w="1842"/>
      </w:tblGrid>
      <w:tr>
        <w:trPr>
          <w:trHeight w:val="255" w:hRule="atLeast"/>
          <w:cantSplit w:val="true"/>
        </w:trPr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 подэкспертных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экспертиз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</w:tr>
      <w:tr>
        <w:trPr>
          <w:trHeight w:val="255" w:hRule="atLeast"/>
          <w:cantSplit w:val="true"/>
        </w:trPr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мбулаторных</w:t>
            </w:r>
          </w:p>
          <w:p>
            <w:pPr>
              <w:pStyle w:val="Normal"/>
              <w:jc w:val="center"/>
              <w:rPr/>
            </w:pPr>
            <w:r>
              <w:rPr/>
              <w:t>условиях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ационарных</w:t>
            </w:r>
          </w:p>
          <w:p>
            <w:pPr>
              <w:pStyle w:val="Normal"/>
              <w:jc w:val="center"/>
              <w:rPr/>
            </w:pPr>
            <w:r>
              <w:rPr/>
              <w:t>условиях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мертны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чных</w:t>
            </w:r>
          </w:p>
        </w:tc>
      </w:tr>
      <w:tr>
        <w:trPr>
          <w:trHeight w:val="255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виняемы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и и потерпевшие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а, проходившие экспертизу по гражданским дела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з них: по семейным спора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удебно-психиатрических экспертиз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: несовершеннолетни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сные судебно-психиатрические </w:t>
            </w:r>
          </w:p>
          <w:p>
            <w:pPr>
              <w:pStyle w:val="Normal"/>
              <w:rPr/>
            </w:pPr>
            <w:r>
              <w:rPr/>
              <w:t xml:space="preserve">экспертизы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них: несовершеннолетни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ХАРАКТЕР ЭКСПЕРТНЫХ РЕШЕНИЙ В ОТНОШЕНИИ ЛИЦ, СОВЕРШИВШ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 ОПАСНЫЕ ДЕЙСТВ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b/>
          <w:sz w:val="22"/>
          <w:szCs w:val="22"/>
          <w:lang w:val="en-US" w:eastAsia="en-US"/>
        </w:rPr>
        <w:t xml:space="preserve">Коды по ОКЕИ: единица </w:t>
      </w:r>
      <w:r>
        <w:rPr>
          <w:rFonts w:eastAsia="Symbol" w:cs="Symbol" w:ascii="Symbol" w:hAnsi="Symbol"/>
          <w:b/>
          <w:sz w:val="22"/>
          <w:szCs w:val="22"/>
          <w:lang w:val="en-US" w:eastAsia="en-US"/>
        </w:rPr>
        <w:t></w:t>
      </w:r>
      <w:r>
        <w:rPr>
          <w:b/>
          <w:sz w:val="22"/>
          <w:szCs w:val="22"/>
          <w:lang w:val="en-US" w:eastAsia="en-US"/>
        </w:rPr>
        <w:t xml:space="preserve"> 642,  человек – 792</w:t>
      </w:r>
      <w:r>
        <w:rPr>
          <w:b/>
          <w:sz w:val="22"/>
          <w:szCs w:val="22"/>
        </w:rPr>
        <w:tab/>
      </w:r>
    </w:p>
    <w:tbl>
      <w:tblPr>
        <w:tblW w:w="147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795"/>
        <w:gridCol w:w="1050"/>
        <w:gridCol w:w="923"/>
        <w:gridCol w:w="951"/>
        <w:gridCol w:w="885"/>
        <w:gridCol w:w="951"/>
        <w:gridCol w:w="980"/>
        <w:gridCol w:w="1134"/>
        <w:gridCol w:w="1336"/>
        <w:gridCol w:w="1800"/>
      </w:tblGrid>
      <w:tr>
        <w:trPr>
          <w:trHeight w:val="277" w:hRule="atLeast"/>
        </w:trPr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 МКБ-1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шли 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у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признаны</w:t>
            </w:r>
          </w:p>
        </w:tc>
      </w:tr>
      <w:tr>
        <w:trPr>
          <w:trHeight w:val="315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несовер-шенно-летни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меняемыми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еняемыми</w:t>
            </w:r>
          </w:p>
        </w:tc>
      </w:tr>
      <w:tr>
        <w:trPr>
          <w:trHeight w:val="669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несовер-шенно-летни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 гр. 8 подпадают </w:t>
            </w:r>
          </w:p>
          <w:p>
            <w:pPr>
              <w:pStyle w:val="Normal"/>
              <w:jc w:val="center"/>
              <w:rPr/>
            </w:pPr>
            <w:r>
              <w:rPr/>
              <w:t>под действие ст.22 УК РФ</w:t>
            </w:r>
          </w:p>
        </w:tc>
      </w:tr>
      <w:tr>
        <w:trPr>
          <w:trHeight w:val="423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е</w:t>
            </w:r>
          </w:p>
        </w:tc>
      </w:tr>
      <w:tr>
        <w:trPr>
          <w:trHeight w:val="225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ческие, включая  симптоматические, </w:t>
            </w:r>
          </w:p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зофрения, шизотипические и бредовые </w:t>
            </w:r>
          </w:p>
          <w:p>
            <w:pPr>
              <w:pStyle w:val="Normal"/>
              <w:rPr/>
            </w:pPr>
            <w:r>
              <w:rPr/>
              <w:t>расстройств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из них: педофили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5.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9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них: наркомании, токсикомани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з не уточнен, экспертное решение не вынесено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trHeight w:val="343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 здоровые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3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 экспертиз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ХАРАКТЕР РЕКОМЕНДОВАННЫХ МЕДИЦИНСКИХ МЕР ЛИЦАМ, СОВЕРШИВШИ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 ОПАСНЫЕ ДЕЙСТВИЯ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3000)</w:t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b/>
          <w:sz w:val="22"/>
          <w:szCs w:val="22"/>
          <w:lang w:val="en-US" w:eastAsia="en-US"/>
        </w:rPr>
        <w:t>Код по ОКЕИ:  человек – 792</w:t>
      </w:r>
    </w:p>
    <w:tbl>
      <w:tblPr>
        <w:tblW w:w="4750" w:type="pct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19"/>
        <w:gridCol w:w="990"/>
        <w:gridCol w:w="1352"/>
        <w:gridCol w:w="1217"/>
        <w:gridCol w:w="1012"/>
        <w:gridCol w:w="1099"/>
        <w:gridCol w:w="1170"/>
        <w:gridCol w:w="1380"/>
        <w:gridCol w:w="1382"/>
      </w:tblGrid>
      <w:tr>
        <w:trPr>
          <w:trHeight w:val="730" w:hRule="atLeast"/>
        </w:trPr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стро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по МКБ-1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 признанных  невменяемыми, которым рекомендовано принудительное лечение в медицинских организациях, оказывающих медицинскую помощь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  признанных  невменяемыми, которым рекомендовано непринудительное лечение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о лиц, прошедших принудительное лечение, подпадающие под действие</w:t>
            </w:r>
          </w:p>
        </w:tc>
      </w:tr>
      <w:tr>
        <w:trPr>
          <w:trHeight w:val="255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тационарных условиях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амбулаторных</w:t>
            </w:r>
          </w:p>
          <w:p>
            <w:pPr>
              <w:pStyle w:val="Normal"/>
              <w:jc w:val="center"/>
              <w:rPr/>
            </w:pPr>
            <w:r>
              <w:rPr/>
              <w:t>условиях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22 УК РФ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. «д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. 1 ст. 97</w:t>
            </w:r>
          </w:p>
          <w:p>
            <w:pPr>
              <w:pStyle w:val="Normal"/>
              <w:jc w:val="center"/>
              <w:rPr/>
            </w:pPr>
            <w:r>
              <w:rPr/>
              <w:t>УК РФ</w:t>
            </w:r>
          </w:p>
        </w:tc>
      </w:tr>
      <w:tr>
        <w:trPr>
          <w:trHeight w:val="1110" w:hRule="atLeast"/>
        </w:trPr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ого типа с интенсивным наблюдением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зи-рованного </w:t>
            </w:r>
          </w:p>
          <w:p>
            <w:pPr>
              <w:pStyle w:val="Normal"/>
              <w:jc w:val="center"/>
              <w:rPr/>
            </w:pPr>
            <w:r>
              <w:rPr/>
              <w:t>типа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го типа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ческие, включая  симптоматические, </w:t>
            </w:r>
          </w:p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зофрения, шизотипические и бредовые </w:t>
            </w:r>
          </w:p>
          <w:p>
            <w:pPr>
              <w:pStyle w:val="Normal"/>
              <w:rPr/>
            </w:pPr>
            <w:r>
              <w:rPr/>
              <w:t>рас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из них: педофил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5.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 наркомании, токсикомани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730" w:leader="none"/>
        </w:tabs>
        <w:jc w:val="center"/>
        <w:rPr>
          <w:b/>
          <w:b/>
          <w:sz w:val="16"/>
        </w:rPr>
      </w:pPr>
      <w:r>
        <w:rPr>
          <w:b/>
          <w:sz w:val="24"/>
          <w:szCs w:val="24"/>
        </w:rPr>
        <w:t>4.   СУДЕБНО-ПСИХИАТРИЧЕСКАЯ ЭКСПЕРТИЗА ПО ГРАЖДАНСКИМ ДЕЛА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2"/>
          <w:szCs w:val="22"/>
          <w:lang w:val="en-US" w:eastAsia="en-US"/>
        </w:rPr>
        <w:t>Код по ОКЕИ:  человек – 792</w:t>
      </w:r>
    </w:p>
    <w:tbl>
      <w:tblPr>
        <w:tblW w:w="13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276"/>
        <w:gridCol w:w="1134"/>
        <w:gridCol w:w="771"/>
        <w:gridCol w:w="930"/>
        <w:gridCol w:w="1338"/>
        <w:gridCol w:w="1134"/>
        <w:gridCol w:w="241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jc w:val="center"/>
              <w:rPr/>
            </w:pPr>
            <w:r>
              <w:rPr/>
              <w:t>МКБ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лиц,</w:t>
            </w:r>
          </w:p>
          <w:p>
            <w:pPr>
              <w:pStyle w:val="Normal"/>
              <w:jc w:val="center"/>
              <w:rPr/>
            </w:pPr>
            <w:r>
              <w:rPr/>
              <w:t>прошед-</w:t>
            </w:r>
          </w:p>
          <w:p>
            <w:pPr>
              <w:pStyle w:val="Normal"/>
              <w:jc w:val="center"/>
              <w:rPr/>
            </w:pPr>
            <w:r>
              <w:rPr/>
              <w:t>ших</w:t>
            </w:r>
          </w:p>
          <w:p>
            <w:pPr>
              <w:pStyle w:val="Normal"/>
              <w:jc w:val="center"/>
              <w:rPr/>
            </w:pPr>
            <w:r>
              <w:rPr/>
              <w:t>экспертизу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изнанных </w:t>
            </w:r>
          </w:p>
          <w:p>
            <w:pPr>
              <w:pStyle w:val="Normal"/>
              <w:jc w:val="center"/>
              <w:rPr/>
            </w:pPr>
            <w:r>
              <w:rPr/>
              <w:t>недееспособным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знаны недействительными </w:t>
            </w:r>
          </w:p>
          <w:p>
            <w:pPr>
              <w:pStyle w:val="Normal"/>
              <w:jc w:val="center"/>
              <w:rPr/>
            </w:pPr>
            <w:r>
              <w:rPr/>
              <w:t>сделки лиц: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лиц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:  признан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пособны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совершению </w:t>
            </w:r>
          </w:p>
          <w:p>
            <w:pPr>
              <w:pStyle w:val="Normal"/>
              <w:jc w:val="center"/>
              <w:rPr/>
            </w:pPr>
            <w:r>
              <w:rPr/>
              <w:t>оспариваемой сделки</w:t>
            </w:r>
          </w:p>
        </w:tc>
      </w:tr>
      <w:tr>
        <w:trPr>
          <w:trHeight w:val="66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е-</w:t>
            </w:r>
          </w:p>
          <w:p>
            <w:pPr>
              <w:pStyle w:val="Normal"/>
              <w:jc w:val="center"/>
              <w:rPr/>
            </w:pPr>
            <w:r>
              <w:rPr/>
              <w:t>способ-ным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но дееспо-собным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ческие, включая  симптоматические, психически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зофрения, шизотипические и бредовые рас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них: наркомании, токсиком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гноз не уточнен, экспертное решение не вынес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 здоров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 эксперт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  <w:tab w:val="center" w:pos="73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5. СОСТАВ ПСИХИЧЕСКИ БОЛЬНЫХ,  ПРИЗНАННЫХ НЕВМЕНЯЕМЫМИ, ПО ХАРАКТЕРУ </w:t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24"/>
          <w:szCs w:val="24"/>
        </w:rPr>
        <w:t>ОБЩЕСТВЕННО ОПАСНЫХ ДЕЙСТВИЙ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szCs w:val="22"/>
        </w:rPr>
        <w:t xml:space="preserve">(5000)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22"/>
          <w:lang w:val="en-US" w:eastAsia="en-US"/>
        </w:rPr>
        <w:t>Код по ОКЕИ: 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43"/>
        <w:gridCol w:w="1220"/>
        <w:gridCol w:w="1791"/>
        <w:gridCol w:w="1398"/>
        <w:gridCol w:w="1810"/>
        <w:gridCol w:w="1810"/>
        <w:gridCol w:w="1671"/>
      </w:tblGrid>
      <w:tr>
        <w:trPr>
          <w:trHeight w:val="565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по </w:t>
              <w:br/>
              <w:t>МКБ-Х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ц,</w:t>
            </w:r>
          </w:p>
          <w:p>
            <w:pPr>
              <w:pStyle w:val="Normal"/>
              <w:jc w:val="center"/>
              <w:rPr/>
            </w:pPr>
            <w:r>
              <w:rPr/>
              <w:t>признанных</w:t>
            </w:r>
          </w:p>
          <w:p>
            <w:pPr>
              <w:pStyle w:val="Normal"/>
              <w:jc w:val="center"/>
              <w:rPr/>
            </w:pPr>
            <w:r>
              <w:rPr/>
              <w:t>невменяемыми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по статьям УК Российской Федерации</w:t>
            </w:r>
          </w:p>
        </w:tc>
      </w:tr>
      <w:tr>
        <w:trPr>
          <w:trHeight w:val="1270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 – 162 (преступления против собственности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5,106,11,112 (преступления против жизни и здоровья: убийство, причинение вреда здоровью)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3,214,119,116 (хулиганство, вандализм, угроза убийства, побои)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1-13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ексуальны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ступления)        </w:t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всего, из них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00-F9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ческие, включая  симптоматические, </w:t>
            </w:r>
          </w:p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01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03</w:t>
            </w:r>
            <w:r>
              <w:rPr/>
              <w:t>-F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зофрения, шизотипические и бредовые </w:t>
            </w:r>
          </w:p>
          <w:p>
            <w:pPr>
              <w:pStyle w:val="Normal"/>
              <w:rPr/>
            </w:pPr>
            <w:r>
              <w:rPr/>
              <w:t>расстройства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0-F2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тройства личности и поведения в зрелом возраст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60-F6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из них: педофилия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65.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ственная отсталость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70-F7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оциональные расстройства и расстройства поведения, начинающиеся обычно в детском и подростковом возрасте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90-F9</w:t>
            </w:r>
            <w:r>
              <w:rPr>
                <w:lang w:val="en-US"/>
              </w:rPr>
              <w:t>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0-F1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 наркомании, токсикомании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11-F14, F16, F1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42"/>
        <w:gridCol w:w="2456"/>
        <w:gridCol w:w="239"/>
        <w:gridCol w:w="3399"/>
        <w:gridCol w:w="284"/>
        <w:gridCol w:w="47"/>
        <w:gridCol w:w="2555"/>
      </w:tblGrid>
      <w:tr>
        <w:trPr>
          <w:tblHeader w:val="true"/>
          <w:cantSplit w:val="true"/>
        </w:trPr>
        <w:tc>
          <w:tcPr>
            <w:tcW w:w="595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rFonts w:cs="Arial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425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98" w:type="dxa"/>
            <w:gridSpan w:val="2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/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05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лнения отчетной фор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слевого статистического наблюдения № 3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</w:t>
      </w:r>
      <w:r>
        <w:rPr>
          <w:b/>
          <w:color w:val="000000"/>
          <w:sz w:val="28"/>
          <w:szCs w:val="28"/>
        </w:rPr>
        <w:t xml:space="preserve">ведения о </w:t>
      </w:r>
      <w:r>
        <w:rPr>
          <w:rFonts w:eastAsia="Batang;Arial Unicode MS"/>
          <w:b/>
          <w:color w:val="000000"/>
          <w:sz w:val="28"/>
          <w:szCs w:val="28"/>
          <w:lang w:eastAsia="ko-KR"/>
        </w:rPr>
        <w:t>судебно-психиатрической эксперт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234"/>
        <w:ind w:firstLine="544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 </w:t>
      </w:r>
      <w:bookmarkStart w:id="0" w:name="dst110425"/>
      <w:bookmarkEnd w:id="0"/>
    </w:p>
    <w:p>
      <w:pPr>
        <w:pStyle w:val="Heading1"/>
        <w:shd w:fill="FFFFFF" w:val="clear"/>
        <w:spacing w:lineRule="atLeast" w:line="234"/>
        <w:ind w:firstLine="544"/>
        <w:jc w:val="both"/>
        <w:rPr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Форма федерального статистического наблюдения № 38 </w:t>
      </w:r>
      <w:r>
        <w:rPr>
          <w:color w:val="000000"/>
          <w:sz w:val="28"/>
          <w:szCs w:val="28"/>
        </w:rPr>
        <w:t>«Сведения о судебно-психиатрической экспертной деятельности»</w:t>
      </w:r>
      <w:r>
        <w:rPr>
          <w:rStyle w:val="Blk"/>
          <w:color w:val="000000"/>
        </w:rPr>
        <w:t xml:space="preserve"> (</w:t>
      </w:r>
      <w:r>
        <w:rPr>
          <w:rStyle w:val="Blk"/>
          <w:color w:val="000000"/>
          <w:sz w:val="28"/>
          <w:szCs w:val="28"/>
        </w:rPr>
        <w:t xml:space="preserve">далее - Форма) составляется медицинскими организациями психиатрического и психоневрологического профиля - юридическими лицами, входящими в номенклатуру медицинских организаций (приказ Минздрава России от 06.08.2013 N 529н, зарегистрирован Минюстом России 13.09.2013 N 29950). </w:t>
      </w:r>
    </w:p>
    <w:p>
      <w:pPr>
        <w:pStyle w:val="Normal"/>
        <w:shd w:fill="FFFFFF" w:val="clear"/>
        <w:spacing w:lineRule="atLeast" w:line="234"/>
        <w:ind w:firstLine="544"/>
        <w:jc w:val="both"/>
        <w:rPr>
          <w:color w:val="000000"/>
          <w:sz w:val="28"/>
          <w:szCs w:val="28"/>
        </w:rPr>
      </w:pPr>
      <w:bookmarkStart w:id="1" w:name="dst110426"/>
      <w:bookmarkEnd w:id="1"/>
      <w:r>
        <w:rPr>
          <w:rStyle w:val="Blk"/>
          <w:color w:val="000000"/>
          <w:sz w:val="28"/>
          <w:szCs w:val="28"/>
        </w:rPr>
        <w:t>Форма предоставляется за год в целом по медицинской организации органу местного самоуправления в сфере охраны здоровья 20 января года, следующего за отчетным периодом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2" w:name="dst110427"/>
      <w:bookmarkEnd w:id="2"/>
      <w:r>
        <w:rPr>
          <w:rStyle w:val="Blk"/>
          <w:color w:val="000000"/>
          <w:sz w:val="28"/>
          <w:szCs w:val="28"/>
        </w:rPr>
        <w:t>Орган местного самоуправления в сфере охраны здоровья предоставляет Форму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, следующего за отчетным периодом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3" w:name="dst110428"/>
      <w:bookmarkEnd w:id="3"/>
      <w:r>
        <w:rPr>
          <w:rStyle w:val="Blk"/>
          <w:color w:val="000000"/>
          <w:sz w:val="28"/>
          <w:szCs w:val="28"/>
        </w:rPr>
        <w:t xml:space="preserve">Сводный отчет по субъекту Российской Федерации за отчетный год, подписанный руководителем органа исполнительной власти субъекта Российской Федерации, осуществляющего полномочия в сфере здравоохранения, в 2-х экземплярах на бумажном и электронном носителе предоставляется в </w:t>
      </w:r>
      <w:r>
        <w:rPr>
          <w:bCs/>
          <w:sz w:val="28"/>
          <w:szCs w:val="28"/>
        </w:rPr>
        <w:t xml:space="preserve">ФГБУ «НМИЦ ПН им. В.П. Сербского» Минздрава России до 1 марта и </w:t>
      </w:r>
      <w:r>
        <w:rPr>
          <w:rStyle w:val="Blk"/>
          <w:color w:val="000000"/>
          <w:sz w:val="28"/>
          <w:szCs w:val="28"/>
        </w:rPr>
        <w:t>Минздраву России в установленные графиком Минздрава России сроки до 5 марта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4" w:name="dst110429"/>
      <w:bookmarkEnd w:id="4"/>
      <w:r>
        <w:rPr>
          <w:rStyle w:val="Blk"/>
          <w:color w:val="000000"/>
          <w:sz w:val="28"/>
          <w:szCs w:val="28"/>
        </w:rPr>
        <w:t>В адресной части 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5" w:name="dst110430"/>
      <w:bookmarkEnd w:id="5"/>
      <w:r>
        <w:rPr>
          <w:rStyle w:val="Blk"/>
          <w:color w:val="000000"/>
          <w:sz w:val="28"/>
          <w:szCs w:val="28"/>
        </w:rPr>
        <w:t>По строке 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(почтовый) адрес.</w:t>
      </w:r>
    </w:p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  <w:sz w:val="28"/>
          <w:szCs w:val="28"/>
        </w:rPr>
      </w:pPr>
      <w:bookmarkStart w:id="6" w:name="dst110431"/>
      <w:bookmarkEnd w:id="6"/>
      <w:r>
        <w:rPr>
          <w:rStyle w:val="Blk"/>
          <w:color w:val="000000"/>
          <w:sz w:val="28"/>
          <w:szCs w:val="28"/>
        </w:rPr>
        <w:t>При заполнении кодовой зоны 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Росстата </w:t>
      </w:r>
      <w:hyperlink r:id="rId4">
        <w:r>
          <w:rPr>
            <w:rStyle w:val="InternetLink"/>
            <w:sz w:val="28"/>
            <w:szCs w:val="28"/>
          </w:rPr>
          <w:t>http://statreg.gks.ru</w:t>
        </w:r>
      </w:hyperlink>
      <w:r>
        <w:rPr>
          <w:rStyle w:val="Blk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34"/>
        <w:ind w:firstLine="547"/>
        <w:jc w:val="both"/>
        <w:rPr/>
      </w:pPr>
      <w:bookmarkStart w:id="7" w:name="dst110432"/>
      <w:bookmarkEnd w:id="7"/>
      <w:r>
        <w:rPr>
          <w:rStyle w:val="Blk"/>
          <w:color w:val="000000"/>
          <w:sz w:val="28"/>
          <w:szCs w:val="28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rStyle w:val="Blk"/>
          <w:color w:val="000000"/>
          <w:sz w:val="28"/>
          <w:szCs w:val="28"/>
        </w:rPr>
        <w:t xml:space="preserve">  настоящая форма 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bookmarkStart w:id="8" w:name="dst110436"/>
      <w:bookmarkStart w:id="9" w:name="dst110435"/>
      <w:bookmarkStart w:id="10" w:name="dst110433"/>
      <w:bookmarkEnd w:id="8"/>
      <w:bookmarkEnd w:id="9"/>
      <w:bookmarkEnd w:id="10"/>
      <w:r>
        <w:rPr>
          <w:rStyle w:val="Blk"/>
          <w:color w:val="000000"/>
          <w:sz w:val="28"/>
          <w:szCs w:val="28"/>
        </w:rPr>
        <w:t>Руководитель юридического лиц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rmal"/>
        <w:shd w:fill="FFFFFF" w:val="clear"/>
        <w:ind w:firstLine="547"/>
        <w:jc w:val="both"/>
        <w:rPr/>
      </w:pPr>
      <w:bookmarkStart w:id="11" w:name="dst110437"/>
      <w:bookmarkEnd w:id="11"/>
      <w:r>
        <w:rPr>
          <w:rStyle w:val="Blk"/>
          <w:color w:val="000000"/>
          <w:sz w:val="28"/>
          <w:szCs w:val="28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 кодовой части 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2"/>
        <w:spacing w:before="0" w:after="0"/>
        <w:ind w:firstLine="567"/>
        <w:jc w:val="both"/>
        <w:rPr/>
      </w:pPr>
      <w:r>
        <w:rPr>
          <w:sz w:val="28"/>
          <w:szCs w:val="28"/>
        </w:rPr>
        <w:t>Форма  составляется  на  основании  сведений,  содержащихся в «Журнале учета судебно-психиатрических экспертиз» (учетная форма № 105/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Форме  коды психических и поведенческих расстройств указываются в соответствии с Международной классификацией болезней и проблем, связанных со здоровьем, десятого пересмотр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1000</w:t>
      </w:r>
      <w:r>
        <w:rPr>
          <w:sz w:val="28"/>
          <w:szCs w:val="28"/>
        </w:rPr>
        <w:t xml:space="preserve">  «Сведения о судебно-психиатрических экспертизах» включает сведения обо всех судебно-психиатрических экспертизах (далее – экспертизах), проведенных медицинской организацией за отчетный период. Сведения об одном и том же испытуемом могут быть показаны в таблице несколько раз, если одному и тому же лицу проводилась первичная и дополнительная экспертиза, первичная и повторная и т.д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троках 1 – 3 показываются сведения о контингенте подэкспертных: обвиняемых – строка 1, свидетелей и потерпевших – строка 2, проходивших экспертизу по гражданским делам – строка 3. В строке 4 из числа лиц, проходивших экспертизу по гражданским делам (строка 3) выделяются проходившие освидетельствование  по семейным спора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5 указывается общее число проведенных экспертиз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оке 6 из общего числа экспертиз (строка 5) выделяются экспертизы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оке 7 из общего числа экспертиз (строка 5) указываются комплексные экспертизы, в строке 8 – выделяются комплексные экспертизы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фе 3 показываются сведения об общем объеме проведенных экспертиз,  в графах 4 – 7 по видам экспертиз: амбулаторные, стационарные, посмертные, заочные. Сумма чисел в графах  4 - 7 может быть меньше чисел в графе 3, если проводились экспертизы в суде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2000</w:t>
      </w:r>
      <w:r>
        <w:rPr>
          <w:sz w:val="28"/>
          <w:szCs w:val="28"/>
        </w:rPr>
        <w:t xml:space="preserve">     «Характер  экспертных  решений  в отношении лиц, совершивших общественно опасные действия». Указывается общий объем работы по проведению экспертиз медицинскими организациями в амбулаторных и стационарных условиях, касающийся экспертизы подозреваемых и обвиняемых в разрезе диагностических рубрик. В строках 2-9 показываются сведения об испытуемых с отдельными психическими расстройствами. Больные психическими расстройствами, связанными с употреблением психоактивных веществ, указываются в строке 8, из них в строке 9 выделяются наркомании, токсикомании. Сведения о всех прошедших экспертизу лицах с психическими расстройствами представлены в строке 1 (сумма строк 2-9). Если экспертное решение не было вынесено (неясность клинической картины, отсутствие необходимых материалов дела, болезненное реактивное состояние), результаты экспертизы указываются в строке 10. В строке 11 показываются психически здоровые лица.  В строке 12 показывается общее число проведенных экспертиз (сумма чисел в строках 1, 10, 11  по всем  графам должна быть равна числам строки 1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рафах 4 – 11 таблицы представляются результаты экспертизы лиц, совершивших общественно опасные действия (подозреваемые и обвиняемые). В графе 4 показывается общее число проведенных экспертиз. В таблицу 2000, как и в таблицу 1000, включаются все случаи экспертиз: первичные, дополнительные, повторные, экспертизы в суде. Из общего числа проведенных экспертиз обвиняемым в графе    5       выделяются  экспертизы  несовершеннолетних. В графе 6 показываются сведения о лицах, признанных невменяемыми, в графе 7 признанные невменяемыми несовершеннолет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графах 8 – 11 представляются сведения о лицах, признанных вменяемыми: в графе 8 – их общее число, в графе 9 выделяются несовершеннолетние. В графах 10, 11 из общего числа, признанных вменяемыми, указываются лица, подпадающие под действие ст.22 УК РФ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блицы должна осуществляться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Сумма чисел в графах 6 (невменяемые) и 8 (вменяемые) должна быть равна данным графы 4 (всего) по строкам 1–9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умма чисел в графах 7 и 9 должна быть равна данным графы 5 – также по всем строкам 1–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 строке 11 (психически здоровые)  данные граф 8 и 9 должны соответствовать графам 4 и 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анные графы 4 строки 12 должны быть равны сумме данных граф  6 и 8 строки 12 и графы 4 строки 1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ответственно, в строке 12 данные  графы 5 равны сумме данных граф 7,  9 той же строки и графы 5 строки 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ведения об общем числе экспертиз таблицы 2000 (графа 4 строки  12) должны соответствовать  сведениям  о  числе экспертиз обвиняемым таблицы 1000 (графа 3, строка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3000</w:t>
      </w:r>
      <w:r>
        <w:rPr>
          <w:sz w:val="28"/>
          <w:szCs w:val="28"/>
        </w:rPr>
        <w:t xml:space="preserve"> «Характер рекомендованных медицинских мер лицам, совершившим общественно опасные действ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рафах 4 – 7  указываются данные о принудительных мерах медицинского характера лицам, признанным невменяемыми: о числе лиц, которым рекомендовано принудительное лечение в психиатрических стационарах специализированного типа с интенсивным наблюдением (графа 4), специализированного типа (графа 5), общего типа (графа 6), принудительное лечение в амбулаторных условиях (графа 7); в графе 8 указываются непринудительные меры медицинского характера невменяемым. Сумма чисел в графах с 4 по 8 таблицы 3 должна быть  равна числам, показанным в графе 6 таблицы 2 по всем строк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рафе 9 представляются сведения о принудительном лечении лиц , подпадающих под действие ст. 22 УК РФ, в графе 10 – о принудительном лечении лиц, подпадающих под действие п. «д» ч.1 ст. 97 УК РФ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4000</w:t>
      </w:r>
      <w:r>
        <w:rPr>
          <w:sz w:val="28"/>
          <w:szCs w:val="28"/>
        </w:rPr>
        <w:t xml:space="preserve">   «Судебно-психиатрическая экспертиза по гражданским делам». Диагностические рубрики в этой таблице сохранены те же, что и в таблице 2000 (исключение составляет педофилия, которая в таблице 4000 не выделена). Данные этой таблицы (по графе 4 строки 11) должны соответствовать данным графы 3 строки 3 таблицы 1000. В графах 5, 8 указываются экспертизы по характеру гражданского дела: признание граждан недееспособными и признание недействительными сделок и иных юридических действий. В графах 6, 7, 9 выделяются подэкспертные, признанные недееспособными (графа 6), ограниченно дееспособными (графа 7), не способными с совершению оспариваемой сделки (графа 9)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аблица 5000</w:t>
      </w:r>
      <w:r>
        <w:rPr>
          <w:sz w:val="28"/>
          <w:szCs w:val="28"/>
        </w:rPr>
        <w:t xml:space="preserve">  «Состав психически больных, признанных невменяемыми, по характеру общественно опасных действий». Диагностические рубрики в этой таблице сохранены те же, что и в таблицах 2000, 3000. Числа в графе 4 должна быть равны числам, показанным в графе 6 таблицы 2000 по соответствующим диагностическим рубрикам (строки 1-9). Соответственно, сумма чисел в графах  5 – 8  должна быть не меньше чисел, показанных в графе 4  данной таблицы  по всем диагностическим рубрикам. Разность между указанными числами – прочие общественно опасн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а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 </w:t>
      </w:r>
      <w:r>
        <w:rPr>
          <w:color w:val="000000"/>
          <w:sz w:val="28"/>
          <w:szCs w:val="28"/>
        </w:rPr>
        <w:t>и заверяется гербовой печа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tLeast" w:line="292"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tLeast" w:line="234"/>
        <w:ind w:firstLine="547"/>
        <w:jc w:val="both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Blk"/>
          <w:color w:val="000000"/>
        </w:rPr>
        <w:t>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 2 ст. 11 Налогового кодекса Российской Федерации)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7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  <w:sz w:val="28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7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Blk">
    <w:name w:val="blk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Batang;Arial Unicode MS"/>
      <w:sz w:val="24"/>
      <w:szCs w:val="24"/>
      <w:lang w:eastAsia="ko-KR"/>
    </w:rPr>
  </w:style>
  <w:style w:type="paragraph" w:styleId="Style1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tatreg.gks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44:00Z</dcterms:created>
  <dc:creator>ЧУРСИНОВ АНТОН СЕРГЕЕВИЧ</dc:creator>
  <dc:description/>
  <cp:keywords/>
  <dc:language>en-US</dc:language>
  <cp:lastModifiedBy>User</cp:lastModifiedBy>
  <cp:lastPrinted>2017-12-22T15:44:00Z</cp:lastPrinted>
  <dcterms:modified xsi:type="dcterms:W3CDTF">2019-01-02T08:02:00Z</dcterms:modified>
  <cp:revision>4</cp:revision>
  <dc:subject/>
  <dc:title>(2100)   Контингенты больных, находящихс</dc:title>
</cp:coreProperties>
</file>