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360" w:right="29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right="29" w:hanging="0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0" w:after="0"/>
        <w:ind w:left="357" w:right="28" w:hanging="0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shd w:fill="FFFFFF" w:val="clear"/>
        <w:spacing w:before="0" w:after="0"/>
        <w:ind w:left="357" w:right="28" w:hanging="0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здравоохранения ХМАО – Югры</w:t>
      </w:r>
    </w:p>
    <w:p>
      <w:pPr>
        <w:pStyle w:val="Normal"/>
        <w:shd w:fill="FFFFFF" w:val="clear"/>
        <w:spacing w:before="0" w:after="0"/>
        <w:ind w:left="360" w:right="29" w:hanging="0"/>
        <w:contextualSpacing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</w:t>
      </w:r>
      <w:r>
        <w:rPr>
          <w:color w:val="FF0000"/>
          <w:sz w:val="24"/>
          <w:szCs w:val="24"/>
          <w:highlight w:val="yellow"/>
        </w:rPr>
        <w:t>от «»  2012г. № 184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360" w:right="29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57" w:right="28" w:hanging="0"/>
        <w:contextualSpacing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before="0" w:after="0"/>
        <w:ind w:left="357" w:right="28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60"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6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Е СТАТИСТИЧЕСКОЕ НАБЛЮДЕНИЕ ХМАО-ЮГРЫ</w:t>
            </w:r>
          </w:p>
        </w:tc>
      </w:tr>
    </w:tbl>
    <w:p>
      <w:pPr>
        <w:pStyle w:val="Normal"/>
        <w:shd w:fill="FFFFFF" w:val="clear"/>
        <w:spacing w:lineRule="exact" w:line="322"/>
        <w:ind w:left="360" w:right="29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36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6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b/>
                <w:sz w:val="24"/>
                <w:szCs w:val="24"/>
              </w:rPr>
              <w:t>Дополнительные статистические данные к отчетной форме № 70</w:t>
            </w:r>
          </w:p>
          <w:p>
            <w:pPr>
              <w:pStyle w:val="Normal"/>
              <w:ind w:right="-42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ведения о деятельности центра медицинской профилактики»</w:t>
            </w:r>
          </w:p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_____ год</w:t>
            </w:r>
          </w:p>
        </w:tc>
      </w:tr>
    </w:tbl>
    <w:p>
      <w:pPr>
        <w:pStyle w:val="Normal"/>
        <w:shd w:fill="FFFFFF" w:val="clear"/>
        <w:spacing w:lineRule="exact" w:line="322"/>
        <w:ind w:left="36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6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6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529"/>
        <w:gridCol w:w="181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12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ставления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№ 70/1</w:t>
            </w:r>
          </w:p>
        </w:tc>
      </w:tr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кружной центр</w:t>
            </w:r>
          </w:p>
          <w:p>
            <w:pPr>
              <w:pStyle w:val="Normal"/>
              <w:spacing w:lineRule="exact" w:line="322"/>
              <w:ind w:right="2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медицинской профилактики ХМАО – Югры</w:t>
            </w:r>
          </w:p>
          <w:p>
            <w:pPr>
              <w:pStyle w:val="Normal"/>
              <w:spacing w:lineRule="exact" w:line="322"/>
              <w:ind w:right="2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и филиалы </w:t>
            </w:r>
          </w:p>
          <w:p>
            <w:pPr>
              <w:pStyle w:val="Normal"/>
              <w:spacing w:lineRule="exact" w:line="322"/>
              <w:ind w:right="2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и, </w:t>
            </w:r>
          </w:p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е приказом Департамента здравоохранения ХМАО - Югры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/>
            </w:pPr>
            <w:r>
              <w:rPr>
                <w:sz w:val="24"/>
                <w:szCs w:val="24"/>
              </w:rPr>
              <w:t xml:space="preserve">Утверждена приказом ДЗ ХМАО-Югры </w:t>
            </w:r>
            <w:r>
              <w:rPr>
                <w:color w:val="FF0000"/>
                <w:sz w:val="24"/>
                <w:szCs w:val="24"/>
                <w:highlight w:val="yellow"/>
              </w:rPr>
              <w:t>от 18.04.2012      № 18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овая</w:t>
            </w:r>
          </w:p>
        </w:tc>
      </w:tr>
      <w:tr>
        <w:trPr>
          <w:trHeight w:val="401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36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60" w:righ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Штаты, кадры специалистов центра медицинской профилактики </w:t>
      </w:r>
    </w:p>
    <w:p>
      <w:pPr>
        <w:pStyle w:val="Normal"/>
        <w:shd w:fill="FFFFFF" w:val="clear"/>
        <w:spacing w:lineRule="exact" w:line="322"/>
        <w:ind w:left="360" w:right="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260"/>
        <w:gridCol w:w="1084"/>
        <w:gridCol w:w="1166"/>
        <w:gridCol w:w="1028"/>
        <w:gridCol w:w="935"/>
        <w:gridCol w:w="921"/>
        <w:gridCol w:w="107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валифика-ционной категори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/>
            </w:pPr>
            <w:r>
              <w:rPr>
                <w:sz w:val="24"/>
                <w:szCs w:val="24"/>
              </w:rPr>
              <w:t>Нали-чие серти-фиката специа-лист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ых став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ых став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-ких ли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29" w:hanging="0"/>
              <w:rPr/>
            </w:pPr>
            <w:r>
              <w:rPr>
                <w:sz w:val="24"/>
                <w:szCs w:val="24"/>
              </w:rPr>
              <w:t>Врачи по гигиеническому воспит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29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ачи-методис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29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ачи других специальносте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29" w:hanging="0"/>
        <w:rPr/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sz w:val="24"/>
          <w:szCs w:val="24"/>
        </w:rPr>
        <w:t>* - указать какие</w:t>
      </w:r>
    </w:p>
    <w:p>
      <w:pPr>
        <w:pStyle w:val="Normal"/>
        <w:shd w:fill="FFFFFF" w:val="clear"/>
        <w:spacing w:lineRule="exact" w:line="322"/>
        <w:ind w:left="-180" w:right="-18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6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exact" w:line="322"/>
              <w:ind w:right="-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ертификата специалиста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2"/>
              <w:ind w:right="-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pacing w:lineRule="exact" w:line="322"/>
              <w:ind w:right="-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, всего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-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pacing w:lineRule="exact" w:line="322"/>
              <w:ind w:left="360" w:right="-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руководители учреждения и их заместите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-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pacing w:lineRule="exact" w:line="322"/>
              <w:ind w:right="-182" w:hanging="0"/>
              <w:rPr/>
            </w:pPr>
            <w:r>
              <w:rPr>
                <w:sz w:val="24"/>
                <w:szCs w:val="24"/>
              </w:rPr>
              <w:t>Инструкторы по гигиеническому воспитани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-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-180" w:right="-1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-540" w:right="29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2. Программное обучение населения основам здорового образа жизни  </w:t>
      </w:r>
    </w:p>
    <w:p>
      <w:pPr>
        <w:pStyle w:val="Normal"/>
        <w:shd w:fill="FFFFFF" w:val="clear"/>
        <w:spacing w:lineRule="exact" w:line="322"/>
        <w:ind w:left="360" w:right="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1620"/>
        <w:gridCol w:w="1620"/>
      </w:tblGrid>
      <w:tr>
        <w:trPr>
          <w:trHeight w:val="67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наимено-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ных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укрепления здоров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школы профилактики табакоку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школы профилактики злоупотребления алкогол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-540" w:right="29" w:hanging="0"/>
        <w:rPr/>
      </w:pPr>
      <w:r>
        <w:rPr>
          <w:rFonts w:eastAsia="Times New Roman"/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* - указать, какие  </w:t>
      </w:r>
    </w:p>
    <w:p>
      <w:pPr>
        <w:pStyle w:val="Normal"/>
        <w:shd w:fill="FFFFFF" w:val="clear"/>
        <w:spacing w:lineRule="exact" w:line="322"/>
        <w:ind w:left="-540"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-540"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-540"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-540"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-540"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/>
        <w:ind w:right="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роведение Дней, установленных ВОЗ, месячников, декадников и акций по приказам Департамента здравоохранения ХМАО-Югры. </w:t>
      </w:r>
    </w:p>
    <w:p>
      <w:pPr>
        <w:pStyle w:val="Normal"/>
        <w:spacing w:lineRule="exact" w:line="322"/>
        <w:ind w:right="2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992"/>
        <w:gridCol w:w="1560"/>
        <w:gridCol w:w="1559"/>
      </w:tblGrid>
      <w:tr>
        <w:trPr>
          <w:trHeight w:val="1010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322"/>
              <w:ind w:righ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, установленные В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/>
            </w:pPr>
            <w:r>
              <w:rPr>
                <w:sz w:val="24"/>
                <w:szCs w:val="24"/>
              </w:rPr>
              <w:t>Количество мероприя-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ов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борьбы против р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больного – 11 февра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иммунитета – 1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борьбы с туберкулезом – 24 ма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здоровья – 7 апр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/>
            </w:pPr>
            <w:r>
              <w:rPr>
                <w:sz w:val="24"/>
                <w:szCs w:val="24"/>
              </w:rPr>
              <w:t>Всемирный день борьбы с артериальной гипертонией – 9 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борьбы с гепатитом – 19 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без табачного дыма – 31 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защиты детей – 1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окружающей среды – 5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борьбы с наркоманией – 26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ежи – 26 ию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физкультурника – 8 авгу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сердца – 24 сен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пожилых людей – 1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трезвости и борьбы с алкоголизмом – 3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психического здоровья – 10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зрения – 11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борьбы с остеопорозом – 20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борьбы с инсультом – 29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борьбы против диабета – 14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отказа от курения – третий четверг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борьбы против хронической обструктивной болезни лёгких – 19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атери – последнее воскресенье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больного сахарным диабетом – 26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День борьбы со СПИД – 1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астма-день – 11 дека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2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992"/>
        <w:gridCol w:w="1560"/>
        <w:gridCol w:w="1559"/>
      </w:tblGrid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е мероприятия, за исключением приуроченных к дням установленным ВОЗ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/>
            </w:pPr>
            <w:r>
              <w:rPr>
                <w:sz w:val="24"/>
                <w:szCs w:val="24"/>
              </w:rPr>
              <w:t>Количество мероприя-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ячники по приказу ДЗ в том числе:                             </w:t>
            </w:r>
            <w:r>
              <w:rPr>
                <w:b/>
                <w:sz w:val="24"/>
                <w:szCs w:val="24"/>
              </w:rPr>
              <w:t xml:space="preserve">Всего: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ячник профилактики острых респираторных инфек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ячник профилактики онкологических заболева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/>
            </w:pPr>
            <w:r>
              <w:rPr>
                <w:sz w:val="24"/>
                <w:szCs w:val="24"/>
              </w:rPr>
              <w:t xml:space="preserve">«Месячник профилактики краевой патологи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/>
            </w:pPr>
            <w:r>
              <w:rPr>
                <w:sz w:val="24"/>
                <w:szCs w:val="24"/>
              </w:rPr>
              <w:t xml:space="preserve">«Месячник пропаганды здорового образа жизни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ячник профилактики развития зависимостей (потребления табака, алкоголя, наркотических средств и психоактивных веществ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ячник профилактики детского травматиз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ячник профилактики кишечных инфек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ячник репродуктивного здоров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ячник профилактики заболеваний сердечно-сосудистой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ячник профилактики факторов риска для пожилого челов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ячник профилактики сахарного диаб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Месячник профилактики хронических болезней нижних дыхательных пу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д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открытых две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ик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 приказам руководителей медицинских организаций                                                                          </w:t>
            </w: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/>
            </w:pPr>
            <w:r>
              <w:rPr>
                <w:b/>
                <w:sz w:val="24"/>
                <w:szCs w:val="24"/>
              </w:rPr>
              <w:t>ВСЕГО (29+42+43+44+45+46+4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/>
            </w:pPr>
            <w:r>
              <w:rPr>
                <w:b/>
                <w:sz w:val="24"/>
                <w:szCs w:val="24"/>
              </w:rPr>
              <w:t>ИТОГО (28+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2"/>
        <w:ind w:right="29" w:hanging="0"/>
        <w:rPr/>
      </w:pPr>
      <w:r>
        <w:rPr>
          <w:sz w:val="24"/>
          <w:szCs w:val="24"/>
        </w:rPr>
        <w:t>*прочие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(флеш-мобы, игры-квест, спортивные праздники, дни здоровья) расписать в пояснительной записке</w:t>
      </w:r>
    </w:p>
    <w:p>
      <w:pPr>
        <w:pStyle w:val="Normal"/>
        <w:spacing w:lineRule="exact" w:line="322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2"/>
        <w:ind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ассовая работа по пропаганде здорового образа жизни, профилактике вредных привычек и  отдельных видов заболеваний</w:t>
      </w:r>
    </w:p>
    <w:p>
      <w:pPr>
        <w:pStyle w:val="Normal"/>
        <w:spacing w:lineRule="exact" w:line="322"/>
        <w:ind w:left="142" w:right="29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425"/>
        <w:gridCol w:w="591"/>
        <w:gridCol w:w="851"/>
        <w:gridCol w:w="710"/>
        <w:gridCol w:w="851"/>
        <w:gridCol w:w="709"/>
        <w:gridCol w:w="708"/>
        <w:gridCol w:w="709"/>
        <w:gridCol w:w="851"/>
        <w:gridCol w:w="851"/>
        <w:gridCol w:w="992"/>
        <w:gridCol w:w="966"/>
        <w:gridCol w:w="877"/>
        <w:gridCol w:w="966"/>
        <w:gridCol w:w="1042"/>
        <w:gridCol w:w="729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ци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передач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опередач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убликаци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 пресс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нодемонстр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видеороликов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-но нагляд-ных сред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на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родукция, изданная ЦМП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астранен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ресурсы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лушател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лушател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рите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наим-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47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Пропаганда здорового образа жизни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Всего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/>
            </w:pPr>
            <w:r>
              <w:rPr>
                <w:sz w:val="16"/>
                <w:szCs w:val="16"/>
              </w:rPr>
              <w:t>Здоровое пит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/>
            </w:pPr>
            <w:r>
              <w:rPr>
                <w:sz w:val="16"/>
                <w:szCs w:val="16"/>
              </w:rPr>
              <w:t>Физическая актив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/>
            </w:pPr>
            <w:r>
              <w:rPr>
                <w:sz w:val="16"/>
                <w:szCs w:val="16"/>
              </w:rPr>
              <w:t>Психическое здоровь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/>
            </w:pPr>
            <w:r>
              <w:rPr>
                <w:sz w:val="16"/>
                <w:szCs w:val="16"/>
              </w:rPr>
              <w:t>Планирование семь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Пропаганда  грудног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скармли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Нравственно-полово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воспит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Профилактика вредных привычек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Всего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Употребл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лкого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Употребление наркотиков и токсических в-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Профилактика неинфекционных заболеваний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Всего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Артериальна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иперто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Друг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ердечно-сосудисты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аболе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Сахарный диаб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Бронхиальная аст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Онкологическ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аболе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Заболеван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желудочно-кишечног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тра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Заболеван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рганов зр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Травматизм, от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Стоматологические заболе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Заболеван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очевыделительно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исте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sz w:val="16"/>
                <w:szCs w:val="16"/>
              </w:rPr>
              <w:t>Заболеван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опорно-двигательног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ппар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7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Профилактика инфекционных заболеваний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/>
            </w:pPr>
            <w:r>
              <w:rPr>
                <w:sz w:val="16"/>
                <w:szCs w:val="16"/>
              </w:rPr>
              <w:t>Всего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в т.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беркуле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/>
            </w:pPr>
            <w:r>
              <w:rPr>
                <w:sz w:val="16"/>
                <w:szCs w:val="16"/>
              </w:rPr>
              <w:t>Вирусны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епатит 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/>
            </w:pPr>
            <w:r>
              <w:rPr>
                <w:sz w:val="16"/>
                <w:szCs w:val="16"/>
              </w:rPr>
              <w:t>Вирусны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епатиты В, 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/>
            </w:pPr>
            <w:r>
              <w:rPr>
                <w:sz w:val="16"/>
                <w:szCs w:val="16"/>
              </w:rPr>
              <w:t>ВИЧ-инфекция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ПИ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/>
            </w:pPr>
            <w:r>
              <w:rPr>
                <w:sz w:val="16"/>
                <w:szCs w:val="16"/>
              </w:rPr>
              <w:t>Заболевания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ередаваемы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половым путе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/>
            </w:pPr>
            <w:r>
              <w:rPr>
                <w:sz w:val="16"/>
                <w:szCs w:val="16"/>
              </w:rPr>
              <w:t>Кожны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нфекционны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аболе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/>
            </w:pPr>
            <w:r>
              <w:rPr>
                <w:sz w:val="16"/>
                <w:szCs w:val="16"/>
              </w:rPr>
              <w:t>Корева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раснух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омиели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/>
            </w:pPr>
            <w:r>
              <w:rPr>
                <w:sz w:val="16"/>
                <w:szCs w:val="16"/>
              </w:rPr>
              <w:t>Клещево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нцефали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рели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/>
            </w:pPr>
            <w:r>
              <w:rPr>
                <w:sz w:val="16"/>
                <w:szCs w:val="16"/>
              </w:rPr>
              <w:t>Остры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желудочно-кишечны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нфе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торх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/>
            </w:pPr>
            <w:r>
              <w:rPr>
                <w:sz w:val="16"/>
                <w:szCs w:val="16"/>
              </w:rPr>
              <w:t>Паразитарны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аболевани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(кроме  описторхоз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ипп, ОРВ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Б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29" w:hanging="142"/>
              <w:rPr/>
            </w:pPr>
            <w:r>
              <w:rPr>
                <w:sz w:val="16"/>
                <w:szCs w:val="16"/>
              </w:rPr>
              <w:t>Особо опасны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нфе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29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snapToGrid w:val="true"/>
        <w:spacing w:lineRule="auto" w:line="276" w:before="0" w:after="200"/>
        <w:ind w:left="142" w:hanging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snapToGrid w:val="true"/>
        <w:spacing w:lineRule="auto" w:line="276" w:before="0" w:after="200"/>
        <w:ind w:left="142" w:hanging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napToGrid w:val="true"/>
        <w:spacing w:lineRule="auto" w:line="276" w:before="0" w:after="200"/>
        <w:ind w:left="142" w:hanging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322"/>
        <w:ind w:right="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Источники финансирования*</w:t>
      </w:r>
    </w:p>
    <w:p>
      <w:pPr>
        <w:pStyle w:val="Normal"/>
        <w:shd w:fill="FFFFFF" w:val="clear"/>
        <w:spacing w:lineRule="exact" w:line="322"/>
        <w:ind w:left="-540" w:right="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56"/>
        <w:gridCol w:w="1260"/>
        <w:gridCol w:w="1564"/>
        <w:gridCol w:w="1564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редств, полученных на профилактическую работу с населением (тыс. рублей)</w:t>
            </w:r>
          </w:p>
        </w:tc>
      </w:tr>
      <w:tr>
        <w:trPr>
          <w:trHeight w:val="3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-валось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получено</w:t>
            </w:r>
          </w:p>
        </w:tc>
      </w:tr>
      <w:tr>
        <w:trPr>
          <w:trHeight w:val="3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целевые программы</w:t>
            </w:r>
          </w:p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з гр.4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360" w:right="29" w:hanging="0"/>
        <w:rPr>
          <w:sz w:val="24"/>
          <w:szCs w:val="24"/>
        </w:rPr>
      </w:pPr>
      <w:r>
        <w:rPr>
          <w:sz w:val="24"/>
          <w:szCs w:val="24"/>
        </w:rPr>
        <w:t>* - сумма строк 01 и 02 равна строке 01 таблицы 7000 формы № 70</w:t>
      </w:r>
    </w:p>
    <w:p>
      <w:pPr>
        <w:pStyle w:val="Normal"/>
        <w:shd w:fill="FFFFFF" w:val="clear"/>
        <w:spacing w:lineRule="exact" w:line="322"/>
        <w:ind w:left="-900"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-900"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29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                  _____________________              _____________________ </w:t>
      </w:r>
    </w:p>
    <w:p>
      <w:pPr>
        <w:pStyle w:val="Normal"/>
        <w:shd w:fill="FFFFFF" w:val="clear"/>
        <w:spacing w:lineRule="exact" w:line="322"/>
        <w:ind w:right="29" w:hanging="0"/>
        <w:rPr>
          <w:sz w:val="24"/>
          <w:szCs w:val="24"/>
        </w:rPr>
      </w:pPr>
      <w:r>
        <w:rPr>
          <w:sz w:val="24"/>
          <w:szCs w:val="24"/>
        </w:rPr>
        <w:t xml:space="preserve">организации                                    (Ф.И.О.)                                                                     (подпись)       </w:t>
      </w:r>
    </w:p>
    <w:p>
      <w:pPr>
        <w:pStyle w:val="Normal"/>
        <w:shd w:fill="FFFFFF" w:val="clear"/>
        <w:spacing w:lineRule="exact" w:line="322"/>
        <w:ind w:left="-900"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-900"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29" w:hanging="0"/>
        <w:rPr>
          <w:sz w:val="24"/>
          <w:szCs w:val="24"/>
        </w:rPr>
      </w:pPr>
      <w:r>
        <w:rPr>
          <w:sz w:val="24"/>
          <w:szCs w:val="24"/>
        </w:rPr>
        <w:t xml:space="preserve">Должностное лицо, ответственное    ______________       ______________    _________________ </w:t>
      </w:r>
    </w:p>
    <w:p>
      <w:pPr>
        <w:pStyle w:val="Normal"/>
        <w:shd w:fill="FFFFFF" w:val="clear"/>
        <w:spacing w:lineRule="exact" w:line="322"/>
        <w:ind w:right="29" w:hanging="0"/>
        <w:rPr>
          <w:sz w:val="24"/>
          <w:szCs w:val="24"/>
        </w:rPr>
      </w:pPr>
      <w:r>
        <w:rPr>
          <w:sz w:val="24"/>
          <w:szCs w:val="24"/>
        </w:rPr>
        <w:t>за составление формы                              (должность)                                     (Ф.И.О.)                                   (подпись)</w:t>
      </w:r>
    </w:p>
    <w:p>
      <w:pPr>
        <w:pStyle w:val="Normal"/>
        <w:shd w:fill="FFFFFF" w:val="clear"/>
        <w:spacing w:lineRule="exact" w:line="322"/>
        <w:ind w:left="360"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60" w:right="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60" w:right="29" w:hanging="0"/>
        <w:rPr>
          <w:sz w:val="24"/>
          <w:szCs w:val="24"/>
        </w:rPr>
      </w:pPr>
      <w:r>
        <w:rPr>
          <w:sz w:val="24"/>
          <w:szCs w:val="24"/>
        </w:rPr>
        <w:t>____________________                           «___»_____________ 20     __</w:t>
      </w:r>
    </w:p>
    <w:p>
      <w:pPr>
        <w:pStyle w:val="Normal"/>
        <w:shd w:fill="FFFFFF" w:val="clear"/>
        <w:spacing w:lineRule="exact" w:line="322"/>
        <w:ind w:left="360" w:right="29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(номер контактного телефона)                                       (дата составления документа)</w:t>
      </w:r>
    </w:p>
    <w:p>
      <w:pPr>
        <w:pStyle w:val="Normal"/>
        <w:shd w:fill="FFFFFF" w:val="clear"/>
        <w:spacing w:lineRule="exact" w:line="322"/>
        <w:ind w:left="360" w:right="29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360" w:right="29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360" w:righ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right="29" w:hanging="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exact" w:line="322"/>
        <w:ind w:right="29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spacing w:lineRule="exact" w:line="322"/>
        <w:ind w:right="29" w:hanging="0"/>
        <w:jc w:val="center"/>
        <w:rPr/>
      </w:pPr>
      <w:r>
        <w:rPr>
          <w:b/>
          <w:sz w:val="32"/>
          <w:szCs w:val="32"/>
        </w:rPr>
        <w:t>по заполнению  отчетной формы «Дополнительные статистические данные к отчётной форме №70/1 «Сведения о деятельности центра медицинской</w:t>
      </w:r>
    </w:p>
    <w:p>
      <w:pPr>
        <w:pStyle w:val="Normal"/>
        <w:spacing w:lineRule="exact" w:line="322"/>
        <w:ind w:right="29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рофилактики».</w:t>
      </w:r>
    </w:p>
    <w:p>
      <w:pPr>
        <w:pStyle w:val="Normal"/>
        <w:spacing w:lineRule="exact" w:line="322"/>
        <w:ind w:right="2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2"/>
        <w:ind w:right="29" w:hanging="0"/>
        <w:jc w:val="center"/>
        <w:rPr/>
      </w:pPr>
      <w:r>
        <w:rPr>
          <w:b/>
          <w:sz w:val="32"/>
          <w:szCs w:val="32"/>
        </w:rPr>
        <w:t>Общие положения</w:t>
      </w:r>
      <w:r>
        <w:rPr>
          <w:sz w:val="32"/>
          <w:szCs w:val="32"/>
        </w:rPr>
        <w:t>.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Отчётная форма   «Дополнительные статистические данные к отчётной форме №70 «Сведения о деятельности  Центра медицинской профилактики»» является  годовой отчётной формой окружного центра медицинской профилактики и его филиалов. При составлении отчёта по  данной форме в соответствующие разделы включаются дополнительные сведения, не  предусмотренные в отчётной форме №70:</w:t>
      </w:r>
    </w:p>
    <w:p>
      <w:pPr>
        <w:pStyle w:val="Normal"/>
        <w:numPr>
          <w:ilvl w:val="0"/>
          <w:numId w:val="2"/>
        </w:numPr>
        <w:spacing w:lineRule="exact" w:line="322"/>
        <w:ind w:left="720"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Штаты и кадры специалистов центра медицинской профилактики.</w:t>
      </w:r>
    </w:p>
    <w:p>
      <w:pPr>
        <w:pStyle w:val="Normal"/>
        <w:numPr>
          <w:ilvl w:val="0"/>
          <w:numId w:val="2"/>
        </w:numPr>
        <w:spacing w:lineRule="exact" w:line="322"/>
        <w:ind w:left="720"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граммное обучение населения основам здорового образа жизни.</w:t>
      </w:r>
    </w:p>
    <w:p>
      <w:pPr>
        <w:pStyle w:val="Normal"/>
        <w:numPr>
          <w:ilvl w:val="0"/>
          <w:numId w:val="2"/>
        </w:numPr>
        <w:spacing w:lineRule="exact" w:line="322"/>
        <w:ind w:left="720" w:right="29" w:firstLine="709"/>
        <w:jc w:val="both"/>
        <w:rPr/>
      </w:pPr>
      <w:r>
        <w:rPr>
          <w:sz w:val="32"/>
          <w:szCs w:val="32"/>
        </w:rPr>
        <w:t>Проведение Дней, установленных ВОЗ, месячников, декадников и акций по приказам  Департамента здравоохранения ХМАО-Югры.</w:t>
      </w:r>
    </w:p>
    <w:p>
      <w:pPr>
        <w:pStyle w:val="Normal"/>
        <w:numPr>
          <w:ilvl w:val="0"/>
          <w:numId w:val="2"/>
        </w:numPr>
        <w:spacing w:lineRule="exact" w:line="322"/>
        <w:ind w:left="720" w:right="29" w:firstLine="709"/>
        <w:jc w:val="both"/>
        <w:rPr/>
      </w:pPr>
      <w:r>
        <w:rPr>
          <w:sz w:val="32"/>
          <w:szCs w:val="32"/>
        </w:rPr>
        <w:t>Массовая работа по пропаганде здорового образа жизни, профилактике вредных привычек, профилактике неинфекционных и инфекционных заболеваний.</w:t>
      </w:r>
    </w:p>
    <w:p>
      <w:pPr>
        <w:pStyle w:val="Normal"/>
        <w:numPr>
          <w:ilvl w:val="0"/>
          <w:numId w:val="2"/>
        </w:numPr>
        <w:spacing w:lineRule="exact" w:line="322"/>
        <w:ind w:left="720"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Источники финансирования.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На титульном листе формы показывается  точное полное наименование отчитывающегося  учреждения. Отчётная форма заполняется  полностью. Отчёт подписывается главным врачом (руководителем) ЦМП.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2"/>
        <w:ind w:right="29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. Штаты и кадры специалистов центра медицинской профилактики.</w:t>
      </w:r>
    </w:p>
    <w:p>
      <w:pPr>
        <w:pStyle w:val="Normal"/>
        <w:spacing w:lineRule="exact" w:line="322"/>
        <w:ind w:right="29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таблице 1 необходимо показать число штатных, занятых единиц и физических лиц врачей по гигиеническому воспитанию, врачей-методистов и врачей других специальностей (указать, каких специальностей), т.е. те данные, которые отсутствуют в отчетной форме № 70. При заполнении граф 3,4,5,6,7,8 применяются те же требования, что и при заполнении отчетной формы № 70. В графе 9 показывается наличие  сертификата специалиста.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подтабличном материале необходимо показать суммарное количество сертификатов всех врачей, которые занимаются гигиеническим образованием и воспитанием населения, в том числе у руководителя центра медицинской профилактики и его заместителей, а также наличие сертификатов у инструкторов по гигиеническому воспитанию.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2"/>
        <w:ind w:right="29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2"/>
        <w:ind w:right="29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2"/>
        <w:ind w:right="29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2. Программное обучение населения основам здорового образа жизни.</w:t>
      </w:r>
    </w:p>
    <w:p>
      <w:pPr>
        <w:pStyle w:val="Normal"/>
        <w:spacing w:lineRule="exact" w:line="322"/>
        <w:ind w:right="29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В таблице отражена работа по гигиеническому обучению населения в области первичной профилактики и формирования здорового образа жизни. В ней показываются различные формы обучения (школы укрепления здоровья, семинары, клубы, лектории, тренинги, обучающие занятия и пр.), организованные специалистами центра медицинской профилактики и его филиалов как на базе самого учреждения, так и на  базе других учреждений и организаций.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рока 01 должна равняться сумме строк 02,03,04 по графам 3,4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рока 10 должна равняться сумме строк 01, 05, 06, 07, 08,09 по графам 3,4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2"/>
        <w:ind w:right="29" w:firstLine="709"/>
        <w:jc w:val="both"/>
        <w:rPr>
          <w:color w:val="00B050"/>
          <w:sz w:val="32"/>
          <w:szCs w:val="32"/>
        </w:rPr>
      </w:pPr>
      <w:r>
        <w:rPr>
          <w:b/>
          <w:sz w:val="32"/>
          <w:szCs w:val="32"/>
        </w:rPr>
        <w:t xml:space="preserve">Раздел 3. Проведение Дней, установленных ВОЗ, месячников, декадников и акций по приказам  Департамента здравоохранения ХМАО – Югры. </w:t>
      </w:r>
    </w:p>
    <w:p>
      <w:pPr>
        <w:pStyle w:val="Normal"/>
        <w:spacing w:lineRule="exact" w:line="322"/>
        <w:ind w:right="29" w:firstLine="709"/>
        <w:jc w:val="both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Normal"/>
        <w:spacing w:lineRule="exact" w:line="322"/>
        <w:ind w:right="29" w:firstLine="709"/>
        <w:jc w:val="both"/>
        <w:rPr>
          <w:color w:val="00B050"/>
          <w:sz w:val="32"/>
          <w:szCs w:val="32"/>
        </w:rPr>
      </w:pPr>
      <w:r>
        <w:rPr>
          <w:sz w:val="32"/>
          <w:szCs w:val="32"/>
        </w:rPr>
        <w:t xml:space="preserve">В таблице приводятся данные  о массовых мероприятиях (графа 1), приуроченных к датам, установленным  в мировом и общегосударственном масштабах, месячниках,  декадниках  и акциях, объявленных  Департаментом здравоохранения ХМАО – Югры. 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 xml:space="preserve">В графе 3 показывается количество мероприятий (дни/месячники/декадники/акции) которые проводились ЦМП.  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графе 4 приводятся данные по суммарному количеству участников всех мероприятий, проводимых в рамках дня/недели/ декадника/акции / месячника/.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рока 28 равна сумме строк с 01-27 по графам 3,4.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рока 29 равна сумме строк с 30-39 по графам 3,4.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рока 45 равна сумме строк с 46-49 по графам 3,4.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рока 50 равна сумме строк 29,40,41,42,43,44,45 по графам 3,4.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Строка 51 равна сумме строк 28,50 по графам 3,4.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пояснительной записке расписать названия мероприятий и количество участников в месячниках, акциях, неделях, декадниках, днях открытых дверей.</w:t>
      </w:r>
    </w:p>
    <w:p>
      <w:pPr>
        <w:pStyle w:val="Normal"/>
        <w:spacing w:lineRule="exact" w:line="322"/>
        <w:ind w:right="29" w:firstLine="709"/>
        <w:jc w:val="both"/>
        <w:rPr>
          <w:color w:val="00B050"/>
          <w:sz w:val="32"/>
          <w:szCs w:val="32"/>
        </w:rPr>
      </w:pPr>
      <w:r>
        <w:rPr>
          <w:color w:val="00B050"/>
          <w:sz w:val="32"/>
          <w:szCs w:val="32"/>
        </w:rPr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b/>
          <w:sz w:val="32"/>
          <w:szCs w:val="32"/>
        </w:rPr>
        <w:t>Раздел 4. Массовая работа по пропаганде здорового образа жизни, профилактике вредных привычек, неинфекционных и инфекционных заболеваний.</w:t>
      </w:r>
    </w:p>
    <w:p>
      <w:pPr>
        <w:pStyle w:val="Normal"/>
        <w:spacing w:lineRule="exact" w:line="322"/>
        <w:ind w:right="29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В таблице  отражены основные формы работы по гигиеническому обучению и воспитанию населения, которые применялись   центром медицинской профилактики в течение отчётного  года.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В графах 3, 4 приводятся данные по лекционной работе (количество лекций  и соответственно охват слушателей). Показываются лекции, проведенные  специалистами ЦМП,  как внутри центра медицинской профилактики, так и в других учреждениях и организациях.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графах 5, 6 проведение бесед показывается по тому же принципу, как и лекционная работа.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графах 7, 8, 9   показывается работа со средствами массовой информации. 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графе 7 приводятся данные по количеству телепередач профилактической направленности, организованных и подготовленных при непосредственном участии специалистов ЦМП. Учитывать количество тематических сюжетов, а не количество повторов.Учёту не подлежат новостные  сюжеты  о событиях в здравоохранении, подготовленные тележурналистами. 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графе 8  указывается количество радиопередач по тому же принципу.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графе 9 показывается количество статей  в многотиражных периодических изданиях, научных и научно-популярных изданиях, написанных  врачами ЦМП, а также подготовленных к печати по инициативе и непосредственном участии специалистов ЦМП.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В графе 10 показывается число кинодемонстраций, организованных и проведённых при непосредственном участии специалистов ЦМП как внутри учреждения, так и в других учреждениях и организациях. Одной кинодемонстрацией считается один сеанс показа независимо от количества демонстрировавшихся фильмов или видеосюжетов.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В графе 11 показывается количество зрителей на кинодемонстрациях.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графе 12 показывается количество видеороликов, использованных по данной теме. Если видеоролики разрабатывались самостоятельно, образцы видеороликов в 1 экз. прикладываются к годовому отчёту  организации. 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В графе 13 учёту подлежат, уличные и настенные  материалы, разработанные и выпущенные специалистами ЦМП или с их участием  (санбюллетени, уголки здоровья, стенды, агитационные       плакаты,баннеры,информационные растяжки и т.д.)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графе 14  показывается количество наименований печатной продукции (лифлеты, брошюры, листовки, памятки, плакаты), изданной ЦМП. 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графе 15 указывается тираж печатной продукции. 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 этом: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 xml:space="preserve">- строка 01 граф 14, 15 должна соответствовать строке 08 граф 3, 4 таблицы 3 «Издательская деятельность» формы №70 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- строка 09 граф 14, 15 должна соответствовать строке 04 граф 3, 4 таблицы 3 «Издательская деятельность» формы №70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- строка 13 графы 14, 15 должна соответствовать строке 05 графы 3, 4 таблицы 3 «Издательская деятельность» формы №70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- строка 26 граф 14, 15 должна соответствовать строке 06 граф 3,4 таблицы 3 «Издательская деятельность» формы №70.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графе 16  показывается количество (экз.) печатной продукции (лифлеты, брошюры, листовки, памятки, плакаты), распространенной среди населения. Указывается  печатная продукция, разработанная и выпущенная ЦМП, а также полученная или размноженная  для распространения среди населения от других учреждений и организаций.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В графе 17 показывается использование Интернет-ресурсов (статьи, пресс-релизы, краткие информационные сообщения т.д.).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Строка 01  равна сумме строк с 02 по 08 по всем графам.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Строка 09 должна равняться сумме строк 10 по 12 по всем графам.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Строка 13  должна равняться сумме строк с 14 по 25 по всем графам.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Строка 26  должна равняется сумме строк с 27 по 44 по всем графам.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Строка 45  должна равняется сумме строк 01, 09, 13, 26 по всем графам.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Значение, приведённое в строке 45 графы 7 (телепередачи) равно значению строки 01 графы 3 таблицы  5 из формы №70 «Массовая работа».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Значение, приведённое в строке 45 графы 8 (радио) равно значению строки 02 графы 3  таблицы  5 из формы №70 «Массовая работа».</w:t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Значение, приведённое в строке 45 графы 9 (пресса) равно  значению строки 03 графы 3  таблицы  5 из формы №70 «Массовая работа».</w:t>
      </w:r>
    </w:p>
    <w:p>
      <w:pPr>
        <w:pStyle w:val="Normal"/>
        <w:spacing w:lineRule="exact" w:line="322"/>
        <w:ind w:right="29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2"/>
        <w:ind w:right="29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5. Источники финансирования.</w:t>
      </w:r>
    </w:p>
    <w:p>
      <w:pPr>
        <w:pStyle w:val="Normal"/>
        <w:spacing w:lineRule="exact" w:line="322"/>
        <w:ind w:right="29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2"/>
        <w:ind w:right="29" w:firstLine="709"/>
        <w:jc w:val="both"/>
        <w:rPr/>
      </w:pPr>
      <w:r>
        <w:rPr>
          <w:sz w:val="32"/>
          <w:szCs w:val="32"/>
        </w:rPr>
        <w:t>В таблице   показаны источники финансирования деятельности  ЦМП в дополнении к форме   № 70.  В строке 01 показывается финансирование из окружного бюджета, в строке 02 – финансирование из муниципального бюджета, сумма строк 01 и 02 граф 3,4,5 равна строке 01 в графах 3,4,5  таблицы 7 «Источники финансирования» формы №70.</w:t>
      </w:r>
    </w:p>
    <w:p>
      <w:pPr>
        <w:pStyle w:val="Normal"/>
        <w:spacing w:lineRule="exact" w:line="322"/>
        <w:ind w:right="29"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строках 01 и 02 графы 3 показываются планируемые финансовые средства из окружного (муниципального) бюджета, в том числе по целевым программам.  В строках 01 и 02 графы 4 показываются фактически полученные и израсходованные финансовые средства, в том числе  выделенные на реализацию целевых программ. В строках 01 и 02 графы 5 показываются финансовые средства, фактически полученные и израсходованные на реализацию целевых программ (из графы 4).</w:t>
      </w:r>
    </w:p>
    <w:p>
      <w:pPr>
        <w:pStyle w:val="Normal"/>
        <w:spacing w:lineRule="exact" w:line="322"/>
        <w:ind w:right="2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2"/>
        <w:ind w:right="2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  <w:b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Основной текст Знак"/>
    <w:qFormat/>
    <w:rPr>
      <w:rFonts w:ascii="Courier New" w:hAnsi="Courier New" w:cs="Times New Roman"/>
      <w:b/>
      <w:i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</w:pPr>
    <w:rPr>
      <w:rFonts w:ascii="Courier New" w:hAnsi="Courier New" w:cs="Courier New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45:00Z</dcterms:created>
  <dc:creator>Remizova-TI</dc:creator>
  <dc:description/>
  <cp:keywords/>
  <dc:language>en-US</dc:language>
  <cp:lastModifiedBy>Анастасия Гришкина</cp:lastModifiedBy>
  <cp:lastPrinted>2017-11-02T13:33:00Z</cp:lastPrinted>
  <dcterms:modified xsi:type="dcterms:W3CDTF">2020-03-05T09:24:00Z</dcterms:modified>
  <cp:revision>8</cp:revision>
  <dc:subject/>
  <dc:title>                                                                   Приложение 1</dc:title>
</cp:coreProperties>
</file>