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exact" w:line="8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6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4a0" w:noHBand="0" w:noVBand="1" w:firstColumn="1" w:lastRow="0" w:lastColumn="0" w:firstRow="1"/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99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2691"/>
        <w:gridCol w:w="9348"/>
        <w:gridCol w:w="2275"/>
      </w:tblGrid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INCLUDETEXT "c:\\access20\\kformp\\name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t xml:space="preserve"> СВЕДЕНИЯ О ПРИЧИНАХ ВРЕМЕННОЙ НЕТРУДОСПОСОБНОСТИ</w:t>
            </w:r>
          </w:p>
          <w:p>
            <w:pPr>
              <w:pStyle w:val="Normal"/>
              <w:widowControl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10160" distB="8255" distL="16510" distR="15240" simplePos="0" locked="0" layoutInCell="0" allowOverlap="1" relativeHeight="2">
                <wp:simplePos x="0" y="0"/>
                <wp:positionH relativeFrom="column">
                  <wp:posOffset>7626985</wp:posOffset>
                </wp:positionH>
                <wp:positionV relativeFrom="paragraph">
                  <wp:posOffset>314960</wp:posOffset>
                </wp:positionV>
                <wp:extent cx="1492250" cy="210185"/>
                <wp:effectExtent l="8255" t="8890" r="8255" b="762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7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#f2f2f2" stroked="t" o:allowincell="f" style="position:absolute;margin-left:600.55pt;margin-top:24.8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355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7795"/>
        <w:gridCol w:w="3119"/>
        <w:gridCol w:w="202"/>
        <w:gridCol w:w="3625"/>
      </w:tblGrid>
      <w:tr>
        <w:trPr/>
        <w:tc>
          <w:tcPr>
            <w:tcW w:w="7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6 - ВН</w:t>
            </w:r>
          </w:p>
        </w:tc>
      </w:tr>
      <w:tr>
        <w:trPr/>
        <w:tc>
          <w:tcPr>
            <w:tcW w:w="7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>
                <w:sz w:val="20"/>
              </w:rPr>
            </w:pPr>
            <w:r>
              <w:rPr>
                <w:sz w:val="20"/>
              </w:rPr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Министерству здравоохранения Российской Федерации</w:t>
              <w:br/>
              <w:t xml:space="preserve">  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  <w:br/>
              <w:t>Об утверждении формы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         №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_____________ № 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_____________ № 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280" w:type="dxa"/>
              <w:jc w:val="left"/>
              <w:tblInd w:w="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280"/>
            </w:tblGrid>
            <w:tr>
              <w:trPr>
                <w:trHeight w:val="297" w:hRule="atLeast"/>
              </w:trPr>
              <w:tc>
                <w:tcPr>
                  <w:tcW w:w="22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color="auto" w:fill="F2F2F2" w:val="clear"/>
                </w:tcPr>
                <w:p>
                  <w:pPr>
                    <w:pStyle w:val="Normal"/>
                    <w:widowControl w:val="false"/>
                    <w:spacing w:before="6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60" w:type="dxa"/>
        <w:jc w:val="left"/>
        <w:tblInd w:w="354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843"/>
        <w:gridCol w:w="4207"/>
        <w:gridCol w:w="4205"/>
        <w:gridCol w:w="4204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6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индивидуального предпринимателя)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для обособленного 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05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nvelopereturn"/>
              <w:widowControl w:val="false"/>
              <w:spacing w:lineRule="exact" w:line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20"/>
        </w:rPr>
      </w:pPr>
      <w:bookmarkStart w:id="0" w:name="_GoBack"/>
      <w:bookmarkEnd w:id="0"/>
      <w:r>
        <w:rPr>
          <w:b/>
        </w:rPr>
        <w:tab/>
        <w:tab/>
        <w:tab/>
        <w:tab/>
      </w:r>
      <w:r>
        <w:rPr>
          <w:b/>
          <w:lang w:val="en-US"/>
        </w:rPr>
        <w:t xml:space="preserve">       </w:t>
      </w:r>
      <w:r>
        <w:rPr>
          <w:b/>
        </w:rPr>
        <w:t xml:space="preserve">     </w:t>
      </w:r>
      <w:r>
        <w:rPr>
          <w:b/>
          <w:lang w:val="en-US"/>
        </w:rPr>
        <w:t xml:space="preserve"> </w:t>
      </w:r>
    </w:p>
    <w:tbl>
      <w:tblPr>
        <w:tblW w:w="154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8"/>
        <w:gridCol w:w="1136"/>
        <w:gridCol w:w="420"/>
        <w:gridCol w:w="575"/>
        <w:gridCol w:w="1204"/>
        <w:gridCol w:w="1206"/>
        <w:gridCol w:w="793"/>
        <w:gridCol w:w="794"/>
        <w:gridCol w:w="793"/>
        <w:gridCol w:w="793"/>
        <w:gridCol w:w="794"/>
        <w:gridCol w:w="795"/>
        <w:gridCol w:w="793"/>
        <w:gridCol w:w="794"/>
        <w:gridCol w:w="793"/>
        <w:gridCol w:w="791"/>
      </w:tblGrid>
      <w:tr>
        <w:trPr>
          <w:tblHeader w:val="true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нетрудоспособно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МКБ Х пересмотра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  <w:p>
            <w:pPr>
              <w:pStyle w:val="Normal"/>
              <w:widowControl w:val="false"/>
              <w:spacing w:lineRule="exact" w:line="220"/>
              <w:ind w:left="-170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  <w:p>
            <w:pPr>
              <w:pStyle w:val="Normal"/>
              <w:widowControl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енной нетрудоспо-собности, е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временной нетрудоспо-собности, ед</w:t>
            </w:r>
          </w:p>
        </w:tc>
        <w:tc>
          <w:tcPr>
            <w:tcW w:w="7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возрастам (лет)</w:t>
            </w:r>
          </w:p>
        </w:tc>
      </w:tr>
      <w:tr>
        <w:trPr>
          <w:tblHeader w:val="true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5–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–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–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–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–3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–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–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0–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5–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0 лет  и старше</w:t>
            </w:r>
          </w:p>
        </w:tc>
      </w:tr>
      <w:tr>
        <w:trPr>
          <w:tblHeader w:val="true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Некоторые инфекционные           и паразитарные болезн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00-B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" w:name="z1000_001_10"/>
            <w:bookmarkStart w:id="2" w:name="z1000_001_10"/>
            <w:bookmarkEnd w:id="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" w:name="z1000_001_11"/>
            <w:bookmarkStart w:id="4" w:name="z1000_001_11"/>
            <w:bookmarkEnd w:id="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" w:name="z1000_001_12"/>
            <w:bookmarkStart w:id="6" w:name="z1000_001_12"/>
            <w:bookmarkEnd w:id="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" w:name="z1000_001_13"/>
            <w:bookmarkStart w:id="8" w:name="z1000_001_13"/>
            <w:bookmarkEnd w:id="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" w:name="z1000_001_14"/>
            <w:bookmarkStart w:id="10" w:name="z1000_001_14"/>
            <w:bookmarkEnd w:id="1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" w:name="z1000_001_15"/>
            <w:bookmarkStart w:id="12" w:name="z1000_001_15"/>
            <w:bookmarkEnd w:id="1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" w:name="z1000_001_16"/>
            <w:bookmarkStart w:id="14" w:name="z1000_001_16"/>
            <w:bookmarkEnd w:id="14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" w:name="z1000_002_10"/>
            <w:bookmarkStart w:id="16" w:name="z1000_002_10"/>
            <w:bookmarkEnd w:id="1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" w:name="z1000_002_11"/>
            <w:bookmarkStart w:id="18" w:name="z1000_002_11"/>
            <w:bookmarkEnd w:id="1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" w:name="z1000_002_12"/>
            <w:bookmarkStart w:id="20" w:name="z1000_002_12"/>
            <w:bookmarkEnd w:id="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" w:name="z1000_002_13"/>
            <w:bookmarkStart w:id="22" w:name="z1000_002_13"/>
            <w:bookmarkEnd w:id="2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" w:name="z1000_002_14"/>
            <w:bookmarkStart w:id="24" w:name="z1000_002_14"/>
            <w:bookmarkEnd w:id="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" w:name="z1000_002_15"/>
            <w:bookmarkStart w:id="26" w:name="z1000_002_15"/>
            <w:bookmarkEnd w:id="2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" w:name="z1000_002_16"/>
            <w:bookmarkStart w:id="28" w:name="z1000_002_16"/>
            <w:bookmarkEnd w:id="28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туберкуле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-A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" w:name="z1000_005_10"/>
            <w:bookmarkStart w:id="30" w:name="z1000_005_10"/>
            <w:bookmarkEnd w:id="3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" w:name="z1000_005_11"/>
            <w:bookmarkStart w:id="32" w:name="z1000_005_11"/>
            <w:bookmarkEnd w:id="3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" w:name="z1000_005_12"/>
            <w:bookmarkStart w:id="34" w:name="z1000_005_12"/>
            <w:bookmarkEnd w:id="3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" w:name="z1000_005_13"/>
            <w:bookmarkStart w:id="36" w:name="z1000_005_13"/>
            <w:bookmarkEnd w:id="3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" w:name="z1000_005_14"/>
            <w:bookmarkStart w:id="38" w:name="z1000_005_14"/>
            <w:bookmarkEnd w:id="3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" w:name="z1000_005_15"/>
            <w:bookmarkStart w:id="40" w:name="z1000_005_15"/>
            <w:bookmarkEnd w:id="4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" w:name="z1000_005_16"/>
            <w:bookmarkStart w:id="42" w:name="z1000_005_16"/>
            <w:bookmarkEnd w:id="42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" w:name="z1000_006_10"/>
            <w:bookmarkStart w:id="44" w:name="z1000_006_10"/>
            <w:bookmarkEnd w:id="4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" w:name="z1000_006_11"/>
            <w:bookmarkStart w:id="46" w:name="z1000_006_11"/>
            <w:bookmarkEnd w:id="4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" w:name="z1000_006_12"/>
            <w:bookmarkStart w:id="48" w:name="z1000_006_12"/>
            <w:bookmarkEnd w:id="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" w:name="z1000_006_13"/>
            <w:bookmarkStart w:id="50" w:name="z1000_006_13"/>
            <w:bookmarkEnd w:id="5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" w:name="z1000_006_14"/>
            <w:bookmarkStart w:id="52" w:name="z1000_006_14"/>
            <w:bookmarkEnd w:id="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" w:name="z1000_006_15"/>
            <w:bookmarkStart w:id="54" w:name="z1000_006_15"/>
            <w:bookmarkEnd w:id="5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" w:name="z1000_006_16"/>
            <w:bookmarkStart w:id="56" w:name="z1000_006_16"/>
            <w:bookmarkEnd w:id="56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jc w:val="both"/>
              <w:rPr>
                <w:sz w:val="20"/>
              </w:rPr>
            </w:pPr>
            <w:r>
              <w:rPr>
                <w:sz w:val="20"/>
              </w:rPr>
              <w:t>Новообраз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00-D4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" w:name="z1000_009_10"/>
            <w:bookmarkStart w:id="58" w:name="z1000_009_10"/>
            <w:bookmarkEnd w:id="5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" w:name="z1000_009_11"/>
            <w:bookmarkStart w:id="60" w:name="z1000_009_11"/>
            <w:bookmarkEnd w:id="6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" w:name="z1000_009_12"/>
            <w:bookmarkStart w:id="62" w:name="z1000_009_12"/>
            <w:bookmarkEnd w:id="6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" w:name="z1000_009_13"/>
            <w:bookmarkStart w:id="64" w:name="z1000_009_13"/>
            <w:bookmarkEnd w:id="6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" w:name="z1000_009_14"/>
            <w:bookmarkStart w:id="66" w:name="z1000_009_14"/>
            <w:bookmarkEnd w:id="6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" w:name="z1000_009_15"/>
            <w:bookmarkStart w:id="68" w:name="z1000_009_15"/>
            <w:bookmarkEnd w:id="6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" w:name="z1000_009_16"/>
            <w:bookmarkStart w:id="70" w:name="z1000_009_16"/>
            <w:bookmarkEnd w:id="70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" w:name="z1000_010_10"/>
            <w:bookmarkStart w:id="72" w:name="z1000_010_10"/>
            <w:bookmarkEnd w:id="7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" w:name="z1000_010_11"/>
            <w:bookmarkStart w:id="74" w:name="z1000_010_11"/>
            <w:bookmarkEnd w:id="7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" w:name="z1000_010_12"/>
            <w:bookmarkStart w:id="76" w:name="z1000_010_12"/>
            <w:bookmarkEnd w:id="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" w:name="z1000_010_13"/>
            <w:bookmarkStart w:id="78" w:name="z1000_010_13"/>
            <w:bookmarkEnd w:id="7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" w:name="z1000_010_14"/>
            <w:bookmarkStart w:id="80" w:name="z1000_010_14"/>
            <w:bookmarkEnd w:id="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" w:name="z1000_010_15"/>
            <w:bookmarkStart w:id="82" w:name="z1000_010_15"/>
            <w:bookmarkEnd w:id="8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" w:name="z1000_010_16"/>
            <w:bookmarkStart w:id="84" w:name="z1000_010_16"/>
            <w:bookmarkEnd w:id="84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злокачественные</w:t>
            </w:r>
          </w:p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овообразов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00-С9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" w:name="z1000_011_05"/>
            <w:bookmarkStart w:id="86" w:name="z1000_011_05"/>
            <w:bookmarkEnd w:id="8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" w:name="z1000_011_06"/>
            <w:bookmarkStart w:id="88" w:name="z1000_011_06"/>
            <w:bookmarkEnd w:id="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" w:name="z1000_011_07"/>
            <w:bookmarkStart w:id="90" w:name="z1000_011_07"/>
            <w:bookmarkEnd w:id="9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1" w:name="z1000_011_08"/>
            <w:bookmarkStart w:id="92" w:name="z1000_011_08"/>
            <w:bookmarkEnd w:id="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3" w:name="z1000_011_09"/>
            <w:bookmarkStart w:id="94" w:name="z1000_011_09"/>
            <w:bookmarkEnd w:id="9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5" w:name="z1000_011_10"/>
            <w:bookmarkStart w:id="96" w:name="z1000_011_10"/>
            <w:bookmarkEnd w:id="9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7" w:name="z1000_011_11"/>
            <w:bookmarkStart w:id="98" w:name="z1000_011_11"/>
            <w:bookmarkEnd w:id="9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9" w:name="z1000_011_12"/>
            <w:bookmarkStart w:id="100" w:name="z1000_011_12"/>
            <w:bookmarkEnd w:id="1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1" w:name="z1000_011_13"/>
            <w:bookmarkStart w:id="102" w:name="z1000_011_13"/>
            <w:bookmarkEnd w:id="10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3" w:name="z1000_011_14"/>
            <w:bookmarkStart w:id="104" w:name="z1000_011_14"/>
            <w:bookmarkEnd w:id="1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5" w:name="z1000_011_15"/>
            <w:bookmarkStart w:id="106" w:name="z1000_011_15"/>
            <w:bookmarkEnd w:id="10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7" w:name="z1000_011_16"/>
            <w:bookmarkStart w:id="108" w:name="z1000_011_16"/>
            <w:bookmarkEnd w:id="108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9" w:name="z1000_012_05"/>
            <w:bookmarkStart w:id="110" w:name="z1000_012_05"/>
            <w:bookmarkEnd w:id="11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1" w:name="z1000_012_06"/>
            <w:bookmarkStart w:id="112" w:name="z1000_012_06"/>
            <w:bookmarkEnd w:id="1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3" w:name="z1000_012_07"/>
            <w:bookmarkStart w:id="114" w:name="z1000_012_07"/>
            <w:bookmarkEnd w:id="11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5" w:name="z1000_012_08"/>
            <w:bookmarkStart w:id="116" w:name="z1000_012_08"/>
            <w:bookmarkEnd w:id="1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7" w:name="z1000_012_09"/>
            <w:bookmarkStart w:id="118" w:name="z1000_012_09"/>
            <w:bookmarkEnd w:id="11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9" w:name="z1000_012_10"/>
            <w:bookmarkStart w:id="120" w:name="z1000_012_10"/>
            <w:bookmarkEnd w:id="12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1" w:name="z1000_012_11"/>
            <w:bookmarkStart w:id="122" w:name="z1000_012_11"/>
            <w:bookmarkEnd w:id="12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3" w:name="z1000_012_12"/>
            <w:bookmarkStart w:id="124" w:name="z1000_012_12"/>
            <w:bookmarkEnd w:id="1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5" w:name="z1000_012_13"/>
            <w:bookmarkStart w:id="126" w:name="z1000_012_13"/>
            <w:bookmarkEnd w:id="12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7" w:name="z1000_012_14"/>
            <w:bookmarkStart w:id="128" w:name="z1000_012_14"/>
            <w:bookmarkEnd w:id="1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9" w:name="z1000_012_15"/>
            <w:bookmarkStart w:id="130" w:name="z1000_012_15"/>
            <w:bookmarkEnd w:id="13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1" w:name="z1000_012_16"/>
            <w:bookmarkStart w:id="132" w:name="z1000_012_16"/>
            <w:bookmarkEnd w:id="132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D50-D8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3" w:name="z1000_013_05"/>
            <w:bookmarkStart w:id="134" w:name="z1000_013_05"/>
            <w:bookmarkEnd w:id="13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5" w:name="z1000_013_06"/>
            <w:bookmarkStart w:id="136" w:name="z1000_013_06"/>
            <w:bookmarkEnd w:id="1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7" w:name="z1000_013_07"/>
            <w:bookmarkStart w:id="138" w:name="z1000_013_07"/>
            <w:bookmarkEnd w:id="13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39" w:name="z1000_013_08"/>
            <w:bookmarkStart w:id="140" w:name="z1000_013_08"/>
            <w:bookmarkEnd w:id="1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1" w:name="z1000_013_09"/>
            <w:bookmarkStart w:id="142" w:name="z1000_013_09"/>
            <w:bookmarkEnd w:id="14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3" w:name="z1000_013_10"/>
            <w:bookmarkStart w:id="144" w:name="z1000_013_10"/>
            <w:bookmarkEnd w:id="14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5" w:name="z1000_013_11"/>
            <w:bookmarkStart w:id="146" w:name="z1000_013_11"/>
            <w:bookmarkEnd w:id="14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7" w:name="z1000_013_12"/>
            <w:bookmarkStart w:id="148" w:name="z1000_013_12"/>
            <w:bookmarkEnd w:id="1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49" w:name="z1000_013_13"/>
            <w:bookmarkStart w:id="150" w:name="z1000_013_13"/>
            <w:bookmarkEnd w:id="15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1" w:name="z1000_013_14"/>
            <w:bookmarkStart w:id="152" w:name="z1000_013_14"/>
            <w:bookmarkEnd w:id="1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3" w:name="z1000_013_15"/>
            <w:bookmarkStart w:id="154" w:name="z1000_013_15"/>
            <w:bookmarkEnd w:id="15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5" w:name="z1000_013_16"/>
            <w:bookmarkStart w:id="156" w:name="z1000_013_16"/>
            <w:bookmarkEnd w:id="156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7" w:name="z1000_014_05"/>
            <w:bookmarkStart w:id="158" w:name="z1000_014_05"/>
            <w:bookmarkEnd w:id="15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59" w:name="z1000_014_06"/>
            <w:bookmarkStart w:id="160" w:name="z1000_014_06"/>
            <w:bookmarkEnd w:id="1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1" w:name="z1000_014_07"/>
            <w:bookmarkStart w:id="162" w:name="z1000_014_07"/>
            <w:bookmarkEnd w:id="16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3" w:name="z1000_014_08"/>
            <w:bookmarkStart w:id="164" w:name="z1000_014_08"/>
            <w:bookmarkEnd w:id="1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5" w:name="z1000_014_09"/>
            <w:bookmarkStart w:id="166" w:name="z1000_014_09"/>
            <w:bookmarkEnd w:id="16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7" w:name="z1000_014_10"/>
            <w:bookmarkStart w:id="168" w:name="z1000_014_10"/>
            <w:bookmarkEnd w:id="16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69" w:name="z1000_014_11"/>
            <w:bookmarkStart w:id="170" w:name="z1000_014_11"/>
            <w:bookmarkEnd w:id="17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1" w:name="z1000_014_12"/>
            <w:bookmarkStart w:id="172" w:name="z1000_014_12"/>
            <w:bookmarkEnd w:id="1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3" w:name="z1000_014_13"/>
            <w:bookmarkStart w:id="174" w:name="z1000_014_13"/>
            <w:bookmarkEnd w:id="17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5" w:name="z1000_014_14"/>
            <w:bookmarkStart w:id="176" w:name="z1000_014_14"/>
            <w:bookmarkEnd w:id="1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7" w:name="z1000_014_15"/>
            <w:bookmarkStart w:id="178" w:name="z1000_014_15"/>
            <w:bookmarkEnd w:id="17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79" w:name="z1000_014_16"/>
            <w:bookmarkStart w:id="180" w:name="z1000_014_16"/>
            <w:bookmarkEnd w:id="180"/>
          </w:p>
        </w:tc>
      </w:tr>
      <w:tr>
        <w:trPr>
          <w:trHeight w:val="400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00-E89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1" w:name="z1000_015_05"/>
            <w:bookmarkStart w:id="182" w:name="z1000_015_05"/>
            <w:bookmarkEnd w:id="18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3" w:name="z1000_015_06"/>
            <w:bookmarkStart w:id="184" w:name="z1000_015_06"/>
            <w:bookmarkEnd w:id="1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5" w:name="z1000_015_07"/>
            <w:bookmarkStart w:id="186" w:name="z1000_015_07"/>
            <w:bookmarkEnd w:id="18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7" w:name="z1000_015_08"/>
            <w:bookmarkStart w:id="188" w:name="z1000_015_08"/>
            <w:bookmarkEnd w:id="1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89" w:name="z1000_015_09"/>
            <w:bookmarkStart w:id="190" w:name="z1000_015_09"/>
            <w:bookmarkEnd w:id="19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1" w:name="z1000_015_10"/>
            <w:bookmarkStart w:id="192" w:name="z1000_015_10"/>
            <w:bookmarkEnd w:id="19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3" w:name="z1000_015_11"/>
            <w:bookmarkStart w:id="194" w:name="z1000_015_11"/>
            <w:bookmarkEnd w:id="19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5" w:name="z1000_015_12"/>
            <w:bookmarkStart w:id="196" w:name="z1000_015_12"/>
            <w:bookmarkEnd w:id="1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7" w:name="z1000_015_13"/>
            <w:bookmarkStart w:id="198" w:name="z1000_015_13"/>
            <w:bookmarkEnd w:id="19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99" w:name="z1000_015_14"/>
            <w:bookmarkStart w:id="200" w:name="z1000_015_14"/>
            <w:bookmarkEnd w:id="2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1" w:name="z1000_015_15"/>
            <w:bookmarkStart w:id="202" w:name="z1000_015_15"/>
            <w:bookmarkEnd w:id="20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3" w:name="z1000_015_16"/>
            <w:bookmarkStart w:id="204" w:name="z1000_015_16"/>
            <w:bookmarkEnd w:id="204"/>
          </w:p>
        </w:tc>
      </w:tr>
      <w:tr>
        <w:trPr>
          <w:trHeight w:val="40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5" w:name="z1000_016_05"/>
            <w:bookmarkStart w:id="206" w:name="z1000_016_05"/>
            <w:bookmarkEnd w:id="20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7" w:name="z1000_016_06"/>
            <w:bookmarkStart w:id="208" w:name="z1000_016_06"/>
            <w:bookmarkEnd w:id="2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09" w:name="z1000_016_07"/>
            <w:bookmarkStart w:id="210" w:name="z1000_016_07"/>
            <w:bookmarkEnd w:id="21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1" w:name="z1000_016_08"/>
            <w:bookmarkStart w:id="212" w:name="z1000_016_08"/>
            <w:bookmarkEnd w:id="2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3" w:name="z1000_016_09"/>
            <w:bookmarkStart w:id="214" w:name="z1000_016_09"/>
            <w:bookmarkEnd w:id="21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5" w:name="z1000_016_10"/>
            <w:bookmarkStart w:id="216" w:name="z1000_016_10"/>
            <w:bookmarkEnd w:id="21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7" w:name="z1000_016_11"/>
            <w:bookmarkStart w:id="218" w:name="z1000_016_11"/>
            <w:bookmarkEnd w:id="21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19" w:name="z1000_016_12"/>
            <w:bookmarkStart w:id="220" w:name="z1000_016_12"/>
            <w:bookmarkEnd w:id="2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1" w:name="z1000_016_13"/>
            <w:bookmarkStart w:id="222" w:name="z1000_016_13"/>
            <w:bookmarkEnd w:id="22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3" w:name="z1000_016_14"/>
            <w:bookmarkStart w:id="224" w:name="z1000_016_14"/>
            <w:bookmarkEnd w:id="2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5" w:name="z1000_016_15"/>
            <w:bookmarkStart w:id="226" w:name="z1000_016_15"/>
            <w:bookmarkEnd w:id="22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7" w:name="z1000_016_16"/>
            <w:bookmarkStart w:id="228" w:name="z1000_016_16"/>
            <w:bookmarkEnd w:id="228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сахарный диаб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E10-Е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29" w:name="z1000_019_05"/>
            <w:bookmarkStart w:id="230" w:name="z1000_019_05"/>
            <w:bookmarkEnd w:id="23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1" w:name="z1000_019_06"/>
            <w:bookmarkStart w:id="232" w:name="z1000_019_06"/>
            <w:bookmarkEnd w:id="2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3" w:name="z1000_019_07"/>
            <w:bookmarkStart w:id="234" w:name="z1000_019_07"/>
            <w:bookmarkEnd w:id="23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5" w:name="z1000_019_08"/>
            <w:bookmarkStart w:id="236" w:name="z1000_019_08"/>
            <w:bookmarkEnd w:id="2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7" w:name="z1000_019_09"/>
            <w:bookmarkStart w:id="238" w:name="z1000_019_09"/>
            <w:bookmarkEnd w:id="23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39" w:name="z1000_019_10"/>
            <w:bookmarkStart w:id="240" w:name="z1000_019_10"/>
            <w:bookmarkEnd w:id="24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1" w:name="z1000_019_11"/>
            <w:bookmarkStart w:id="242" w:name="z1000_019_11"/>
            <w:bookmarkEnd w:id="24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3" w:name="z1000_019_12"/>
            <w:bookmarkStart w:id="244" w:name="z1000_019_12"/>
            <w:bookmarkEnd w:id="2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5" w:name="z1000_019_13"/>
            <w:bookmarkStart w:id="246" w:name="z1000_019_13"/>
            <w:bookmarkEnd w:id="24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7" w:name="z1000_019_14"/>
            <w:bookmarkStart w:id="248" w:name="z1000_019_14"/>
            <w:bookmarkEnd w:id="2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49" w:name="z1000_019_15"/>
            <w:bookmarkStart w:id="250" w:name="z1000_019_15"/>
            <w:bookmarkEnd w:id="25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1" w:name="z1000_019_16"/>
            <w:bookmarkStart w:id="252" w:name="z1000_019_16"/>
            <w:bookmarkEnd w:id="252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3" w:name="z1000_020_05"/>
            <w:bookmarkStart w:id="254" w:name="z1000_020_05"/>
            <w:bookmarkEnd w:id="25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5" w:name="z1000_020_06"/>
            <w:bookmarkStart w:id="256" w:name="z1000_020_06"/>
            <w:bookmarkEnd w:id="2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7" w:name="z1000_020_07"/>
            <w:bookmarkStart w:id="258" w:name="z1000_020_07"/>
            <w:bookmarkEnd w:id="25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59" w:name="z1000_020_08"/>
            <w:bookmarkStart w:id="260" w:name="z1000_020_08"/>
            <w:bookmarkEnd w:id="2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1" w:name="z1000_020_09"/>
            <w:bookmarkStart w:id="262" w:name="z1000_020_09"/>
            <w:bookmarkEnd w:id="26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3" w:name="z1000_020_10"/>
            <w:bookmarkStart w:id="264" w:name="z1000_020_10"/>
            <w:bookmarkEnd w:id="26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5" w:name="z1000_020_11"/>
            <w:bookmarkStart w:id="266" w:name="z1000_020_11"/>
            <w:bookmarkEnd w:id="26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7" w:name="z1000_020_12"/>
            <w:bookmarkStart w:id="268" w:name="z1000_020_12"/>
            <w:bookmarkEnd w:id="2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69" w:name="z1000_020_13"/>
            <w:bookmarkStart w:id="270" w:name="z1000_020_13"/>
            <w:bookmarkEnd w:id="27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1" w:name="z1000_020_14"/>
            <w:bookmarkStart w:id="272" w:name="z1000_020_14"/>
            <w:bookmarkEnd w:id="2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3" w:name="z1000_020_15"/>
            <w:bookmarkStart w:id="274" w:name="z1000_020_15"/>
            <w:bookmarkEnd w:id="27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5" w:name="z1000_020_16"/>
            <w:bookmarkStart w:id="276" w:name="z1000_020_16"/>
            <w:bookmarkEnd w:id="276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hanging="0"/>
              <w:rPr>
                <w:sz w:val="20"/>
              </w:rPr>
            </w:pPr>
            <w:r>
              <w:rPr>
                <w:sz w:val="20"/>
              </w:rPr>
              <w:t>Психические расстройства           и расстройства повед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00-F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7" w:name="z1000_021_05"/>
            <w:bookmarkStart w:id="278" w:name="z1000_021_05"/>
            <w:bookmarkEnd w:id="27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79" w:name="z1000_021_06"/>
            <w:bookmarkStart w:id="280" w:name="z1000_021_06"/>
            <w:bookmarkEnd w:id="2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1" w:name="z1000_021_07"/>
            <w:bookmarkStart w:id="282" w:name="z1000_021_07"/>
            <w:bookmarkEnd w:id="28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3" w:name="z1000_021_08"/>
            <w:bookmarkStart w:id="284" w:name="z1000_021_08"/>
            <w:bookmarkEnd w:id="2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5" w:name="z1000_021_09"/>
            <w:bookmarkStart w:id="286" w:name="z1000_021_09"/>
            <w:bookmarkEnd w:id="28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7" w:name="z1000_021_10"/>
            <w:bookmarkStart w:id="288" w:name="z1000_021_10"/>
            <w:bookmarkEnd w:id="28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89" w:name="z1000_021_11"/>
            <w:bookmarkStart w:id="290" w:name="z1000_021_11"/>
            <w:bookmarkEnd w:id="29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1" w:name="z1000_021_12"/>
            <w:bookmarkStart w:id="292" w:name="z1000_021_12"/>
            <w:bookmarkEnd w:id="2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3" w:name="z1000_021_13"/>
            <w:bookmarkStart w:id="294" w:name="z1000_021_13"/>
            <w:bookmarkEnd w:id="29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5" w:name="z1000_021_14"/>
            <w:bookmarkStart w:id="296" w:name="z1000_021_14"/>
            <w:bookmarkEnd w:id="2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7" w:name="z1000_021_15"/>
            <w:bookmarkStart w:id="298" w:name="z1000_021_15"/>
            <w:bookmarkEnd w:id="29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299" w:name="z1000_021_16"/>
            <w:bookmarkStart w:id="300" w:name="z1000_021_16"/>
            <w:bookmarkEnd w:id="300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1" w:name="z1000_022_05"/>
            <w:bookmarkStart w:id="302" w:name="z1000_022_05"/>
            <w:bookmarkEnd w:id="30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3" w:name="z1000_022_06"/>
            <w:bookmarkStart w:id="304" w:name="z1000_022_06"/>
            <w:bookmarkEnd w:id="3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5" w:name="z1000_022_07"/>
            <w:bookmarkStart w:id="306" w:name="z1000_022_07"/>
            <w:bookmarkEnd w:id="30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7" w:name="z1000_022_08"/>
            <w:bookmarkStart w:id="308" w:name="z1000_022_08"/>
            <w:bookmarkEnd w:id="3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09" w:name="z1000_022_09"/>
            <w:bookmarkStart w:id="310" w:name="z1000_022_09"/>
            <w:bookmarkEnd w:id="31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1" w:name="z1000_022_10"/>
            <w:bookmarkStart w:id="312" w:name="z1000_022_10"/>
            <w:bookmarkEnd w:id="31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3" w:name="z1000_022_11"/>
            <w:bookmarkStart w:id="314" w:name="z1000_022_11"/>
            <w:bookmarkEnd w:id="31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5" w:name="z1000_022_12"/>
            <w:bookmarkStart w:id="316" w:name="z1000_022_12"/>
            <w:bookmarkEnd w:id="3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7" w:name="z1000_022_13"/>
            <w:bookmarkStart w:id="318" w:name="z1000_022_13"/>
            <w:bookmarkEnd w:id="31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19" w:name="z1000_022_14"/>
            <w:bookmarkStart w:id="320" w:name="z1000_022_14"/>
            <w:bookmarkEnd w:id="3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1" w:name="z1000_022_15"/>
            <w:bookmarkStart w:id="322" w:name="z1000_022_15"/>
            <w:bookmarkEnd w:id="32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3" w:name="z1000_022_16"/>
            <w:bookmarkStart w:id="324" w:name="z1000_022_16"/>
            <w:bookmarkEnd w:id="324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нервной систе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00-G98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5" w:name="z1000_023_05"/>
            <w:bookmarkStart w:id="326" w:name="z1000_023_05"/>
            <w:bookmarkEnd w:id="32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7" w:name="z1000_023_06"/>
            <w:bookmarkStart w:id="328" w:name="z1000_023_06"/>
            <w:bookmarkEnd w:id="3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29" w:name="z1000_023_07"/>
            <w:bookmarkStart w:id="330" w:name="z1000_023_07"/>
            <w:bookmarkEnd w:id="33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1" w:name="z1000_023_08"/>
            <w:bookmarkStart w:id="332" w:name="z1000_023_08"/>
            <w:bookmarkEnd w:id="3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3" w:name="z1000_023_09"/>
            <w:bookmarkStart w:id="334" w:name="z1000_023_09"/>
            <w:bookmarkEnd w:id="33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5" w:name="z1000_023_10"/>
            <w:bookmarkStart w:id="336" w:name="z1000_023_10"/>
            <w:bookmarkEnd w:id="33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7" w:name="z1000_023_11"/>
            <w:bookmarkStart w:id="338" w:name="z1000_023_11"/>
            <w:bookmarkEnd w:id="33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39" w:name="z1000_023_12"/>
            <w:bookmarkStart w:id="340" w:name="z1000_023_12"/>
            <w:bookmarkEnd w:id="3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1" w:name="z1000_023_13"/>
            <w:bookmarkStart w:id="342" w:name="z1000_023_13"/>
            <w:bookmarkEnd w:id="34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3" w:name="z1000_023_14"/>
            <w:bookmarkStart w:id="344" w:name="z1000_023_14"/>
            <w:bookmarkEnd w:id="3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5" w:name="z1000_023_15"/>
            <w:bookmarkStart w:id="346" w:name="z1000_023_15"/>
            <w:bookmarkEnd w:id="34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7" w:name="z1000_023_16"/>
            <w:bookmarkStart w:id="348" w:name="z1000_023_16"/>
            <w:bookmarkEnd w:id="348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49" w:name="z1000_024_05"/>
            <w:bookmarkStart w:id="350" w:name="z1000_024_05"/>
            <w:bookmarkEnd w:id="35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1" w:name="z1000_024_06"/>
            <w:bookmarkStart w:id="352" w:name="z1000_024_06"/>
            <w:bookmarkEnd w:id="3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3" w:name="z1000_024_07"/>
            <w:bookmarkStart w:id="354" w:name="z1000_024_07"/>
            <w:bookmarkEnd w:id="35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5" w:name="z1000_024_08"/>
            <w:bookmarkStart w:id="356" w:name="z1000_024_08"/>
            <w:bookmarkEnd w:id="3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7" w:name="z1000_024_09"/>
            <w:bookmarkStart w:id="358" w:name="z1000_024_09"/>
            <w:bookmarkEnd w:id="35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59" w:name="z1000_024_10"/>
            <w:bookmarkStart w:id="360" w:name="z1000_024_10"/>
            <w:bookmarkEnd w:id="36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1" w:name="z1000_024_11"/>
            <w:bookmarkStart w:id="362" w:name="z1000_024_11"/>
            <w:bookmarkEnd w:id="36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3" w:name="z1000_024_12"/>
            <w:bookmarkStart w:id="364" w:name="z1000_024_12"/>
            <w:bookmarkEnd w:id="3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5" w:name="z1000_024_13"/>
            <w:bookmarkStart w:id="366" w:name="z1000_024_13"/>
            <w:bookmarkEnd w:id="36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7" w:name="z1000_024_14"/>
            <w:bookmarkStart w:id="368" w:name="z1000_024_14"/>
            <w:bookmarkEnd w:id="3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69" w:name="z1000_024_15"/>
            <w:bookmarkStart w:id="370" w:name="z1000_024_15"/>
            <w:bookmarkEnd w:id="37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1" w:name="z1000_024_16"/>
            <w:bookmarkStart w:id="372" w:name="z1000_024_16"/>
            <w:bookmarkEnd w:id="372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Болезни глаза                                   и его придаточного аппарат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00-H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3" w:name="z1000_027_05"/>
            <w:bookmarkStart w:id="374" w:name="z1000_027_05"/>
            <w:bookmarkEnd w:id="37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5" w:name="z1000_027_06"/>
            <w:bookmarkStart w:id="376" w:name="z1000_027_06"/>
            <w:bookmarkEnd w:id="3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7" w:name="z1000_027_07"/>
            <w:bookmarkStart w:id="378" w:name="z1000_027_07"/>
            <w:bookmarkEnd w:id="37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79" w:name="z1000_027_08"/>
            <w:bookmarkStart w:id="380" w:name="z1000_027_08"/>
            <w:bookmarkEnd w:id="3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1" w:name="z1000_027_09"/>
            <w:bookmarkStart w:id="382" w:name="z1000_027_09"/>
            <w:bookmarkEnd w:id="38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3" w:name="z1000_027_10"/>
            <w:bookmarkStart w:id="384" w:name="z1000_027_10"/>
            <w:bookmarkEnd w:id="38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5" w:name="z1000_027_11"/>
            <w:bookmarkStart w:id="386" w:name="z1000_027_11"/>
            <w:bookmarkEnd w:id="38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7" w:name="z1000_027_12"/>
            <w:bookmarkStart w:id="388" w:name="z1000_027_12"/>
            <w:bookmarkEnd w:id="3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89" w:name="z1000_027_13"/>
            <w:bookmarkStart w:id="390" w:name="z1000_027_13"/>
            <w:bookmarkEnd w:id="39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1" w:name="z1000_027_14"/>
            <w:bookmarkStart w:id="392" w:name="z1000_027_14"/>
            <w:bookmarkEnd w:id="3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3" w:name="z1000_027_15"/>
            <w:bookmarkStart w:id="394" w:name="z1000_027_15"/>
            <w:bookmarkEnd w:id="39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5" w:name="z1000_027_16"/>
            <w:bookmarkStart w:id="396" w:name="z1000_027_16"/>
            <w:bookmarkEnd w:id="396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7" w:name="z1000_028_05"/>
            <w:bookmarkStart w:id="398" w:name="z1000_028_05"/>
            <w:bookmarkEnd w:id="39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399" w:name="z1000_028_06"/>
            <w:bookmarkStart w:id="400" w:name="z1000_028_06"/>
            <w:bookmarkEnd w:id="4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1" w:name="z1000_028_07"/>
            <w:bookmarkStart w:id="402" w:name="z1000_028_07"/>
            <w:bookmarkEnd w:id="40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3" w:name="z1000_028_08"/>
            <w:bookmarkStart w:id="404" w:name="z1000_028_08"/>
            <w:bookmarkEnd w:id="4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5" w:name="z1000_028_09"/>
            <w:bookmarkStart w:id="406" w:name="z1000_028_09"/>
            <w:bookmarkEnd w:id="40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7" w:name="z1000_028_10"/>
            <w:bookmarkStart w:id="408" w:name="z1000_028_10"/>
            <w:bookmarkEnd w:id="40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09" w:name="z1000_028_11"/>
            <w:bookmarkStart w:id="410" w:name="z1000_028_11"/>
            <w:bookmarkEnd w:id="41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1" w:name="z1000_028_12"/>
            <w:bookmarkStart w:id="412" w:name="z1000_028_12"/>
            <w:bookmarkEnd w:id="4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3" w:name="z1000_028_13"/>
            <w:bookmarkStart w:id="414" w:name="z1000_028_13"/>
            <w:bookmarkEnd w:id="41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5" w:name="z1000_028_14"/>
            <w:bookmarkStart w:id="416" w:name="z1000_028_14"/>
            <w:bookmarkEnd w:id="4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7" w:name="z1000_028_15"/>
            <w:bookmarkStart w:id="418" w:name="z1000_028_15"/>
            <w:bookmarkEnd w:id="41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19" w:name="z1000_028_16"/>
            <w:bookmarkStart w:id="420" w:name="z1000_028_16"/>
            <w:bookmarkEnd w:id="420"/>
          </w:p>
        </w:tc>
      </w:tr>
      <w:tr>
        <w:trPr>
          <w:trHeight w:val="532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Болезни уха                                    и сосцевидного отростка</w:t>
            </w:r>
          </w:p>
          <w:p>
            <w:pPr>
              <w:pStyle w:val="Normal"/>
              <w:widowControl w:val="false"/>
              <w:ind w:left="17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H60-H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1" w:name="z1000_029_05"/>
            <w:bookmarkStart w:id="422" w:name="z1000_029_05"/>
            <w:bookmarkEnd w:id="42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3" w:name="z1000_029_06"/>
            <w:bookmarkStart w:id="424" w:name="z1000_029_06"/>
            <w:bookmarkEnd w:id="4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5" w:name="z1000_029_07"/>
            <w:bookmarkStart w:id="426" w:name="z1000_029_07"/>
            <w:bookmarkEnd w:id="42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7" w:name="z1000_029_08"/>
            <w:bookmarkStart w:id="428" w:name="z1000_029_08"/>
            <w:bookmarkEnd w:id="4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29" w:name="z1000_029_09"/>
            <w:bookmarkStart w:id="430" w:name="z1000_029_09"/>
            <w:bookmarkEnd w:id="43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1" w:name="z1000_029_10"/>
            <w:bookmarkStart w:id="432" w:name="z1000_029_10"/>
            <w:bookmarkEnd w:id="43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3" w:name="z1000_029_11"/>
            <w:bookmarkStart w:id="434" w:name="z1000_029_11"/>
            <w:bookmarkEnd w:id="43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5" w:name="z1000_029_12"/>
            <w:bookmarkStart w:id="436" w:name="z1000_029_12"/>
            <w:bookmarkEnd w:id="4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7" w:name="z1000_029_13"/>
            <w:bookmarkStart w:id="438" w:name="z1000_029_13"/>
            <w:bookmarkEnd w:id="43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39" w:name="z1000_029_14"/>
            <w:bookmarkStart w:id="440" w:name="z1000_029_14"/>
            <w:bookmarkEnd w:id="4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1" w:name="z1000_029_15"/>
            <w:bookmarkStart w:id="442" w:name="z1000_029_15"/>
            <w:bookmarkEnd w:id="44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3" w:name="z1000_029_16"/>
            <w:bookmarkStart w:id="444" w:name="z1000_029_16"/>
            <w:bookmarkEnd w:id="444"/>
          </w:p>
        </w:tc>
      </w:tr>
      <w:tr>
        <w:trPr>
          <w:trHeight w:val="22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5" w:name="z1000_030_05"/>
            <w:bookmarkStart w:id="446" w:name="z1000_030_05"/>
            <w:bookmarkEnd w:id="44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7" w:name="z1000_030_06"/>
            <w:bookmarkStart w:id="448" w:name="z1000_030_06"/>
            <w:bookmarkEnd w:id="4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49" w:name="z1000_030_07"/>
            <w:bookmarkStart w:id="450" w:name="z1000_030_07"/>
            <w:bookmarkEnd w:id="45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1" w:name="z1000_030_08"/>
            <w:bookmarkStart w:id="452" w:name="z1000_030_08"/>
            <w:bookmarkEnd w:id="4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3" w:name="z1000_030_09"/>
            <w:bookmarkStart w:id="454" w:name="z1000_030_09"/>
            <w:bookmarkEnd w:id="45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5" w:name="z1000_030_10"/>
            <w:bookmarkStart w:id="456" w:name="z1000_030_10"/>
            <w:bookmarkEnd w:id="45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7" w:name="z1000_030_11"/>
            <w:bookmarkStart w:id="458" w:name="z1000_030_11"/>
            <w:bookmarkEnd w:id="45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59" w:name="z1000_030_12"/>
            <w:bookmarkStart w:id="460" w:name="z1000_030_12"/>
            <w:bookmarkEnd w:id="4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1" w:name="z1000_030_13"/>
            <w:bookmarkStart w:id="462" w:name="z1000_030_13"/>
            <w:bookmarkEnd w:id="46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3" w:name="z1000_030_14"/>
            <w:bookmarkStart w:id="464" w:name="z1000_030_14"/>
            <w:bookmarkEnd w:id="4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5" w:name="z1000_030_15"/>
            <w:bookmarkStart w:id="466" w:name="z1000_030_15"/>
            <w:bookmarkEnd w:id="46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7" w:name="z1000_030_16"/>
            <w:bookmarkStart w:id="468" w:name="z1000_030_16"/>
            <w:bookmarkEnd w:id="468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76" w:hanging="0"/>
              <w:rPr>
                <w:sz w:val="20"/>
              </w:rPr>
            </w:pPr>
            <w:r>
              <w:rPr>
                <w:sz w:val="20"/>
              </w:rPr>
              <w:t>Болезни системы</w:t>
            </w:r>
          </w:p>
          <w:p>
            <w:pPr>
              <w:pStyle w:val="Normal"/>
              <w:widowControl w:val="false"/>
              <w:ind w:left="176" w:hanging="0"/>
              <w:rPr>
                <w:sz w:val="20"/>
              </w:rPr>
            </w:pPr>
            <w:r>
              <w:rPr>
                <w:sz w:val="20"/>
              </w:rPr>
              <w:t>кровообращ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I00-I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69" w:name="z1000_031_05"/>
            <w:bookmarkStart w:id="470" w:name="z1000_031_05"/>
            <w:bookmarkEnd w:id="47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1" w:name="z1000_031_06"/>
            <w:bookmarkStart w:id="472" w:name="z1000_031_06"/>
            <w:bookmarkEnd w:id="4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3" w:name="z1000_031_07"/>
            <w:bookmarkStart w:id="474" w:name="z1000_031_07"/>
            <w:bookmarkEnd w:id="47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5" w:name="z1000_031_08"/>
            <w:bookmarkStart w:id="476" w:name="z1000_031_08"/>
            <w:bookmarkEnd w:id="4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7" w:name="z1000_031_09"/>
            <w:bookmarkStart w:id="478" w:name="z1000_031_09"/>
            <w:bookmarkEnd w:id="47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79" w:name="z1000_031_10"/>
            <w:bookmarkStart w:id="480" w:name="z1000_031_10"/>
            <w:bookmarkEnd w:id="48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1" w:name="z1000_031_11"/>
            <w:bookmarkStart w:id="482" w:name="z1000_031_11"/>
            <w:bookmarkEnd w:id="48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3" w:name="z1000_031_12"/>
            <w:bookmarkStart w:id="484" w:name="z1000_031_12"/>
            <w:bookmarkEnd w:id="4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5" w:name="z1000_031_13"/>
            <w:bookmarkStart w:id="486" w:name="z1000_031_13"/>
            <w:bookmarkEnd w:id="48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7" w:name="z1000_031_14"/>
            <w:bookmarkStart w:id="488" w:name="z1000_031_14"/>
            <w:bookmarkEnd w:id="4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89" w:name="z1000_031_15"/>
            <w:bookmarkStart w:id="490" w:name="z1000_031_15"/>
            <w:bookmarkEnd w:id="49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1" w:name="z1000_031_16"/>
            <w:bookmarkStart w:id="492" w:name="z1000_031_16"/>
            <w:bookmarkEnd w:id="492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3" w:name="z1000_032_05"/>
            <w:bookmarkStart w:id="494" w:name="z1000_032_05"/>
            <w:bookmarkEnd w:id="49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5" w:name="z1000_032_06"/>
            <w:bookmarkStart w:id="496" w:name="z1000_032_06"/>
            <w:bookmarkEnd w:id="4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7" w:name="z1000_032_07"/>
            <w:bookmarkStart w:id="498" w:name="z1000_032_07"/>
            <w:bookmarkEnd w:id="49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99" w:name="z1000_032_08"/>
            <w:bookmarkStart w:id="500" w:name="z1000_032_08"/>
            <w:bookmarkEnd w:id="5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1" w:name="z1000_032_09"/>
            <w:bookmarkStart w:id="502" w:name="z1000_032_09"/>
            <w:bookmarkEnd w:id="50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3" w:name="z1000_032_10"/>
            <w:bookmarkStart w:id="504" w:name="z1000_032_10"/>
            <w:bookmarkEnd w:id="50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5" w:name="z1000_032_11"/>
            <w:bookmarkStart w:id="506" w:name="z1000_032_11"/>
            <w:bookmarkEnd w:id="50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7" w:name="z1000_032_12"/>
            <w:bookmarkStart w:id="508" w:name="z1000_032_12"/>
            <w:bookmarkEnd w:id="5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09" w:name="z1000_032_13"/>
            <w:bookmarkStart w:id="510" w:name="z1000_032_13"/>
            <w:bookmarkEnd w:id="51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1" w:name="z1000_032_14"/>
            <w:bookmarkStart w:id="512" w:name="z1000_032_14"/>
            <w:bookmarkEnd w:id="5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3" w:name="z1000_032_15"/>
            <w:bookmarkStart w:id="514" w:name="z1000_032_15"/>
            <w:bookmarkEnd w:id="51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5" w:name="z1000_032_16"/>
            <w:bookmarkStart w:id="516" w:name="z1000_032_16"/>
            <w:bookmarkEnd w:id="516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шемические болезни серд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20-I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7" w:name="z1000_037_05"/>
            <w:bookmarkStart w:id="518" w:name="z1000_037_05"/>
            <w:bookmarkEnd w:id="51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19" w:name="z1000_037_06"/>
            <w:bookmarkStart w:id="520" w:name="z1000_037_06"/>
            <w:bookmarkEnd w:id="5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1" w:name="z1000_037_07"/>
            <w:bookmarkStart w:id="522" w:name="z1000_037_07"/>
            <w:bookmarkEnd w:id="52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3" w:name="z1000_037_08"/>
            <w:bookmarkStart w:id="524" w:name="z1000_037_08"/>
            <w:bookmarkEnd w:id="5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5" w:name="z1000_037_09"/>
            <w:bookmarkStart w:id="526" w:name="z1000_037_09"/>
            <w:bookmarkEnd w:id="52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7" w:name="z1000_037_10"/>
            <w:bookmarkStart w:id="528" w:name="z1000_037_10"/>
            <w:bookmarkEnd w:id="52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29" w:name="z1000_037_11"/>
            <w:bookmarkStart w:id="530" w:name="z1000_037_11"/>
            <w:bookmarkEnd w:id="53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1" w:name="z1000_037_12"/>
            <w:bookmarkStart w:id="532" w:name="z1000_037_12"/>
            <w:bookmarkEnd w:id="5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3" w:name="z1000_037_13"/>
            <w:bookmarkStart w:id="534" w:name="z1000_037_13"/>
            <w:bookmarkEnd w:id="53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5" w:name="z1000_037_14"/>
            <w:bookmarkStart w:id="536" w:name="z1000_037_14"/>
            <w:bookmarkEnd w:id="5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7" w:name="z1000_037_15"/>
            <w:bookmarkStart w:id="538" w:name="z1000_037_15"/>
            <w:bookmarkEnd w:id="53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39" w:name="z1000_037_16"/>
            <w:bookmarkStart w:id="540" w:name="z1000_037_16"/>
            <w:bookmarkEnd w:id="540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1" w:name="z1000_038_05"/>
            <w:bookmarkStart w:id="542" w:name="z1000_038_05"/>
            <w:bookmarkEnd w:id="54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3" w:name="z1000_038_06"/>
            <w:bookmarkStart w:id="544" w:name="z1000_038_06"/>
            <w:bookmarkEnd w:id="5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5" w:name="z1000_038_07"/>
            <w:bookmarkStart w:id="546" w:name="z1000_038_07"/>
            <w:bookmarkEnd w:id="54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7" w:name="z1000_038_08"/>
            <w:bookmarkStart w:id="548" w:name="z1000_038_08"/>
            <w:bookmarkEnd w:id="5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49" w:name="z1000_038_09"/>
            <w:bookmarkStart w:id="550" w:name="z1000_038_09"/>
            <w:bookmarkEnd w:id="55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1" w:name="z1000_038_10"/>
            <w:bookmarkStart w:id="552" w:name="z1000_038_10"/>
            <w:bookmarkEnd w:id="55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3" w:name="z1000_038_11"/>
            <w:bookmarkStart w:id="554" w:name="z1000_038_11"/>
            <w:bookmarkEnd w:id="55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5" w:name="z1000_038_12"/>
            <w:bookmarkStart w:id="556" w:name="z1000_038_12"/>
            <w:bookmarkEnd w:id="5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7" w:name="z1000_038_13"/>
            <w:bookmarkStart w:id="558" w:name="z1000_038_13"/>
            <w:bookmarkEnd w:id="55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59" w:name="z1000_038_14"/>
            <w:bookmarkStart w:id="560" w:name="z1000_038_14"/>
            <w:bookmarkEnd w:id="5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1" w:name="z1000_038_15"/>
            <w:bookmarkStart w:id="562" w:name="z1000_038_15"/>
            <w:bookmarkEnd w:id="56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3" w:name="z1000_038_16"/>
            <w:bookmarkStart w:id="564" w:name="z1000_038_16"/>
            <w:bookmarkEnd w:id="564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цереброваскулярные болезн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60-I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5" w:name="z1000_039_05"/>
            <w:bookmarkStart w:id="566" w:name="z1000_039_05"/>
            <w:bookmarkEnd w:id="56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7" w:name="z1000_039_06"/>
            <w:bookmarkStart w:id="568" w:name="z1000_039_06"/>
            <w:bookmarkEnd w:id="5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69" w:name="z1000_039_07"/>
            <w:bookmarkStart w:id="570" w:name="z1000_039_07"/>
            <w:bookmarkEnd w:id="57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1" w:name="z1000_039_08"/>
            <w:bookmarkStart w:id="572" w:name="z1000_039_08"/>
            <w:bookmarkEnd w:id="5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3" w:name="z1000_039_09"/>
            <w:bookmarkStart w:id="574" w:name="z1000_039_09"/>
            <w:bookmarkEnd w:id="57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5" w:name="z1000_039_10"/>
            <w:bookmarkStart w:id="576" w:name="z1000_039_10"/>
            <w:bookmarkEnd w:id="57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7" w:name="z1000_039_11"/>
            <w:bookmarkStart w:id="578" w:name="z1000_039_11"/>
            <w:bookmarkEnd w:id="57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79" w:name="z1000_039_12"/>
            <w:bookmarkStart w:id="580" w:name="z1000_039_12"/>
            <w:bookmarkEnd w:id="5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1" w:name="z1000_039_13"/>
            <w:bookmarkStart w:id="582" w:name="z1000_039_13"/>
            <w:bookmarkEnd w:id="58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3" w:name="z1000_039_14"/>
            <w:bookmarkStart w:id="584" w:name="z1000_039_14"/>
            <w:bookmarkEnd w:id="5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5" w:name="z1000_039_15"/>
            <w:bookmarkStart w:id="586" w:name="z1000_039_15"/>
            <w:bookmarkEnd w:id="58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7" w:name="z1000_039_16"/>
            <w:bookmarkStart w:id="588" w:name="z1000_039_16"/>
            <w:bookmarkEnd w:id="588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89" w:name="z1000_040_05"/>
            <w:bookmarkStart w:id="590" w:name="z1000_040_05"/>
            <w:bookmarkEnd w:id="59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1" w:name="z1000_040_06"/>
            <w:bookmarkStart w:id="592" w:name="z1000_040_06"/>
            <w:bookmarkEnd w:id="5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3" w:name="z1000_040_07"/>
            <w:bookmarkStart w:id="594" w:name="z1000_040_07"/>
            <w:bookmarkEnd w:id="59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5" w:name="z1000_040_08"/>
            <w:bookmarkStart w:id="596" w:name="z1000_040_08"/>
            <w:bookmarkEnd w:id="5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7" w:name="z1000_040_09"/>
            <w:bookmarkStart w:id="598" w:name="z1000_040_09"/>
            <w:bookmarkEnd w:id="59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599" w:name="z1000_040_10"/>
            <w:bookmarkStart w:id="600" w:name="z1000_040_10"/>
            <w:bookmarkEnd w:id="60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1" w:name="z1000_040_11"/>
            <w:bookmarkStart w:id="602" w:name="z1000_040_11"/>
            <w:bookmarkEnd w:id="60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3" w:name="z1000_040_12"/>
            <w:bookmarkStart w:id="604" w:name="z1000_040_12"/>
            <w:bookmarkEnd w:id="6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5" w:name="z1000_040_13"/>
            <w:bookmarkStart w:id="606" w:name="z1000_040_13"/>
            <w:bookmarkEnd w:id="60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7" w:name="z1000_040_14"/>
            <w:bookmarkStart w:id="608" w:name="z1000_040_14"/>
            <w:bookmarkEnd w:id="6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09" w:name="z1000_040_15"/>
            <w:bookmarkStart w:id="610" w:name="z1000_040_15"/>
            <w:bookmarkEnd w:id="61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1" w:name="z1000_040_16"/>
            <w:bookmarkStart w:id="612" w:name="z1000_040_16"/>
            <w:bookmarkEnd w:id="612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органов дыха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-J98, J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3" w:name="z1000_041_05"/>
            <w:bookmarkStart w:id="614" w:name="z1000_041_05"/>
            <w:bookmarkEnd w:id="61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5" w:name="z1000_041_06"/>
            <w:bookmarkStart w:id="616" w:name="z1000_041_06"/>
            <w:bookmarkEnd w:id="6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7" w:name="z1000_041_07"/>
            <w:bookmarkStart w:id="618" w:name="z1000_041_07"/>
            <w:bookmarkEnd w:id="61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19" w:name="z1000_041_08"/>
            <w:bookmarkStart w:id="620" w:name="z1000_041_08"/>
            <w:bookmarkEnd w:id="6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1" w:name="z1000_041_09"/>
            <w:bookmarkStart w:id="622" w:name="z1000_041_09"/>
            <w:bookmarkEnd w:id="62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3" w:name="z1000_041_10"/>
            <w:bookmarkStart w:id="624" w:name="z1000_041_10"/>
            <w:bookmarkEnd w:id="62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5" w:name="z1000_041_11"/>
            <w:bookmarkStart w:id="626" w:name="z1000_041_11"/>
            <w:bookmarkEnd w:id="62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7" w:name="z1000_041_12"/>
            <w:bookmarkStart w:id="628" w:name="z1000_041_12"/>
            <w:bookmarkEnd w:id="6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29" w:name="z1000_041_13"/>
            <w:bookmarkStart w:id="630" w:name="z1000_041_13"/>
            <w:bookmarkEnd w:id="63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1" w:name="z1000_041_14"/>
            <w:bookmarkStart w:id="632" w:name="z1000_041_14"/>
            <w:bookmarkEnd w:id="6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3" w:name="z1000_041_15"/>
            <w:bookmarkStart w:id="634" w:name="z1000_041_15"/>
            <w:bookmarkEnd w:id="63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5" w:name="z1000_041_16"/>
            <w:bookmarkStart w:id="636" w:name="z1000_041_16"/>
            <w:bookmarkEnd w:id="636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7" w:name="z1000_042_05"/>
            <w:bookmarkStart w:id="638" w:name="z1000_042_05"/>
            <w:bookmarkEnd w:id="63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39" w:name="z1000_042_06"/>
            <w:bookmarkStart w:id="640" w:name="z1000_042_06"/>
            <w:bookmarkEnd w:id="6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1" w:name="z1000_042_07"/>
            <w:bookmarkStart w:id="642" w:name="z1000_042_07"/>
            <w:bookmarkEnd w:id="64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3" w:name="z1000_042_08"/>
            <w:bookmarkStart w:id="644" w:name="z1000_042_08"/>
            <w:bookmarkEnd w:id="6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5" w:name="z1000_042_09"/>
            <w:bookmarkStart w:id="646" w:name="z1000_042_09"/>
            <w:bookmarkEnd w:id="64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7" w:name="z1000_042_10"/>
            <w:bookmarkStart w:id="648" w:name="z1000_042_10"/>
            <w:bookmarkEnd w:id="64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49" w:name="z1000_042_11"/>
            <w:bookmarkStart w:id="650" w:name="z1000_042_11"/>
            <w:bookmarkEnd w:id="65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1" w:name="z1000_042_12"/>
            <w:bookmarkStart w:id="652" w:name="z1000_042_12"/>
            <w:bookmarkEnd w:id="6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3" w:name="z1000_042_13"/>
            <w:bookmarkStart w:id="654" w:name="z1000_042_13"/>
            <w:bookmarkEnd w:id="65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5" w:name="z1000_042_14"/>
            <w:bookmarkStart w:id="656" w:name="z1000_042_14"/>
            <w:bookmarkEnd w:id="6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7" w:name="z1000_042_15"/>
            <w:bookmarkStart w:id="658" w:name="z1000_042_15"/>
            <w:bookmarkEnd w:id="65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59" w:name="z1000_042_16"/>
            <w:bookmarkStart w:id="660" w:name="z1000_042_16"/>
            <w:bookmarkEnd w:id="660"/>
          </w:p>
        </w:tc>
      </w:tr>
      <w:tr>
        <w:trPr>
          <w:trHeight w:val="20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острые респираторные инфекции верхних дыхательных путе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,J01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4,J05,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1" w:name="z1000_043_05"/>
            <w:bookmarkStart w:id="662" w:name="z1000_043_05"/>
            <w:bookmarkEnd w:id="66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3" w:name="z1000_043_06"/>
            <w:bookmarkStart w:id="664" w:name="z1000_043_06"/>
            <w:bookmarkEnd w:id="6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5" w:name="z1000_043_07"/>
            <w:bookmarkStart w:id="666" w:name="z1000_043_07"/>
            <w:bookmarkEnd w:id="66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7" w:name="z1000_043_08"/>
            <w:bookmarkStart w:id="668" w:name="z1000_043_08"/>
            <w:bookmarkEnd w:id="6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69" w:name="z1000_043_09"/>
            <w:bookmarkStart w:id="670" w:name="z1000_043_09"/>
            <w:bookmarkEnd w:id="67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1" w:name="z1000_043_10"/>
            <w:bookmarkStart w:id="672" w:name="z1000_043_10"/>
            <w:bookmarkEnd w:id="67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3" w:name="z1000_043_11"/>
            <w:bookmarkStart w:id="674" w:name="z1000_043_11"/>
            <w:bookmarkEnd w:id="67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5" w:name="z1000_043_12"/>
            <w:bookmarkStart w:id="676" w:name="z1000_043_12"/>
            <w:bookmarkEnd w:id="6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7" w:name="z1000_043_13"/>
            <w:bookmarkStart w:id="678" w:name="z1000_043_13"/>
            <w:bookmarkEnd w:id="67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79" w:name="z1000_043_14"/>
            <w:bookmarkStart w:id="680" w:name="z1000_043_14"/>
            <w:bookmarkEnd w:id="6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1" w:name="z1000_043_15"/>
            <w:bookmarkStart w:id="682" w:name="z1000_043_15"/>
            <w:bookmarkEnd w:id="68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3" w:name="z1000_043_16"/>
            <w:bookmarkStart w:id="684" w:name="z1000_043_16"/>
            <w:bookmarkEnd w:id="684"/>
          </w:p>
        </w:tc>
      </w:tr>
      <w:tr>
        <w:trPr>
          <w:trHeight w:val="20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5" w:name="z1000_044_05"/>
            <w:bookmarkStart w:id="686" w:name="z1000_044_05"/>
            <w:bookmarkEnd w:id="68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7" w:name="z1000_044_06"/>
            <w:bookmarkStart w:id="688" w:name="z1000_044_06"/>
            <w:bookmarkEnd w:id="6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89" w:name="z1000_044_07"/>
            <w:bookmarkStart w:id="690" w:name="z1000_044_07"/>
            <w:bookmarkEnd w:id="69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1" w:name="z1000_044_08"/>
            <w:bookmarkStart w:id="692" w:name="z1000_044_08"/>
            <w:bookmarkEnd w:id="6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3" w:name="z1000_044_09"/>
            <w:bookmarkStart w:id="694" w:name="z1000_044_09"/>
            <w:bookmarkEnd w:id="69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5" w:name="z1000_044_10"/>
            <w:bookmarkStart w:id="696" w:name="z1000_044_10"/>
            <w:bookmarkEnd w:id="69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7" w:name="z1000_044_11"/>
            <w:bookmarkStart w:id="698" w:name="z1000_044_11"/>
            <w:bookmarkEnd w:id="69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699" w:name="z1000_044_12"/>
            <w:bookmarkStart w:id="700" w:name="z1000_044_12"/>
            <w:bookmarkEnd w:id="7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1" w:name="z1000_044_13"/>
            <w:bookmarkStart w:id="702" w:name="z1000_044_13"/>
            <w:bookmarkEnd w:id="70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3" w:name="z1000_044_14"/>
            <w:bookmarkStart w:id="704" w:name="z1000_044_14"/>
            <w:bookmarkEnd w:id="7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5" w:name="z1000_044_15"/>
            <w:bookmarkStart w:id="706" w:name="z1000_044_15"/>
            <w:bookmarkEnd w:id="70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7" w:name="z1000_044_16"/>
            <w:bookmarkStart w:id="708" w:name="z1000_044_16"/>
            <w:bookmarkEnd w:id="708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57" w:firstLine="176"/>
              <w:rPr>
                <w:sz w:val="20"/>
              </w:rPr>
            </w:pPr>
            <w:r>
              <w:rPr>
                <w:sz w:val="20"/>
              </w:rPr>
              <w:t>грипп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09,J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09" w:name="z1000_047_05"/>
            <w:bookmarkStart w:id="710" w:name="z1000_047_05"/>
            <w:bookmarkEnd w:id="71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1" w:name="z1000_047_06"/>
            <w:bookmarkStart w:id="712" w:name="z1000_047_06"/>
            <w:bookmarkEnd w:id="7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3" w:name="z1000_047_07"/>
            <w:bookmarkStart w:id="714" w:name="z1000_047_07"/>
            <w:bookmarkEnd w:id="71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5" w:name="z1000_047_08"/>
            <w:bookmarkStart w:id="716" w:name="z1000_047_08"/>
            <w:bookmarkEnd w:id="7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7" w:name="z1000_047_09"/>
            <w:bookmarkStart w:id="718" w:name="z1000_047_09"/>
            <w:bookmarkEnd w:id="71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19" w:name="z1000_047_10"/>
            <w:bookmarkStart w:id="720" w:name="z1000_047_10"/>
            <w:bookmarkEnd w:id="72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1" w:name="z1000_047_11"/>
            <w:bookmarkStart w:id="722" w:name="z1000_047_11"/>
            <w:bookmarkEnd w:id="72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3" w:name="z1000_047_12"/>
            <w:bookmarkStart w:id="724" w:name="z1000_047_12"/>
            <w:bookmarkEnd w:id="7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5" w:name="z1000_047_13"/>
            <w:bookmarkStart w:id="726" w:name="z1000_047_13"/>
            <w:bookmarkEnd w:id="72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7" w:name="z1000_047_14"/>
            <w:bookmarkStart w:id="728" w:name="z1000_047_14"/>
            <w:bookmarkEnd w:id="7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29" w:name="z1000_047_15"/>
            <w:bookmarkStart w:id="730" w:name="z1000_047_15"/>
            <w:bookmarkEnd w:id="73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1" w:name="z1000_047_16"/>
            <w:bookmarkStart w:id="732" w:name="z1000_047_16"/>
            <w:bookmarkEnd w:id="732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3" w:name="z1000_048_05"/>
            <w:bookmarkStart w:id="734" w:name="z1000_048_05"/>
            <w:bookmarkEnd w:id="73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5" w:name="z1000_048_06"/>
            <w:bookmarkStart w:id="736" w:name="z1000_048_06"/>
            <w:bookmarkEnd w:id="7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7" w:name="z1000_048_07"/>
            <w:bookmarkStart w:id="738" w:name="z1000_048_07"/>
            <w:bookmarkEnd w:id="73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39" w:name="z1000_048_08"/>
            <w:bookmarkStart w:id="740" w:name="z1000_048_08"/>
            <w:bookmarkEnd w:id="7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1" w:name="z1000_048_09"/>
            <w:bookmarkStart w:id="742" w:name="z1000_048_09"/>
            <w:bookmarkEnd w:id="74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3" w:name="z1000_048_10"/>
            <w:bookmarkStart w:id="744" w:name="z1000_048_10"/>
            <w:bookmarkEnd w:id="74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5" w:name="z1000_048_11"/>
            <w:bookmarkStart w:id="746" w:name="z1000_048_11"/>
            <w:bookmarkEnd w:id="74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7" w:name="z1000_048_12"/>
            <w:bookmarkStart w:id="748" w:name="z1000_048_12"/>
            <w:bookmarkEnd w:id="7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49" w:name="z1000_048_13"/>
            <w:bookmarkStart w:id="750" w:name="z1000_048_13"/>
            <w:bookmarkEnd w:id="75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1" w:name="z1000_048_14"/>
            <w:bookmarkStart w:id="752" w:name="z1000_048_14"/>
            <w:bookmarkEnd w:id="7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3" w:name="z1000_048_15"/>
            <w:bookmarkStart w:id="754" w:name="z1000_048_15"/>
            <w:bookmarkEnd w:id="75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5" w:name="z1000_048_16"/>
            <w:bookmarkStart w:id="756" w:name="z1000_048_16"/>
            <w:bookmarkEnd w:id="756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пневмо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12-J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7" w:name="z1000_049_05"/>
            <w:bookmarkStart w:id="758" w:name="z1000_049_05"/>
            <w:bookmarkEnd w:id="75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59" w:name="z1000_049_06"/>
            <w:bookmarkStart w:id="760" w:name="z1000_049_06"/>
            <w:bookmarkEnd w:id="7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1" w:name="z1000_049_07"/>
            <w:bookmarkStart w:id="762" w:name="z1000_049_07"/>
            <w:bookmarkEnd w:id="76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3" w:name="z1000_049_08"/>
            <w:bookmarkStart w:id="764" w:name="z1000_049_08"/>
            <w:bookmarkEnd w:id="7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5" w:name="z1000_049_09"/>
            <w:bookmarkStart w:id="766" w:name="z1000_049_09"/>
            <w:bookmarkEnd w:id="76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7" w:name="z1000_049_10"/>
            <w:bookmarkStart w:id="768" w:name="z1000_049_10"/>
            <w:bookmarkEnd w:id="76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69" w:name="z1000_049_11"/>
            <w:bookmarkStart w:id="770" w:name="z1000_049_11"/>
            <w:bookmarkEnd w:id="77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1" w:name="z1000_049_12"/>
            <w:bookmarkStart w:id="772" w:name="z1000_049_12"/>
            <w:bookmarkEnd w:id="7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3" w:name="z1000_049_13"/>
            <w:bookmarkStart w:id="774" w:name="z1000_049_13"/>
            <w:bookmarkEnd w:id="77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5" w:name="z1000_049_14"/>
            <w:bookmarkStart w:id="776" w:name="z1000_049_14"/>
            <w:bookmarkEnd w:id="7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7" w:name="z1000_049_15"/>
            <w:bookmarkStart w:id="778" w:name="z1000_049_15"/>
            <w:bookmarkEnd w:id="77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79" w:name="z1000_049_16"/>
            <w:bookmarkStart w:id="780" w:name="z1000_049_16"/>
            <w:bookmarkEnd w:id="780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1" w:name="z1000_050_05"/>
            <w:bookmarkStart w:id="782" w:name="z1000_050_05"/>
            <w:bookmarkEnd w:id="78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3" w:name="z1000_050_06"/>
            <w:bookmarkStart w:id="784" w:name="z1000_050_06"/>
            <w:bookmarkEnd w:id="7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5" w:name="z1000_050_07"/>
            <w:bookmarkStart w:id="786" w:name="z1000_050_07"/>
            <w:bookmarkEnd w:id="78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7" w:name="z1000_050_08"/>
            <w:bookmarkStart w:id="788" w:name="z1000_050_08"/>
            <w:bookmarkEnd w:id="7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89" w:name="z1000_050_09"/>
            <w:bookmarkStart w:id="790" w:name="z1000_050_09"/>
            <w:bookmarkEnd w:id="79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1" w:name="z1000_050_10"/>
            <w:bookmarkStart w:id="792" w:name="z1000_050_10"/>
            <w:bookmarkEnd w:id="79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3" w:name="z1000_050_11"/>
            <w:bookmarkStart w:id="794" w:name="z1000_050_11"/>
            <w:bookmarkEnd w:id="79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5" w:name="z1000_050_12"/>
            <w:bookmarkStart w:id="796" w:name="z1000_050_12"/>
            <w:bookmarkEnd w:id="7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7" w:name="z1000_050_13"/>
            <w:bookmarkStart w:id="798" w:name="z1000_050_13"/>
            <w:bookmarkEnd w:id="79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799" w:name="z1000_050_14"/>
            <w:bookmarkStart w:id="800" w:name="z1000_050_14"/>
            <w:bookmarkEnd w:id="8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1" w:name="z1000_050_15"/>
            <w:bookmarkStart w:id="802" w:name="z1000_050_15"/>
            <w:bookmarkEnd w:id="80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3" w:name="z1000_050_16"/>
            <w:bookmarkStart w:id="804" w:name="z1000_050_16"/>
            <w:bookmarkEnd w:id="804"/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органов пищевар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00-K92, K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5" w:name="z1000_057_05"/>
            <w:bookmarkStart w:id="806" w:name="z1000_057_05"/>
            <w:bookmarkEnd w:id="80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7" w:name="z1000_057_06"/>
            <w:bookmarkStart w:id="808" w:name="z1000_057_06"/>
            <w:bookmarkEnd w:id="8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09" w:name="z1000_057_07"/>
            <w:bookmarkStart w:id="810" w:name="z1000_057_07"/>
            <w:bookmarkEnd w:id="81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1" w:name="z1000_057_08"/>
            <w:bookmarkStart w:id="812" w:name="z1000_057_08"/>
            <w:bookmarkEnd w:id="8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3" w:name="z1000_057_09"/>
            <w:bookmarkStart w:id="814" w:name="z1000_057_09"/>
            <w:bookmarkEnd w:id="81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5" w:name="z1000_057_10"/>
            <w:bookmarkStart w:id="816" w:name="z1000_057_10"/>
            <w:bookmarkEnd w:id="81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7" w:name="z1000_057_11"/>
            <w:bookmarkStart w:id="818" w:name="z1000_057_11"/>
            <w:bookmarkEnd w:id="81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19" w:name="z1000_057_12"/>
            <w:bookmarkStart w:id="820" w:name="z1000_057_12"/>
            <w:bookmarkEnd w:id="8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1" w:name="z1000_057_13"/>
            <w:bookmarkStart w:id="822" w:name="z1000_057_13"/>
            <w:bookmarkEnd w:id="82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3" w:name="z1000_057_14"/>
            <w:bookmarkStart w:id="824" w:name="z1000_057_14"/>
            <w:bookmarkEnd w:id="8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5" w:name="z1000_057_15"/>
            <w:bookmarkStart w:id="826" w:name="z1000_057_15"/>
            <w:bookmarkEnd w:id="82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7" w:name="z1000_057_16"/>
            <w:bookmarkStart w:id="828" w:name="z1000_057_16"/>
            <w:bookmarkEnd w:id="828"/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29" w:name="z1000_058_05"/>
            <w:bookmarkStart w:id="830" w:name="z1000_058_05"/>
            <w:bookmarkEnd w:id="83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1" w:name="z1000_058_06"/>
            <w:bookmarkStart w:id="832" w:name="z1000_058_06"/>
            <w:bookmarkEnd w:id="8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3" w:name="z1000_058_07"/>
            <w:bookmarkStart w:id="834" w:name="z1000_058_07"/>
            <w:bookmarkEnd w:id="83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5" w:name="z1000_058_08"/>
            <w:bookmarkStart w:id="836" w:name="z1000_058_08"/>
            <w:bookmarkEnd w:id="8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7" w:name="z1000_058_09"/>
            <w:bookmarkStart w:id="838" w:name="z1000_058_09"/>
            <w:bookmarkEnd w:id="83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39" w:name="z1000_058_10"/>
            <w:bookmarkStart w:id="840" w:name="z1000_058_10"/>
            <w:bookmarkEnd w:id="84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1" w:name="z1000_058_11"/>
            <w:bookmarkStart w:id="842" w:name="z1000_058_11"/>
            <w:bookmarkEnd w:id="84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3" w:name="z1000_058_12"/>
            <w:bookmarkStart w:id="844" w:name="z1000_058_12"/>
            <w:bookmarkEnd w:id="8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5" w:name="z1000_058_13"/>
            <w:bookmarkStart w:id="846" w:name="z1000_058_13"/>
            <w:bookmarkEnd w:id="84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7" w:name="z1000_058_14"/>
            <w:bookmarkStart w:id="848" w:name="z1000_058_14"/>
            <w:bookmarkEnd w:id="8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49" w:name="z1000_058_15"/>
            <w:bookmarkStart w:id="850" w:name="z1000_058_15"/>
            <w:bookmarkEnd w:id="85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1" w:name="z1000_058_16"/>
            <w:bookmarkStart w:id="852" w:name="z1000_058_16"/>
            <w:bookmarkEnd w:id="852"/>
          </w:p>
        </w:tc>
      </w:tr>
      <w:tr>
        <w:trPr>
          <w:trHeight w:val="227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ожи и подкожной клетчат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L00-L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3" w:name="z1000_065_05"/>
            <w:bookmarkStart w:id="854" w:name="z1000_065_05"/>
            <w:bookmarkEnd w:id="85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5" w:name="z1000_065_06"/>
            <w:bookmarkStart w:id="856" w:name="z1000_065_06"/>
            <w:bookmarkEnd w:id="8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7" w:name="z1000_065_07"/>
            <w:bookmarkStart w:id="858" w:name="z1000_065_07"/>
            <w:bookmarkEnd w:id="85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59" w:name="z1000_065_08"/>
            <w:bookmarkStart w:id="860" w:name="z1000_065_08"/>
            <w:bookmarkEnd w:id="8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1" w:name="z1000_065_09"/>
            <w:bookmarkStart w:id="862" w:name="z1000_065_09"/>
            <w:bookmarkEnd w:id="86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3" w:name="z1000_065_10"/>
            <w:bookmarkStart w:id="864" w:name="z1000_065_10"/>
            <w:bookmarkEnd w:id="86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5" w:name="z1000_065_11"/>
            <w:bookmarkStart w:id="866" w:name="z1000_065_11"/>
            <w:bookmarkEnd w:id="86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7" w:name="z1000_065_12"/>
            <w:bookmarkStart w:id="868" w:name="z1000_065_12"/>
            <w:bookmarkEnd w:id="8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69" w:name="z1000_065_13"/>
            <w:bookmarkStart w:id="870" w:name="z1000_065_13"/>
            <w:bookmarkEnd w:id="87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1" w:name="z1000_065_14"/>
            <w:bookmarkStart w:id="872" w:name="z1000_065_14"/>
            <w:bookmarkEnd w:id="8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3" w:name="z1000_065_15"/>
            <w:bookmarkStart w:id="874" w:name="z1000_065_15"/>
            <w:bookmarkEnd w:id="87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5" w:name="z1000_065_16"/>
            <w:bookmarkStart w:id="876" w:name="z1000_065_16"/>
            <w:bookmarkEnd w:id="876"/>
          </w:p>
        </w:tc>
      </w:tr>
      <w:tr>
        <w:trPr>
          <w:trHeight w:val="22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7" w:name="z1000_066_05"/>
            <w:bookmarkStart w:id="878" w:name="z1000_066_05"/>
            <w:bookmarkEnd w:id="87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79" w:name="z1000_066_06"/>
            <w:bookmarkStart w:id="880" w:name="z1000_066_06"/>
            <w:bookmarkEnd w:id="8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1" w:name="z1000_066_07"/>
            <w:bookmarkStart w:id="882" w:name="z1000_066_07"/>
            <w:bookmarkEnd w:id="88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3" w:name="z1000_066_08"/>
            <w:bookmarkStart w:id="884" w:name="z1000_066_08"/>
            <w:bookmarkEnd w:id="8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5" w:name="z1000_066_09"/>
            <w:bookmarkStart w:id="886" w:name="z1000_066_09"/>
            <w:bookmarkEnd w:id="88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7" w:name="z1000_066_10"/>
            <w:bookmarkStart w:id="888" w:name="z1000_066_10"/>
            <w:bookmarkEnd w:id="88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89" w:name="z1000_066_11"/>
            <w:bookmarkStart w:id="890" w:name="z1000_066_11"/>
            <w:bookmarkEnd w:id="89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1" w:name="z1000_066_12"/>
            <w:bookmarkStart w:id="892" w:name="z1000_066_12"/>
            <w:bookmarkEnd w:id="8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3" w:name="z1000_066_13"/>
            <w:bookmarkStart w:id="894" w:name="z1000_066_13"/>
            <w:bookmarkEnd w:id="89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5" w:name="z1000_066_14"/>
            <w:bookmarkStart w:id="896" w:name="z1000_066_14"/>
            <w:bookmarkEnd w:id="8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7" w:name="z1000_066_15"/>
            <w:bookmarkStart w:id="898" w:name="z1000_066_15"/>
            <w:bookmarkEnd w:id="89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899" w:name="z1000_066_16"/>
            <w:bookmarkStart w:id="900" w:name="z1000_066_16"/>
            <w:bookmarkEnd w:id="900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костно-мышечной           и соединительной ткан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M00-M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01" w:name="z1000_069_05"/>
            <w:bookmarkStart w:id="902" w:name="z1000_069_05"/>
            <w:bookmarkEnd w:id="90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3" w:name="z1000_069_06"/>
            <w:bookmarkStart w:id="904" w:name="z1000_069_06"/>
            <w:bookmarkEnd w:id="9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5" w:name="z1000_069_07"/>
            <w:bookmarkStart w:id="906" w:name="z1000_069_07"/>
            <w:bookmarkEnd w:id="90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1000_069_08"/>
            <w:bookmarkStart w:id="908" w:name="z1000_069_08"/>
            <w:bookmarkEnd w:id="9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9" w:name="z1000_069_09"/>
            <w:bookmarkStart w:id="910" w:name="z1000_069_09"/>
            <w:bookmarkEnd w:id="91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1" w:name="z1000_069_10"/>
            <w:bookmarkStart w:id="912" w:name="z1000_069_10"/>
            <w:bookmarkEnd w:id="91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3" w:name="z1000_069_11"/>
            <w:bookmarkStart w:id="914" w:name="z1000_069_11"/>
            <w:bookmarkEnd w:id="91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5" w:name="z1000_069_12"/>
            <w:bookmarkStart w:id="916" w:name="z1000_069_12"/>
            <w:bookmarkEnd w:id="9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7" w:name="z1000_069_13"/>
            <w:bookmarkStart w:id="918" w:name="z1000_069_13"/>
            <w:bookmarkEnd w:id="91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9" w:name="z1000_069_14"/>
            <w:bookmarkStart w:id="920" w:name="z1000_069_14"/>
            <w:bookmarkEnd w:id="9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1" w:name="z1000_069_15"/>
            <w:bookmarkStart w:id="922" w:name="z1000_069_15"/>
            <w:bookmarkEnd w:id="92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3" w:name="z1000_069_16"/>
            <w:bookmarkStart w:id="924" w:name="z1000_069_16"/>
            <w:bookmarkEnd w:id="924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25" w:name="z1000_070_05"/>
            <w:bookmarkStart w:id="926" w:name="z1000_070_05"/>
            <w:bookmarkEnd w:id="92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7" w:name="z1000_070_06"/>
            <w:bookmarkStart w:id="928" w:name="z1000_070_06"/>
            <w:bookmarkEnd w:id="9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9" w:name="z1000_070_07"/>
            <w:bookmarkStart w:id="930" w:name="z1000_070_07"/>
            <w:bookmarkEnd w:id="93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1" w:name="z1000_070_08"/>
            <w:bookmarkStart w:id="932" w:name="z1000_070_08"/>
            <w:bookmarkEnd w:id="9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3" w:name="z1000_070_09"/>
            <w:bookmarkStart w:id="934" w:name="z1000_070_09"/>
            <w:bookmarkEnd w:id="93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5" w:name="z1000_070_10"/>
            <w:bookmarkStart w:id="936" w:name="z1000_070_10"/>
            <w:bookmarkEnd w:id="93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7" w:name="z1000_070_11"/>
            <w:bookmarkStart w:id="938" w:name="z1000_070_11"/>
            <w:bookmarkEnd w:id="93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9" w:name="z1000_070_12"/>
            <w:bookmarkStart w:id="940" w:name="z1000_070_12"/>
            <w:bookmarkEnd w:id="9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1" w:name="z1000_070_13"/>
            <w:bookmarkStart w:id="942" w:name="z1000_070_13"/>
            <w:bookmarkEnd w:id="94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3" w:name="z1000_070_14"/>
            <w:bookmarkStart w:id="944" w:name="z1000_070_14"/>
            <w:bookmarkEnd w:id="9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5" w:name="z1000_070_15"/>
            <w:bookmarkStart w:id="946" w:name="z1000_070_15"/>
            <w:bookmarkEnd w:id="94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7" w:name="z1000_070_16"/>
            <w:bookmarkStart w:id="948" w:name="z1000_070_16"/>
            <w:bookmarkEnd w:id="948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олезни мочеполовой систе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00-N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49" w:name="z1000_073_05"/>
            <w:bookmarkStart w:id="950" w:name="z1000_073_05"/>
            <w:bookmarkEnd w:id="95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1" w:name="z1000_073_06"/>
            <w:bookmarkStart w:id="952" w:name="z1000_073_06"/>
            <w:bookmarkEnd w:id="9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3" w:name="z1000_073_07"/>
            <w:bookmarkStart w:id="954" w:name="z1000_073_07"/>
            <w:bookmarkEnd w:id="95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5" w:name="z1000_073_08"/>
            <w:bookmarkStart w:id="956" w:name="z1000_073_08"/>
            <w:bookmarkEnd w:id="9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7" w:name="z1000_073_09"/>
            <w:bookmarkStart w:id="958" w:name="z1000_073_09"/>
            <w:bookmarkEnd w:id="95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1000_073_10"/>
            <w:bookmarkStart w:id="960" w:name="z1000_073_10"/>
            <w:bookmarkEnd w:id="96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1" w:name="z1000_073_11"/>
            <w:bookmarkStart w:id="962" w:name="z1000_073_11"/>
            <w:bookmarkEnd w:id="96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1000_073_12"/>
            <w:bookmarkStart w:id="964" w:name="z1000_073_12"/>
            <w:bookmarkEnd w:id="9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5" w:name="z1000_073_13"/>
            <w:bookmarkStart w:id="966" w:name="z1000_073_13"/>
            <w:bookmarkEnd w:id="96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7" w:name="z1000_073_14"/>
            <w:bookmarkStart w:id="968" w:name="z1000_073_14"/>
            <w:bookmarkEnd w:id="9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9" w:name="z1000_073_15"/>
            <w:bookmarkStart w:id="970" w:name="z1000_073_15"/>
            <w:bookmarkEnd w:id="97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1" w:name="z1000_073_16"/>
            <w:bookmarkStart w:id="972" w:name="z1000_073_16"/>
            <w:bookmarkEnd w:id="972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73" w:name="z1000_074_05"/>
            <w:bookmarkStart w:id="974" w:name="z1000_074_05"/>
            <w:bookmarkEnd w:id="97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5" w:name="z1000_074_06"/>
            <w:bookmarkStart w:id="976" w:name="z1000_074_06"/>
            <w:bookmarkEnd w:id="9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7" w:name="z1000_074_07"/>
            <w:bookmarkStart w:id="978" w:name="z1000_074_07"/>
            <w:bookmarkEnd w:id="97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9" w:name="z1000_074_08"/>
            <w:bookmarkStart w:id="980" w:name="z1000_074_08"/>
            <w:bookmarkEnd w:id="9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1" w:name="z1000_074_09"/>
            <w:bookmarkStart w:id="982" w:name="z1000_074_09"/>
            <w:bookmarkEnd w:id="98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3" w:name="z1000_074_10"/>
            <w:bookmarkStart w:id="984" w:name="z1000_074_10"/>
            <w:bookmarkEnd w:id="98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5" w:name="z1000_074_11"/>
            <w:bookmarkStart w:id="986" w:name="z1000_074_11"/>
            <w:bookmarkEnd w:id="98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7" w:name="z1000_074_12"/>
            <w:bookmarkStart w:id="988" w:name="z1000_074_12"/>
            <w:bookmarkEnd w:id="9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9" w:name="z1000_074_13"/>
            <w:bookmarkStart w:id="990" w:name="z1000_074_13"/>
            <w:bookmarkEnd w:id="99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1" w:name="z1000_074_14"/>
            <w:bookmarkStart w:id="992" w:name="z1000_074_14"/>
            <w:bookmarkEnd w:id="9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3" w:name="z1000_074_15"/>
            <w:bookmarkStart w:id="994" w:name="z1000_074_15"/>
            <w:bookmarkEnd w:id="99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5" w:name="z1000_074_16"/>
            <w:bookmarkStart w:id="996" w:name="z1000_074_16"/>
            <w:bookmarkEnd w:id="996"/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Беременность, роды                        и послеродовой пери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-O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997" w:name="z1000_078_05"/>
            <w:bookmarkStart w:id="998" w:name="z1000_078_05"/>
            <w:bookmarkEnd w:id="99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9" w:name="z1000_078_06"/>
            <w:bookmarkStart w:id="1000" w:name="z1000_078_06"/>
            <w:bookmarkEnd w:id="10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1" w:name="z1000_078_07"/>
            <w:bookmarkStart w:id="1002" w:name="z1000_078_07"/>
            <w:bookmarkEnd w:id="100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3" w:name="z1000_078_08"/>
            <w:bookmarkStart w:id="1004" w:name="z1000_078_08"/>
            <w:bookmarkEnd w:id="10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5" w:name="z1000_078_09"/>
            <w:bookmarkStart w:id="1006" w:name="z1000_078_09"/>
            <w:bookmarkEnd w:id="100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7" w:name="z1000_078_10"/>
            <w:bookmarkStart w:id="1008" w:name="z1000_078_10"/>
            <w:bookmarkEnd w:id="100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9" w:name="z1000_078_11"/>
            <w:bookmarkStart w:id="1010" w:name="z1000_078_11"/>
            <w:bookmarkEnd w:id="101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1" w:name="z1000_078_12"/>
            <w:bookmarkStart w:id="1012" w:name="z1000_078_12"/>
            <w:bookmarkEnd w:id="10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3" w:name="z1000_078_13"/>
            <w:bookmarkStart w:id="1014" w:name="z1000_078_13"/>
            <w:bookmarkEnd w:id="101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5" w:name="z1000_078_14"/>
            <w:bookmarkStart w:id="1016" w:name="z1000_078_14"/>
            <w:bookmarkEnd w:id="10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7" w:name="z1000_078_15"/>
            <w:bookmarkStart w:id="1018" w:name="z1000_078_15"/>
            <w:bookmarkEnd w:id="101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9" w:name="z1000_078_16"/>
            <w:bookmarkStart w:id="1020" w:name="z1000_078_16"/>
            <w:bookmarkEnd w:id="1020"/>
          </w:p>
        </w:tc>
      </w:tr>
      <w:tr>
        <w:trPr>
          <w:trHeight w:val="403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Q00-Q9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21" w:name="z1000_079_05"/>
            <w:bookmarkStart w:id="1022" w:name="z1000_079_05"/>
            <w:bookmarkEnd w:id="102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3" w:name="z1000_079_06"/>
            <w:bookmarkStart w:id="1024" w:name="z1000_079_06"/>
            <w:bookmarkEnd w:id="10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5" w:name="z1000_079_07"/>
            <w:bookmarkStart w:id="1026" w:name="z1000_079_07"/>
            <w:bookmarkEnd w:id="102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7" w:name="z1000_079_08"/>
            <w:bookmarkStart w:id="1028" w:name="z1000_079_08"/>
            <w:bookmarkEnd w:id="10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9" w:name="z1000_079_09"/>
            <w:bookmarkStart w:id="1030" w:name="z1000_079_09"/>
            <w:bookmarkEnd w:id="103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1" w:name="z1000_079_10"/>
            <w:bookmarkStart w:id="1032" w:name="z1000_079_10"/>
            <w:bookmarkEnd w:id="103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3" w:name="z1000_079_11"/>
            <w:bookmarkStart w:id="1034" w:name="z1000_079_11"/>
            <w:bookmarkEnd w:id="103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5" w:name="z1000_079_12"/>
            <w:bookmarkStart w:id="1036" w:name="z1000_079_12"/>
            <w:bookmarkEnd w:id="10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7" w:name="z1000_079_13"/>
            <w:bookmarkStart w:id="1038" w:name="z1000_079_13"/>
            <w:bookmarkEnd w:id="103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9" w:name="z1000_079_14"/>
            <w:bookmarkStart w:id="1040" w:name="z1000_079_14"/>
            <w:bookmarkEnd w:id="10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1" w:name="z1000_079_15"/>
            <w:bookmarkStart w:id="1042" w:name="z1000_079_15"/>
            <w:bookmarkEnd w:id="104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3" w:name="z1000_079_16"/>
            <w:bookmarkStart w:id="1044" w:name="z1000_079_16"/>
            <w:bookmarkEnd w:id="1044"/>
          </w:p>
        </w:tc>
      </w:tr>
      <w:tr>
        <w:trPr>
          <w:trHeight w:val="403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45" w:name="z1000_080_05"/>
            <w:bookmarkStart w:id="1046" w:name="z1000_080_05"/>
            <w:bookmarkEnd w:id="104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7" w:name="z1000_080_06"/>
            <w:bookmarkStart w:id="1048" w:name="z1000_080_06"/>
            <w:bookmarkEnd w:id="10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9" w:name="z1000_080_07"/>
            <w:bookmarkStart w:id="1050" w:name="z1000_080_07"/>
            <w:bookmarkEnd w:id="105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1" w:name="z1000_080_08"/>
            <w:bookmarkStart w:id="1052" w:name="z1000_080_08"/>
            <w:bookmarkEnd w:id="10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3" w:name="z1000_080_09"/>
            <w:bookmarkStart w:id="1054" w:name="z1000_080_09"/>
            <w:bookmarkEnd w:id="105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5" w:name="z1000_080_10"/>
            <w:bookmarkStart w:id="1056" w:name="z1000_080_10"/>
            <w:bookmarkEnd w:id="105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7" w:name="z1000_080_11"/>
            <w:bookmarkStart w:id="1058" w:name="z1000_080_11"/>
            <w:bookmarkEnd w:id="105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9" w:name="z1000_080_12"/>
            <w:bookmarkStart w:id="1060" w:name="z1000_080_12"/>
            <w:bookmarkEnd w:id="10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1" w:name="z1000_080_13"/>
            <w:bookmarkStart w:id="1062" w:name="z1000_080_13"/>
            <w:bookmarkEnd w:id="106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3" w:name="z1000_080_14"/>
            <w:bookmarkStart w:id="1064" w:name="z1000_080_14"/>
            <w:bookmarkEnd w:id="106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5" w:name="z1000_080_15"/>
            <w:bookmarkStart w:id="1066" w:name="z1000_080_15"/>
            <w:bookmarkEnd w:id="106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7" w:name="z1000_080_16"/>
            <w:bookmarkStart w:id="1068" w:name="z1000_080_16"/>
            <w:bookmarkEnd w:id="1068"/>
          </w:p>
        </w:tc>
      </w:tr>
      <w:tr>
        <w:trPr>
          <w:trHeight w:val="403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76" w:right="-57" w:hanging="0"/>
              <w:rPr>
                <w:sz w:val="20"/>
              </w:rPr>
            </w:pPr>
            <w:r>
              <w:rPr>
                <w:sz w:val="20"/>
              </w:rPr>
              <w:t>Травмы, отравления                      и некоторые другие последствия воздействия внешних причи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00-T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69" w:name="z1000_083_05"/>
            <w:bookmarkStart w:id="1070" w:name="z1000_083_05"/>
            <w:bookmarkEnd w:id="107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1" w:name="z1000_083_06"/>
            <w:bookmarkStart w:id="1072" w:name="z1000_083_06"/>
            <w:bookmarkEnd w:id="10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3" w:name="z1000_083_07"/>
            <w:bookmarkStart w:id="1074" w:name="z1000_083_07"/>
            <w:bookmarkEnd w:id="107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5" w:name="z1000_083_08"/>
            <w:bookmarkStart w:id="1076" w:name="z1000_083_08"/>
            <w:bookmarkEnd w:id="107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7" w:name="z1000_083_09"/>
            <w:bookmarkStart w:id="1078" w:name="z1000_083_09"/>
            <w:bookmarkEnd w:id="107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9" w:name="z1000_083_10"/>
            <w:bookmarkStart w:id="1080" w:name="z1000_083_10"/>
            <w:bookmarkEnd w:id="108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1" w:name="z1000_083_11"/>
            <w:bookmarkStart w:id="1082" w:name="z1000_083_11"/>
            <w:bookmarkEnd w:id="108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3" w:name="z1000_083_12"/>
            <w:bookmarkStart w:id="1084" w:name="z1000_083_12"/>
            <w:bookmarkEnd w:id="10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5" w:name="z1000_083_13"/>
            <w:bookmarkStart w:id="1086" w:name="z1000_083_13"/>
            <w:bookmarkEnd w:id="108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7" w:name="z1000_083_14"/>
            <w:bookmarkStart w:id="1088" w:name="z1000_083_14"/>
            <w:bookmarkEnd w:id="108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9" w:name="z1000_083_15"/>
            <w:bookmarkStart w:id="1090" w:name="z1000_083_15"/>
            <w:bookmarkEnd w:id="109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1" w:name="z1000_083_16"/>
            <w:bookmarkStart w:id="1092" w:name="z1000_083_16"/>
            <w:bookmarkEnd w:id="1092"/>
          </w:p>
        </w:tc>
      </w:tr>
      <w:tr>
        <w:trPr>
          <w:trHeight w:val="403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093" w:name="z1000_084_05"/>
            <w:bookmarkStart w:id="1094" w:name="z1000_084_05"/>
            <w:bookmarkEnd w:id="109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5" w:name="z1000_084_06"/>
            <w:bookmarkStart w:id="1096" w:name="z1000_084_06"/>
            <w:bookmarkEnd w:id="10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7" w:name="z1000_084_07"/>
            <w:bookmarkStart w:id="1098" w:name="z1000_084_07"/>
            <w:bookmarkEnd w:id="109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9" w:name="z1000_084_08"/>
            <w:bookmarkStart w:id="1100" w:name="z1000_084_08"/>
            <w:bookmarkEnd w:id="110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1" w:name="z1000_084_09"/>
            <w:bookmarkStart w:id="1102" w:name="z1000_084_09"/>
            <w:bookmarkEnd w:id="110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3" w:name="z1000_084_10"/>
            <w:bookmarkStart w:id="1104" w:name="z1000_084_10"/>
            <w:bookmarkEnd w:id="110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5" w:name="z1000_084_11"/>
            <w:bookmarkStart w:id="1106" w:name="z1000_084_11"/>
            <w:bookmarkEnd w:id="110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7" w:name="z1000_084_12"/>
            <w:bookmarkStart w:id="1108" w:name="z1000_084_12"/>
            <w:bookmarkEnd w:id="11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9" w:name="z1000_084_13"/>
            <w:bookmarkStart w:id="1110" w:name="z1000_084_13"/>
            <w:bookmarkEnd w:id="111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1" w:name="z1000_084_14"/>
            <w:bookmarkStart w:id="1112" w:name="z1000_084_14"/>
            <w:bookmarkEnd w:id="111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3" w:name="z1000_084_15"/>
            <w:bookmarkStart w:id="1114" w:name="z1000_084_15"/>
            <w:bookmarkEnd w:id="111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5" w:name="z1000_084_16"/>
            <w:bookmarkStart w:id="1116" w:name="z1000_084_16"/>
            <w:bookmarkEnd w:id="1116"/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COVID</w:t>
            </w:r>
            <w:r>
              <w:rPr>
                <w:rFonts w:ascii="Times New Roman" w:hAnsi="Times New Roman"/>
              </w:rPr>
              <w:t>-19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U07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  <w:lang w:val="en-US"/>
              </w:rPr>
              <w:t>U07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  <w:lang w:val="en-US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</w:rPr>
              <w:t>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сего по заболевания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(стр. 01-50) (стр. 02-51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lang w:val="en-US"/>
              </w:rPr>
            </w:pPr>
            <w:r>
              <w:rPr>
                <w:rFonts w:ascii="Times New Roman" w:hAnsi="Times New Roman"/>
                <w:b/>
                <w:bCs/>
              </w:rPr>
              <w:t>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 них:</w:t>
            </w:r>
          </w:p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борты (из стр. 4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O03-O0</w:t>
            </w:r>
            <w:r>
              <w:rPr>
                <w:rFonts w:ascii="Times New Roman" w:hAnsi="Times New Roman"/>
              </w:rPr>
              <w:t>8</w:t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 xml:space="preserve">  </w:t>
            </w:r>
            <w:r>
              <w:rPr>
                <w:rFonts w:ascii="Times New Roman" w:hAnsi="Times New Roman"/>
              </w:rPr>
              <w:t>уход за больны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тпуск в связи с санаторно-</w:t>
            </w:r>
          </w:p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курортным лечением (без туберкулеза и долечивания инфаркта миокард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вобождение от работы              в связи с карантином                 и бактерионосительство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  <w:lang w:val="en-US"/>
              </w:rPr>
            </w:pPr>
            <w:r>
              <w:rPr>
                <w:rFonts w:ascii="Times New Roman" w:hAnsi="Times New Roman"/>
                <w:bCs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17" w:name="z1000_093_05"/>
            <w:bookmarkStart w:id="1118" w:name="z1000_093_05"/>
            <w:bookmarkEnd w:id="111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119" w:name="z1000_093_06"/>
            <w:bookmarkStart w:id="1120" w:name="z1000_093_06"/>
            <w:bookmarkEnd w:id="11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1" w:name="z1000_093_07"/>
            <w:bookmarkStart w:id="1122" w:name="z1000_093_07"/>
            <w:bookmarkEnd w:id="112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3" w:name="z1000_093_08"/>
            <w:bookmarkStart w:id="1124" w:name="z1000_093_08"/>
            <w:bookmarkEnd w:id="112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5" w:name="z1000_093_09"/>
            <w:bookmarkStart w:id="1126" w:name="z1000_093_09"/>
            <w:bookmarkEnd w:id="112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7" w:name="z1000_093_10"/>
            <w:bookmarkStart w:id="1128" w:name="z1000_093_10"/>
            <w:bookmarkEnd w:id="112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9" w:name="z1000_093_11"/>
            <w:bookmarkStart w:id="1130" w:name="z1000_093_11"/>
            <w:bookmarkEnd w:id="113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1" w:name="z1000_093_12"/>
            <w:bookmarkStart w:id="1132" w:name="z1000_093_12"/>
            <w:bookmarkEnd w:id="11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3" w:name="z1000_093_13"/>
            <w:bookmarkStart w:id="1134" w:name="z1000_093_13"/>
            <w:bookmarkEnd w:id="113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1000_093_14"/>
            <w:bookmarkStart w:id="1136" w:name="z1000_093_14"/>
            <w:bookmarkEnd w:id="113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1000_093_15"/>
            <w:bookmarkStart w:id="1138" w:name="z1000_093_15"/>
            <w:bookmarkEnd w:id="113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1000_093_16"/>
            <w:bookmarkStart w:id="1140" w:name="z1000_093_16"/>
            <w:bookmarkEnd w:id="1140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41" w:name="z1000_094_05"/>
            <w:bookmarkStart w:id="1142" w:name="z1000_094_05"/>
            <w:bookmarkEnd w:id="1142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3" w:name="z1000_094_06"/>
            <w:bookmarkStart w:id="1144" w:name="z1000_094_06"/>
            <w:bookmarkEnd w:id="11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5" w:name="z1000_094_07"/>
            <w:bookmarkStart w:id="1146" w:name="z1000_094_07"/>
            <w:bookmarkEnd w:id="114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7" w:name="z1000_094_08"/>
            <w:bookmarkStart w:id="1148" w:name="z1000_094_08"/>
            <w:bookmarkEnd w:id="114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9" w:name="z1000_094_09"/>
            <w:bookmarkStart w:id="1150" w:name="z1000_094_09"/>
            <w:bookmarkEnd w:id="115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1" w:name="z1000_094_10"/>
            <w:bookmarkStart w:id="1152" w:name="z1000_094_10"/>
            <w:bookmarkEnd w:id="115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3" w:name="z1000_094_11"/>
            <w:bookmarkStart w:id="1154" w:name="z1000_094_11"/>
            <w:bookmarkEnd w:id="1154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5" w:name="z1000_094_12"/>
            <w:bookmarkStart w:id="1156" w:name="z1000_094_12"/>
            <w:bookmarkEnd w:id="11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7" w:name="z1000_094_13"/>
            <w:bookmarkStart w:id="1158" w:name="z1000_094_13"/>
            <w:bookmarkEnd w:id="115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9" w:name="z1000_094_14"/>
            <w:bookmarkStart w:id="1160" w:name="z1000_094_14"/>
            <w:bookmarkEnd w:id="116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1" w:name="z1000_094_15"/>
            <w:bookmarkStart w:id="1162" w:name="z1000_094_15"/>
            <w:bookmarkEnd w:id="1162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3" w:name="z1000_094_16"/>
            <w:bookmarkStart w:id="1164" w:name="z1000_094_16"/>
            <w:bookmarkEnd w:id="1164"/>
          </w:p>
        </w:tc>
      </w:tr>
      <w:tr>
        <w:trPr>
          <w:trHeight w:val="293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6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 xml:space="preserve">из них: в связи                            с  карантином по </w:t>
            </w:r>
            <w:r>
              <w:rPr>
                <w:bCs/>
                <w:sz w:val="20"/>
                <w:lang w:val="en-US"/>
              </w:rPr>
              <w:t>COVID</w:t>
            </w:r>
            <w:r>
              <w:rPr>
                <w:bCs/>
                <w:sz w:val="20"/>
              </w:rPr>
              <w:t>-19</w:t>
            </w:r>
          </w:p>
          <w:p>
            <w:pPr>
              <w:pStyle w:val="Normal"/>
              <w:widowControl w:val="false"/>
              <w:ind w:left="316" w:right="-57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(из стр. 59</w:t>
            </w:r>
            <w:r>
              <w:rPr>
                <w:sz w:val="20"/>
              </w:rPr>
              <w:t>–</w:t>
            </w:r>
            <w:r>
              <w:rPr>
                <w:bCs/>
                <w:sz w:val="20"/>
              </w:rPr>
              <w:t>60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 20.8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Z 22.8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Z 29.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65" w:name="z1000_095_05"/>
            <w:bookmarkStart w:id="1166" w:name="z1000_095_05"/>
            <w:bookmarkEnd w:id="1166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1000_095_06"/>
            <w:bookmarkStart w:id="1168" w:name="z1000_095_06"/>
            <w:bookmarkEnd w:id="116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1000_095_07"/>
            <w:bookmarkStart w:id="1170" w:name="z1000_095_07"/>
            <w:bookmarkEnd w:id="117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1000_095_08"/>
            <w:bookmarkStart w:id="1172" w:name="z1000_095_08"/>
            <w:bookmarkEnd w:id="117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1000_095_09"/>
            <w:bookmarkStart w:id="1174" w:name="z1000_095_09"/>
            <w:bookmarkEnd w:id="117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1000_095_10"/>
            <w:bookmarkStart w:id="1176" w:name="z1000_095_10"/>
            <w:bookmarkEnd w:id="117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1000_095_11"/>
            <w:bookmarkStart w:id="1178" w:name="z1000_095_11"/>
            <w:bookmarkEnd w:id="1178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1000_095_12"/>
            <w:bookmarkStart w:id="1180" w:name="z1000_095_12"/>
            <w:bookmarkEnd w:id="118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1000_095_13"/>
            <w:bookmarkStart w:id="1182" w:name="z1000_095_13"/>
            <w:bookmarkEnd w:id="118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1000_095_14"/>
            <w:bookmarkStart w:id="1184" w:name="z1000_095_14"/>
            <w:bookmarkEnd w:id="118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1000_095_15"/>
            <w:bookmarkStart w:id="1186" w:name="z1000_095_15"/>
            <w:bookmarkEnd w:id="1186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1000_095_16"/>
            <w:bookmarkStart w:id="1188" w:name="z1000_095_16"/>
            <w:bookmarkEnd w:id="1188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16" w:right="-57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34" w:right="-57" w:hanging="34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ТОГО</w:t>
            </w:r>
          </w:p>
          <w:p>
            <w:pPr>
              <w:pStyle w:val="TextBody"/>
              <w:widowControl w:val="false"/>
              <w:spacing w:before="0" w:after="0"/>
              <w:ind w:left="176" w:right="-57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О ВСЕМ  ПРИЧИНА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189" w:name="z1000_096_05"/>
            <w:bookmarkStart w:id="1190" w:name="z1000_096_05"/>
            <w:bookmarkEnd w:id="1190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1" w:name="z1000_096_06"/>
            <w:bookmarkStart w:id="1192" w:name="z1000_096_06"/>
            <w:bookmarkEnd w:id="119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1000_096_07"/>
            <w:bookmarkStart w:id="1194" w:name="z1000_096_07"/>
            <w:bookmarkEnd w:id="119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5" w:name="z1000_096_08"/>
            <w:bookmarkStart w:id="1196" w:name="z1000_096_08"/>
            <w:bookmarkEnd w:id="119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1000_096_09"/>
            <w:bookmarkStart w:id="1198" w:name="z1000_096_09"/>
            <w:bookmarkEnd w:id="119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1000_096_10"/>
            <w:bookmarkStart w:id="1200" w:name="z1000_096_10"/>
            <w:bookmarkEnd w:id="120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1000_096_11"/>
            <w:bookmarkStart w:id="1202" w:name="z1000_096_11"/>
            <w:bookmarkEnd w:id="1202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1000_096_12"/>
            <w:bookmarkStart w:id="1204" w:name="z1000_096_12"/>
            <w:bookmarkEnd w:id="120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5" w:name="z1000_096_13"/>
            <w:bookmarkStart w:id="1206" w:name="z1000_096_13"/>
            <w:bookmarkEnd w:id="1206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7" w:name="z1000_096_14"/>
            <w:bookmarkStart w:id="1208" w:name="z1000_096_14"/>
            <w:bookmarkEnd w:id="120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1000_096_15"/>
            <w:bookmarkStart w:id="1210" w:name="z1000_096_15"/>
            <w:bookmarkEnd w:id="1210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1000_096_16"/>
            <w:bookmarkStart w:id="1212" w:name="z1000_096_16"/>
            <w:bookmarkEnd w:id="1212"/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6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13" w:name="z1000_097_05"/>
            <w:bookmarkStart w:id="1214" w:name="z1000_097_05"/>
            <w:bookmarkEnd w:id="1214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1000_097_06"/>
            <w:bookmarkStart w:id="1216" w:name="z1000_097_06"/>
            <w:bookmarkEnd w:id="121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7" w:name="z1000_097_07"/>
            <w:bookmarkStart w:id="1218" w:name="z1000_097_07"/>
            <w:bookmarkEnd w:id="121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1000_097_08"/>
            <w:bookmarkStart w:id="1220" w:name="z1000_097_08"/>
            <w:bookmarkEnd w:id="122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1" w:name="z1000_097_09"/>
            <w:bookmarkStart w:id="1222" w:name="z1000_097_09"/>
            <w:bookmarkEnd w:id="122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3" w:name="z1000_097_10"/>
            <w:bookmarkStart w:id="1224" w:name="z1000_097_10"/>
            <w:bookmarkEnd w:id="122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1000_097_11"/>
            <w:bookmarkStart w:id="1226" w:name="z1000_097_11"/>
            <w:bookmarkEnd w:id="1226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1000_097_12"/>
            <w:bookmarkStart w:id="1228" w:name="z1000_097_12"/>
            <w:bookmarkEnd w:id="1228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1000_097_13"/>
            <w:bookmarkStart w:id="1230" w:name="z1000_097_13"/>
            <w:bookmarkEnd w:id="1230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1000_097_14"/>
            <w:bookmarkStart w:id="1232" w:name="z1000_097_14"/>
            <w:bookmarkEnd w:id="123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1000_097_15"/>
            <w:bookmarkStart w:id="1234" w:name="z1000_097_15"/>
            <w:bookmarkEnd w:id="1234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5" w:name="z1000_097_16"/>
            <w:bookmarkStart w:id="1236" w:name="z1000_097_16"/>
            <w:bookmarkEnd w:id="1236"/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176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пуск по беременности                   и род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extBody"/>
              <w:widowControl w:val="false"/>
              <w:spacing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1237" w:name="z1000_098_05"/>
            <w:bookmarkStart w:id="1238" w:name="z1000_098_05"/>
            <w:bookmarkEnd w:id="1238"/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9" w:name="z1000_098_06"/>
            <w:bookmarkStart w:id="1240" w:name="z1000_098_06"/>
            <w:bookmarkEnd w:id="1240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1" w:name="z1000_098_07"/>
            <w:bookmarkStart w:id="1242" w:name="z1000_098_07"/>
            <w:bookmarkEnd w:id="1242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3" w:name="z1000_098_08"/>
            <w:bookmarkStart w:id="1244" w:name="z1000_098_08"/>
            <w:bookmarkEnd w:id="1244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5" w:name="z1000_098_09"/>
            <w:bookmarkStart w:id="1246" w:name="z1000_098_09"/>
            <w:bookmarkEnd w:id="124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7" w:name="z1000_098_10"/>
            <w:bookmarkStart w:id="1248" w:name="z1000_098_10"/>
            <w:bookmarkEnd w:id="1248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9" w:name="z1000_098_11"/>
            <w:bookmarkStart w:id="1250" w:name="z1000_098_11"/>
            <w:bookmarkEnd w:id="1250"/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1" w:name="z1000_098_12"/>
            <w:bookmarkStart w:id="1252" w:name="z1000_098_12"/>
            <w:bookmarkEnd w:id="1252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1000_098_13"/>
            <w:bookmarkStart w:id="1254" w:name="z1000_098_13"/>
            <w:bookmarkEnd w:id="1254"/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5" w:name="z1000_098_14"/>
            <w:bookmarkStart w:id="1256" w:name="z1000_098_14"/>
            <w:bookmarkEnd w:id="1256"/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1000_098_15"/>
            <w:bookmarkStart w:id="1258" w:name="z1000_098_15"/>
            <w:bookmarkEnd w:id="1258"/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9" w:name="z1000_098_16"/>
            <w:bookmarkStart w:id="1260" w:name="z1000_098_16"/>
            <w:bookmarkEnd w:id="1260"/>
          </w:p>
        </w:tc>
      </w:tr>
    </w:tbl>
    <w:p>
      <w:pPr>
        <w:pStyle w:val="Normal"/>
        <w:ind w:left="284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2365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1"/>
        <w:gridCol w:w="2410"/>
        <w:gridCol w:w="283"/>
        <w:gridCol w:w="2693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widowControl w:val="false"/>
              <w:spacing w:lineRule="exact" w:line="20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должность)</w:t>
            </w:r>
          </w:p>
          <w:p>
            <w:pPr>
              <w:pStyle w:val="TextBody"/>
              <w:widowControl w:val="false"/>
              <w:spacing w:lineRule="exact" w:line="200" w:before="0" w:after="0"/>
              <w:ind w:left="212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Ф.И.О.)</w:t>
            </w:r>
          </w:p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подпись)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E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  <w:lang w:val="en-US"/>
              </w:rPr>
              <w:t>mail</w:t>
            </w:r>
            <w:r>
              <w:rPr>
                <w:rFonts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widowControl w:val="false"/>
              <w:spacing w:lineRule="exact" w:line="2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(дата составления</w:t>
            </w:r>
          </w:p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кумента)</w:t>
            </w:r>
          </w:p>
        </w:tc>
      </w:tr>
    </w:tbl>
    <w:p>
      <w:pPr>
        <w:pStyle w:val="BalloonText"/>
        <w:spacing w:before="0" w:after="12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right="170" w:firstLine="709"/>
        <w:jc w:val="both"/>
        <w:rPr>
          <w:szCs w:val="24"/>
        </w:rPr>
      </w:pPr>
      <w:r>
        <w:rPr>
          <w:szCs w:val="24"/>
        </w:rPr>
        <w:t>Первичные статистические данные (далее – данные) по форме федерального статистического наблюдения № 16-ВН «Сведения</w:t>
        <w:br/>
        <w:t xml:space="preserve">о причинах временной нетрудоспособности» (далее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right="17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Cs w:val="24"/>
        </w:rPr>
        <w:footnoteReference w:id="2"/>
      </w:r>
      <w:r>
        <w:rPr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ind w:right="170" w:firstLine="709"/>
        <w:jc w:val="both"/>
        <w:rPr>
          <w:szCs w:val="24"/>
        </w:rPr>
      </w:pPr>
      <w:r>
        <w:rPr>
          <w:bCs/>
          <w:szCs w:val="24"/>
        </w:rPr>
        <w:t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</w:t>
        <w:br/>
        <w:t>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ind w:right="170" w:firstLine="709"/>
        <w:jc w:val="both"/>
        <w:rPr>
          <w:bCs/>
          <w:szCs w:val="24"/>
        </w:rPr>
      </w:pPr>
      <w:r>
        <w:rPr>
          <w:bCs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ind w:right="170" w:firstLine="709"/>
        <w:jc w:val="both"/>
        <w:rPr>
          <w:bCs/>
          <w:szCs w:val="24"/>
        </w:rPr>
      </w:pPr>
      <w:r>
        <w:rPr>
          <w:bCs/>
          <w:szCs w:val="24"/>
        </w:rPr>
        <w:t xml:space="preserve">код по Общероссийскому классификатору предприятий и организаций (ОКПО) – для юридического лица, не имеющего территориально обособленных подразделений; </w:t>
      </w:r>
    </w:p>
    <w:p>
      <w:pPr>
        <w:pStyle w:val="Normal"/>
        <w:ind w:right="170" w:firstLine="709"/>
        <w:jc w:val="both"/>
        <w:rPr>
          <w:bCs/>
          <w:szCs w:val="24"/>
        </w:rPr>
      </w:pPr>
      <w:r>
        <w:rPr>
          <w:bCs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right="227" w:firstLine="709"/>
        <w:jc w:val="both"/>
        <w:rPr/>
      </w:pPr>
      <w:r>
        <w:rPr/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right="170" w:firstLine="709"/>
        <w:jc w:val="both"/>
        <w:rPr>
          <w:szCs w:val="24"/>
        </w:rPr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</w:t>
      </w:r>
      <w:r>
        <w:rPr/>
        <w:t xml:space="preserve">первичные статистические данные </w:t>
      </w:r>
      <w:r>
        <w:rPr>
          <w:szCs w:val="24"/>
        </w:rPr>
        <w:t xml:space="preserve">от имени юридического лица. </w:t>
      </w:r>
    </w:p>
    <w:p>
      <w:pPr>
        <w:pStyle w:val="Normal"/>
        <w:ind w:firstLine="709"/>
        <w:jc w:val="both"/>
        <w:rPr>
          <w:spacing w:val="-1"/>
          <w:szCs w:val="24"/>
        </w:rPr>
      </w:pPr>
      <w:r>
        <w:rPr>
          <w:szCs w:val="24"/>
        </w:rPr>
        <w:t xml:space="preserve">Медицинские организации, имеющие подразделения и филиалы, оказывающие медицинскую помощь в амбулаторных условиях, составляют только одну </w:t>
      </w:r>
      <w:r>
        <w:rPr>
          <w:spacing w:val="-1"/>
          <w:szCs w:val="24"/>
        </w:rPr>
        <w:t>форму за всю организацию в цел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форму включаются данные о числе дней временной нетрудоспособности (далее – ВН) по полу (графа 5) по причинам ВН, о числе случаев ВН – в графу 6. В графах с 7 по 16 показывается число случаев ВН, распределенных по пятилетним возрастным группировка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ах 1–61 показываются причины ВН, в которые включаются заболевания по классам болезней, группам и отдельным нозологическим формам, уход за больным, освобождение от работы в связи с карантином и бактерионосительством, отпуск в связи</w:t>
        <w:br/>
        <w:t>с санаторно-курортным лечением, если он оформлен листко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исло случаев подсчитывается по закрытым (по данному случаю) листкам нетрудоспособност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число дней ВН включается суммарное число календарных дней из всех листков нетрудоспособности по данному случаю, независимо от того, какими медицинскими организациями они были выданы (при закрытии последнего листка нетрудоспособност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случай ВН был зафиксирован в предыдущем отчетном периоде, а закончился в отчетном году, то он учитывается по последнему закрытому листку временной нетрудоспособности в отчетном году, а в дни нетрудоспособности по этому случаю включаются календарные дни как предыдущего, так и отчетного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сточником данных для заполнения формы 16-ВН является «Книга регистрации листков нетрудоспособности» (ф. № 036/у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 заполнении «Книги регистрации листков нетрудоспособности» проставляют заключительный диагноз основного заболевания (травмы или отравления), послужившего причиной ВН и число календарных дней, сопровождавшее данный случа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лучае возникновения нескольких острых заболеваний, в качестве основного заболевания выбирают то заболевание, на которое затрачено больше ресурс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с 1 по 51 заполняются по классам, группам и отдельным заболеваниям (в соответствии с кодами МКБ-10). Отдельные заболевания, не предусмотренные перечнем таблицы и не включенные в выделенные группы, следует отнести в соответствующий класс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45 – «Беременность, роды и послеродовой период» включают состояния, являющиеся осложнением беременности, наступившие до отпуска по беременности, осложнения после родов, наступившие или продолжающиеся на протяжении послеродового периода. ВН по причине абортов также включается в эту строку. Заболевания женщины, не связанные с имеющейся у нее беременностью или родами, включаются в соответствующие строки отче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и 48–49 «Травмы и отравления» включаются данные о ВН, связанной с травмами и отравлениями, независимо от места</w:t>
        <w:br/>
        <w:t xml:space="preserve">и причины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троки 50–51 включаются данные о ВН, связанной с </w:t>
      </w:r>
      <w:r>
        <w:rPr>
          <w:szCs w:val="24"/>
          <w:lang w:val="en-US"/>
        </w:rPr>
        <w:t>COVID</w:t>
      </w:r>
      <w:r>
        <w:rPr>
          <w:szCs w:val="24"/>
        </w:rPr>
        <w:t>-1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и 52–53 «Всего по заболеваниям» включаются данные обо всех случаях ВН по классам болезн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2 включают строки: 01, 05, 09, 11, 15, 17, 19, 21, 23, 29, 37, 39, 41, 43, 46, 48, 5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у 53 включают строки: 02, 06, 10, 12, 16, 18, 20, 22, 24, 30, 38, 40, 42, 44, 45, 47, 49, 5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54 показывают данные из строки 45 о числе случаев и дней ВН, связанных с абортами (код по МКБ-10 – О03-О08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нные о ВН, связанные с уходом за больным, оформленные листком нетрудоспособности медицинской организации, включаются</w:t>
        <w:br/>
        <w:t>в строки 55–56 «Уход за больны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нные о ВН, оформленные листками нетрудоспособности, выданными на недостающие к отпуску дни санаторно-курортного лечения и на дорогу в санаторий и обратно (кроме случаев туберкулеза и долечивания инфаркта миокарда), включаются в строки 57, 58 «Отпуск в связи с санаторно-курортным лечением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анные о ВН по поводу санаторного лечения больных туберкулезом включается в строки 03, 04 «Туберкулез», по поводу санаторно-курортного лечения (долечивания) инфаркта миокарда – в строки 25, 26 «Ишемические болезни сердца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работающему в период пребывания в санатории выдан листок нетрудоспособности в связи с возникшим у него заболеванием (грипп, ангина и др.), то это заболевание относится к соответствующим строкам формы. В таких случаях листки нетрудоспособности, выданные для санаторно-курортного лечения и по болезни, учитываются раздельно, как в случаях, так и в днях.</w:t>
      </w:r>
    </w:p>
    <w:p>
      <w:pPr>
        <w:pStyle w:val="TextBody"/>
        <w:spacing w:before="0" w:after="0"/>
        <w:ind w:left="176" w:right="-57" w:firstLine="533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лучаи нетрудоспособности, связанные с карантином или бактерионосительством включаются в строки 59, 60, из них в строках 61, 62 выделяются освобождение от работы в связи с карантином по COVID-1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63 – «Итого по всем причинам» (мужчины) включает сумму строк 52, 55, 57, 59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а 64 – «Итого по всем причинам» (женщины) включает сумму строк 53, 56, 58, 6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троки 63, 64, кроме того включают случаи, связанные с протезированием, выполнением донорских функций, обследованием,</w:t>
        <w:br/>
        <w:t>в результате которого пациенту был поставлен диагноз «Здоров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троке 65 показываются данные о причинах ВН, связанные с дородовым и послеродовым отпуском.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45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40" w:right="170" w:firstLine="709"/>
        <w:jc w:val="both"/>
        <w:rPr>
          <w:bCs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</w:t>
        <w:br/>
        <w:t>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envelope return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71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qFormat/>
    <w:rsid w:val="0081711d"/>
    <w:rPr>
      <w:rFonts w:ascii="Arial" w:hAnsi="Arial" w:eastAsia="Times New Roman" w:cs="Times New Roman"/>
      <w:sz w:val="20"/>
      <w:szCs w:val="20"/>
      <w:lang w:eastAsia="ru-RU"/>
    </w:rPr>
  </w:style>
  <w:style w:type="character" w:styleId="Style15" w:customStyle="1">
    <w:name w:val="Основной текст с отступом Знак"/>
    <w:uiPriority w:val="99"/>
    <w:qFormat/>
    <w:rsid w:val="0081711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3" w:customStyle="1">
    <w:name w:val="Основной текст с отступом 3 Знак"/>
    <w:link w:val="BodyTextIndent3"/>
    <w:uiPriority w:val="99"/>
    <w:qFormat/>
    <w:rsid w:val="0081711d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6" w:customStyle="1">
    <w:name w:val="Текст выноски Знак"/>
    <w:link w:val="BalloonText"/>
    <w:qFormat/>
    <w:rsid w:val="0081711d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Текст сноски Знак"/>
    <w:link w:val="Footnote"/>
    <w:uiPriority w:val="99"/>
    <w:semiHidden/>
    <w:qFormat/>
    <w:rsid w:val="0081711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uiPriority w:val="99"/>
    <w:semiHidden/>
    <w:unhideWhenUsed/>
    <w:qFormat/>
    <w:rsid w:val="0081711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Верхний колонтитул Знак"/>
    <w:link w:val="Header"/>
    <w:uiPriority w:val="99"/>
    <w:qFormat/>
    <w:rsid w:val="00af5dd6"/>
    <w:rPr>
      <w:rFonts w:ascii="Times New Roman" w:hAnsi="Times New Roman" w:eastAsia="Times New Roman"/>
      <w:sz w:val="24"/>
    </w:rPr>
  </w:style>
  <w:style w:type="character" w:styleId="Style19" w:customStyle="1">
    <w:name w:val="Нижний колонтитул Знак"/>
    <w:link w:val="Footer"/>
    <w:uiPriority w:val="99"/>
    <w:semiHidden/>
    <w:qFormat/>
    <w:rsid w:val="00af5dd6"/>
    <w:rPr>
      <w:rFonts w:ascii="Times New Roman" w:hAnsi="Times New Roman" w:eastAsia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81711d"/>
    <w:pPr>
      <w:widowControl w:val="false"/>
      <w:spacing w:before="0" w:after="12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5"/>
    <w:uiPriority w:val="99"/>
    <w:rsid w:val="0081711d"/>
    <w:pPr>
      <w:ind w:left="284" w:hanging="0"/>
    </w:pPr>
    <w:rPr>
      <w:sz w:val="20"/>
    </w:rPr>
  </w:style>
  <w:style w:type="paragraph" w:styleId="BodyTextIndent3">
    <w:name w:val="Body Text Indent 3"/>
    <w:basedOn w:val="Normal"/>
    <w:link w:val="3"/>
    <w:uiPriority w:val="99"/>
    <w:qFormat/>
    <w:rsid w:val="0081711d"/>
    <w:pPr>
      <w:spacing w:before="60" w:after="0"/>
      <w:ind w:firstLine="720"/>
      <w:jc w:val="both"/>
    </w:pPr>
    <w:rPr/>
  </w:style>
  <w:style w:type="paragraph" w:styleId="BalloonText">
    <w:name w:val="Balloon Text"/>
    <w:basedOn w:val="Normal"/>
    <w:link w:val="Style16"/>
    <w:qFormat/>
    <w:rsid w:val="0081711d"/>
    <w:pPr/>
    <w:rPr>
      <w:rFonts w:ascii="Tahoma" w:hAnsi="Tahoma"/>
      <w:sz w:val="16"/>
      <w:szCs w:val="16"/>
    </w:rPr>
  </w:style>
  <w:style w:type="paragraph" w:styleId="Envelopereturn">
    <w:name w:val="envelope return"/>
    <w:basedOn w:val="Normal"/>
    <w:unhideWhenUsed/>
    <w:qFormat/>
    <w:rsid w:val="0081711d"/>
    <w:pPr/>
    <w:rPr>
      <w:rFonts w:ascii="Arial" w:hAnsi="Arial"/>
      <w:sz w:val="20"/>
    </w:rPr>
  </w:style>
  <w:style w:type="paragraph" w:styleId="Footnote">
    <w:name w:val="Footnote Text"/>
    <w:basedOn w:val="Normal"/>
    <w:link w:val="Style17"/>
    <w:uiPriority w:val="99"/>
    <w:semiHidden/>
    <w:unhideWhenUsed/>
    <w:rsid w:val="0081711d"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8"/>
    <w:uiPriority w:val="99"/>
    <w:unhideWhenUsed/>
    <w:rsid w:val="00af5dd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9"/>
    <w:uiPriority w:val="99"/>
    <w:semiHidden/>
    <w:unhideWhenUsed/>
    <w:rsid w:val="00af5dd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b9020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4430E2A-A449-41AA-BFE5-1053C96D48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1818</Words>
  <Characters>10369</Characters>
  <CharactersWithSpaces>1216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09:29:00Z</dcterms:created>
  <dc:creator>hahalinaev</dc:creator>
  <dc:description/>
  <dc:language>en-US</dc:language>
  <cp:lastModifiedBy>Галичкина Л.П.</cp:lastModifiedBy>
  <cp:lastPrinted>2022-10-17T09:00:00Z</cp:lastPrinted>
  <dcterms:modified xsi:type="dcterms:W3CDTF">2022-12-10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