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sz w:val="24"/>
          <w:szCs w:val="24"/>
        </w:rPr>
        <w:t xml:space="preserve">Вкладыш к форме № 32 (232)                                   </w:t>
      </w:r>
      <w:r>
        <w:rPr>
          <w:sz w:val="18"/>
          <w:szCs w:val="18"/>
        </w:rPr>
        <w:t>(Письмо МЗ РФ от 24.12.2024 № 13-2/И/2-25644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(1000)                                                                                                                                                                            </w:t>
        <w:tab/>
        <w:tab/>
        <w:tab/>
        <w:t xml:space="preserve">  Код по ОКЕИ: человек – 792</w:t>
      </w:r>
    </w:p>
    <w:tbl>
      <w:tblPr>
        <w:tblW w:w="15593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8080"/>
        <w:gridCol w:w="770"/>
        <w:gridCol w:w="1213"/>
        <w:gridCol w:w="1701"/>
        <w:gridCol w:w="1276"/>
        <w:gridCol w:w="1277"/>
        <w:gridCol w:w="1275"/>
      </w:tblGrid>
      <w:tr>
        <w:trPr>
          <w:tblHeader w:val="true"/>
          <w:trHeight w:val="48" w:hRule="atLeast"/>
          <w:cantSplit w:val="true"/>
        </w:trPr>
        <w:tc>
          <w:tcPr>
            <w:tcW w:w="8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16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 -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 родовспоможения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родовспоможения</w:t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8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уровн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уров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уровня</w:t>
            </w:r>
          </w:p>
        </w:tc>
      </w:tr>
      <w:tr>
        <w:trPr>
          <w:tblHeader w:val="true"/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организаций (отделений) родовспоможения, оказывающих стационарную акушерскую помощь, ед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" w:name="z2000_010_04"/>
            <w:bookmarkStart w:id="2" w:name="z2000_010_04"/>
            <w:bookmarkEnd w:id="2"/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3" w:name="z2000_010_05"/>
            <w:bookmarkEnd w:id="3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2000_010_07"/>
            <w:bookmarkStart w:id="5" w:name="z2000_010_06"/>
            <w:bookmarkStart w:id="6" w:name="z2000_010_07"/>
            <w:bookmarkStart w:id="7" w:name="z2000_010_06"/>
            <w:bookmarkEnd w:id="6"/>
            <w:bookmarkEnd w:id="7"/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bookmarkStart w:id="8" w:name="z2000_010_07"/>
            <w:bookmarkStart w:id="9" w:name="z2000_010_06"/>
            <w:bookmarkEnd w:id="8"/>
            <w:bookmarkEnd w:id="9"/>
            <w:r>
              <w:rPr>
                <w:b/>
                <w:bCs/>
                <w:sz w:val="18"/>
                <w:szCs w:val="18"/>
              </w:rPr>
              <w:t>Число коек для беременных и рожениц, ед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2000_020_04"/>
            <w:bookmarkStart w:id="11" w:name="z2000_020_04"/>
            <w:bookmarkEnd w:id="11"/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2" w:name="z2000_020_05"/>
            <w:bookmarkEnd w:id="12"/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" w:name="z2000_020_07"/>
            <w:bookmarkStart w:id="14" w:name="z2000_020_06"/>
            <w:bookmarkStart w:id="15" w:name="z2000_020_07"/>
            <w:bookmarkStart w:id="16" w:name="z2000_020_06"/>
            <w:bookmarkEnd w:id="15"/>
            <w:bookmarkEnd w:id="16"/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bookmarkStart w:id="17" w:name="z2000_020_07"/>
            <w:bookmarkStart w:id="18" w:name="z2000_020_06"/>
            <w:bookmarkEnd w:id="17"/>
            <w:bookmarkEnd w:id="18"/>
            <w:r>
              <w:rPr>
                <w:b/>
                <w:bCs/>
                <w:sz w:val="18"/>
                <w:szCs w:val="18"/>
              </w:rPr>
              <w:t>Число коек патологии беременности, ед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" w:name="z2000_022_04"/>
            <w:bookmarkStart w:id="20" w:name="z2000_022_04"/>
            <w:bookmarkEnd w:id="20"/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1" w:name="z2000_022_05"/>
            <w:bookmarkEnd w:id="21"/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2000_022_07"/>
            <w:bookmarkStart w:id="23" w:name="z2000_022_06"/>
            <w:bookmarkStart w:id="24" w:name="z2000_022_07"/>
            <w:bookmarkStart w:id="25" w:name="z2000_022_06"/>
            <w:bookmarkEnd w:id="24"/>
            <w:bookmarkEnd w:id="25"/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bookmarkStart w:id="26" w:name="z2000_022_07"/>
            <w:bookmarkStart w:id="27" w:name="z2000_022_06"/>
            <w:bookmarkEnd w:id="26"/>
            <w:bookmarkEnd w:id="27"/>
            <w:r>
              <w:rPr>
                <w:b/>
                <w:bCs/>
                <w:sz w:val="18"/>
                <w:szCs w:val="18"/>
              </w:rPr>
              <w:t>Число родов, ед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:  в сроке 22 недели 0 дней - 27 недель 6 дней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е 28 недель 0 дней - 36 недель 6 дне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0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е 42 недели 0 дней 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стр.2 роды у женщины после ЭК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индуцированные род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стр.2  при искусственном прерывании беременности по медицинским показаниям и в связи с пороками развития плода (фетоцид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дилось живыми всего, чел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массой тела  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2000_030_04"/>
            <w:bookmarkStart w:id="29" w:name="z2000_030_04"/>
            <w:bookmarkEnd w:id="29"/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2000_030_05"/>
            <w:bookmarkStart w:id="31" w:name="z2000_030_05"/>
            <w:bookmarkEnd w:id="31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2000_030_07"/>
            <w:bookmarkStart w:id="33" w:name="z2000_030_06"/>
            <w:bookmarkStart w:id="34" w:name="z2000_030_07"/>
            <w:bookmarkStart w:id="35" w:name="z2000_030_06"/>
            <w:bookmarkEnd w:id="34"/>
            <w:bookmarkEnd w:id="35"/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980"/>
              <w:rPr>
                <w:sz w:val="18"/>
                <w:szCs w:val="18"/>
              </w:rPr>
            </w:pPr>
            <w:bookmarkStart w:id="36" w:name="z2000_030_07"/>
            <w:bookmarkStart w:id="37" w:name="z2000_030_06"/>
            <w:bookmarkEnd w:id="36"/>
            <w:bookmarkEnd w:id="37"/>
            <w:r>
              <w:rPr>
                <w:sz w:val="18"/>
                <w:szCs w:val="18"/>
              </w:rPr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2000_031_04"/>
            <w:bookmarkStart w:id="39" w:name="z2000_031_04"/>
            <w:bookmarkEnd w:id="39"/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40" w:name="z2000_031_05"/>
            <w:bookmarkEnd w:id="40"/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" w:name="z2000_031_06"/>
            <w:bookmarkStart w:id="42" w:name="z2000_031_07"/>
            <w:bookmarkStart w:id="43" w:name="z2000_031_06"/>
            <w:bookmarkStart w:id="44" w:name="z2000_031_07"/>
            <w:bookmarkEnd w:id="43"/>
            <w:bookmarkEnd w:id="44"/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98" w:hanging="0"/>
              <w:jc w:val="both"/>
              <w:rPr>
                <w:sz w:val="18"/>
                <w:szCs w:val="18"/>
              </w:rPr>
            </w:pPr>
            <w:bookmarkStart w:id="45" w:name="z2000_031_06"/>
            <w:bookmarkStart w:id="46" w:name="z2000_031_07"/>
            <w:bookmarkEnd w:id="45"/>
            <w:bookmarkEnd w:id="46"/>
            <w:r>
              <w:rPr>
                <w:rFonts w:eastAsia="Calibri"/>
                <w:bCs/>
                <w:sz w:val="18"/>
                <w:szCs w:val="18"/>
              </w:rPr>
              <w:t>родилось живыми  у женщин после ЭКО (из стр. 3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.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рло всего, чел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" w:name="z2000_311_04"/>
            <w:bookmarkStart w:id="48" w:name="z2000_311_04"/>
            <w:bookmarkEnd w:id="48"/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" w:name="z2000_311_05"/>
            <w:bookmarkStart w:id="50" w:name="z2000_311_05"/>
            <w:bookmarkEnd w:id="50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" w:name="z2000_311_07"/>
            <w:bookmarkStart w:id="52" w:name="z2000_311_06"/>
            <w:bookmarkStart w:id="53" w:name="z2000_311_07"/>
            <w:bookmarkStart w:id="54" w:name="z2000_311_06"/>
            <w:bookmarkEnd w:id="53"/>
            <w:bookmarkEnd w:id="54"/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bookmarkStart w:id="55" w:name="z2000_311_07"/>
            <w:bookmarkStart w:id="56" w:name="z2000_311_06"/>
            <w:bookmarkEnd w:id="55"/>
            <w:bookmarkEnd w:id="56"/>
            <w:r>
              <w:rPr>
                <w:sz w:val="18"/>
                <w:szCs w:val="18"/>
              </w:rPr>
              <w:t>из них: массой тела  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 них (стр.4): умерло в первые 168 час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массой тела  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дилось мертвыми всего, чел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массой тела   500-9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9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2499 г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родившихся мертвыми (стр.6): смерть наступила до начала родовой деятель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.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98" w:hanging="0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родилось мертвыми у женщин после ЭКО (из стр. 6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6.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Критические состояния во время беременности, родов и в послеродовом периоде, ед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 xml:space="preserve">Эклампсия, тяжелая преэклампсия, </w:t>
            </w:r>
            <w:r>
              <w:rPr>
                <w:bCs/>
                <w:color w:val="FF0000"/>
                <w:sz w:val="18"/>
                <w:szCs w:val="18"/>
                <w:lang w:val="en-US"/>
              </w:rPr>
              <w:t>HELLP</w:t>
            </w:r>
            <w:r>
              <w:rPr>
                <w:bCs/>
                <w:color w:val="FF0000"/>
                <w:sz w:val="18"/>
                <w:szCs w:val="18"/>
              </w:rPr>
              <w:t xml:space="preserve"> синдро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.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14.1,2,9,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из них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.1.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14.1,2,9,О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Кровотечение при беременности, в родах и послеродовом периоде (предлежание плаценты с кровотечением; преждевременная отслойка плаценты; дородовое кровотечение, не классифицированное в других рубриках; роды и родоразрешение, осложнившиеся кровотечением во время родов, не классифицированных в других рубриках; послеродовое кровотечение), геморрагический шок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.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44.1, О45, О46, О67, О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зрыв матки до начала и во время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7.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з них: в акушерском стационар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7.3.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71.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Акушерская гематома таза, другие акушерские травмы тазовых органов, другие уточненные акушерские травм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.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71.5,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ложнения, связанные с проведением анестезии во время родов, родоразрешения и в послеродовом период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.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74, О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ругие инфекции во время родов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.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75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слеродовый сепсис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.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Эмболия амниотической жидкостью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.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88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Акушерская эмболия сгустками кров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.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88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очие критические состояния (легочный отек, сердечная недостаточность, внутричерепные инсульты и инфаркты мозга, аноксическое поражение или отек головного мозга, острая почечная недостаточность и др.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.1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  <w:t>J81, I50,I60-I64, G93.1,6, N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акушерских операций, ед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сарево сечени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:  </w:t>
            </w:r>
            <w:r>
              <w:rPr>
                <w:color w:val="FF0000"/>
                <w:sz w:val="18"/>
                <w:szCs w:val="18"/>
              </w:rPr>
              <w:t>в сроке 22 недели 0 дней - 27 недель 6 дней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аложение акушерских щипцы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О81.0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именение вакуум-экстрактор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О8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Деструктивная операция при родоразрешени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83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ирпация и надвлагалищная ампутация матк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:  </w:t>
            </w:r>
            <w:r>
              <w:rPr>
                <w:color w:val="FF0000"/>
                <w:sz w:val="18"/>
                <w:szCs w:val="18"/>
              </w:rPr>
              <w:t>в сроке 22 недели 0 дней - 27 недель 6 дней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случаев материнской смерти в акушерских стационарах всего, ед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женщин, умерших после прерывания беременности в сроке до 22 недель </w:t>
            </w:r>
            <w:r>
              <w:rPr>
                <w:color w:val="FF0000"/>
                <w:sz w:val="18"/>
                <w:szCs w:val="18"/>
              </w:rPr>
              <w:t>0 дней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умерших беременных, рожениц и родильниц при сроке беременности 22 недели </w:t>
            </w:r>
            <w:r>
              <w:rPr>
                <w:color w:val="FF0000"/>
                <w:sz w:val="18"/>
                <w:szCs w:val="18"/>
              </w:rPr>
              <w:t xml:space="preserve">0 дней </w:t>
            </w:r>
            <w:r>
              <w:rPr>
                <w:sz w:val="18"/>
                <w:szCs w:val="18"/>
              </w:rPr>
              <w:t>и более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:  </w:t>
            </w:r>
            <w:r>
              <w:rPr>
                <w:color w:val="FF0000"/>
                <w:sz w:val="18"/>
                <w:szCs w:val="18"/>
              </w:rPr>
              <w:t>в сроке 22 недели 0 дней - 27 недель 6 дней беременности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женщин переведенных в другие стационары, чел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о экстренным показания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Число </w:t>
            </w:r>
            <w:r>
              <w:rPr>
                <w:b/>
                <w:bCs/>
                <w:color w:val="FF0000"/>
                <w:sz w:val="18"/>
                <w:szCs w:val="18"/>
              </w:rPr>
              <w:t>выездов</w:t>
            </w:r>
            <w:r>
              <w:rPr>
                <w:b/>
                <w:bCs/>
                <w:sz w:val="18"/>
                <w:szCs w:val="18"/>
              </w:rPr>
              <w:t xml:space="preserve"> выездных бригад реанимационной помощи, ед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 акшерско-гинек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нестезиолого-реанимационн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онатологической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(101)</w:t>
      </w:r>
    </w:p>
    <w:tbl>
      <w:tblPr>
        <w:tblW w:w="149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1e0" w:noHBand="0" w:noVBand="0" w:firstColumn="1" w:lastRow="1" w:lastColumn="1" w:firstRow="1"/>
      </w:tblPr>
      <w:tblGrid>
        <w:gridCol w:w="10092"/>
        <w:gridCol w:w="852"/>
        <w:gridCol w:w="2959"/>
        <w:gridCol w:w="868"/>
        <w:gridCol w:w="219"/>
      </w:tblGrid>
      <w:tr>
        <w:trPr/>
        <w:tc>
          <w:tcPr>
            <w:tcW w:w="1009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Из гр.5стр.1(т.1000) – число медицинских организаций 1 уровня, состоящих только из ургентного родильного зала: </w:t>
            </w:r>
            <w:r>
              <w:rPr>
                <w:b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, число принятых в них родов : </w:t>
            </w:r>
            <w:r>
              <w:rPr>
                <w:b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9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5"/>
        <w:gridCol w:w="2150"/>
        <w:gridCol w:w="3852"/>
        <w:gridCol w:w="283"/>
        <w:gridCol w:w="1559"/>
        <w:gridCol w:w="285"/>
        <w:gridCol w:w="283"/>
        <w:gridCol w:w="2693"/>
        <w:gridCol w:w="141"/>
        <w:gridCol w:w="142"/>
        <w:gridCol w:w="143"/>
        <w:gridCol w:w="283"/>
        <w:gridCol w:w="1559"/>
      </w:tblGrid>
      <w:tr>
        <w:trPr>
          <w:tblHeader w:val="true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524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Ф.И.О.)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</w:tr>
      <w:tr>
        <w:trPr>
          <w:tblHeader w:val="true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Date"/>
              <w:widowControl w:val="false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  <w:r>
              <w:rPr/>
              <w:t xml:space="preserve"> </w:t>
            </w:r>
            <w:r>
              <w:rPr>
                <w:sz w:val="20"/>
              </w:rPr>
              <w:t>предоставление статис-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244" w:type="dxa"/>
            <w:gridSpan w:val="6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7" w:type="dxa"/>
            <w:gridSpan w:val="4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Ф.И.О.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widowControl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44" w:type="dxa"/>
            <w:gridSpan w:val="6"/>
            <w:tcBorders/>
          </w:tcPr>
          <w:p>
            <w:pPr>
              <w:pStyle w:val="Normal"/>
              <w:widowControl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widowControl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widowControl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6237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«____» _________20__ год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7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дата составления 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«вкладыша» к форме ФСН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регионализации акушерской и перинатальн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ильных домах (отделениях) и перинатальных центрах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jc w:val="both"/>
        <w:rPr/>
      </w:pPr>
      <w:r>
        <w:rPr/>
        <w:t xml:space="preserve"> </w:t>
      </w:r>
      <w:r>
        <w:rPr/>
        <w:t>«Вкладыш» к форме федерального статистического наблюдения № 32 «Сведения о регионализации акушерской и перинатальной помощи» (далее - Вкладыш) заполняется, как и основная форма ФСН№32, на основании сведений, содержащихся в первичной учетной медицинской документации. В отчет включаются сведения об исходах всех законченных беременностей в медицинских организациях акушерского профиля системы Минздрава России, являющихся юридическими лицами и находящихся на территории субъекта вне зависимости от подчинения (федерального, субъекта РФ, муниципального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 источником информации при составлении Вкладыша является первичная учетная документация: № 066/у «Статистическая карта выбывшего из стационара», № 002/у «Журнал учета приема беременных, рожениц и родильниц», № 096/у в 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Основной идеей «вкладыша» является представление дифференцированных сведений о числе и характере родов (преждевременных, запоздалых, своевременных), родившихся детях, перинатальных потерях, акушерских операциях, числе переведенных из данного акушерского стационара и числе умерших беременных, рожениц и родильниц по учреждениям родовспоможения трех функциональных уровней (групп) – в соответствии с критериями, регламентирующими уровень акушерского стационара согласно Приказу Минздравсоцразвития РФ от 02.10.2009 г. N 808н «Об утверждении порядка оказания акушерско-гинекологической помощи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гласно этому принципу, в графах 5-7 указываются соответствующие сведения по учреждениям (отделениям) родовспоможения 1-3 уровня (группы), в графе 4 – суммарные данные по региону в целом. При этом сумма чисел в графах 5-7 равна числу в графе 4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По строке 1 указывается число организаций (отделений) родовспоможения, оказывающих стационарную акушерскую помощь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sz w:val="24"/>
          <w:szCs w:val="24"/>
        </w:rPr>
        <w:t xml:space="preserve">В строке 2 показывается общее число принятых родов в стационаре в сроке беременности 22 недели и более, в том числе сверхранних преждевременных - в сроке беременности 22-27 (стр.2.1) и преждевременных в сроке 28-36 недель (стр.2.2). Число запоздалых родов в сроке беременности «42 недели и более» (из общего числа родов – стр.2) указывается в стр.2.3. Из числа сверхранних преждевременных родов в сроке 22-27 недель особо выделяется контингент женщин с искусственным прерыванием беременности по медицинским показаниям в связи с пренатально выявленными пороками развития плода (стр.2.1.1). Из общего числа родов (стр. 2) выделяется </w:t>
      </w:r>
      <w:r>
        <w:rPr>
          <w:color w:val="000000"/>
          <w:kern w:val="2"/>
          <w:sz w:val="24"/>
          <w:szCs w:val="24"/>
        </w:rPr>
        <w:t>число родов у женщин с беременностью, наступившей после  ЭКО (стр.2.4), а также число индуцированных родов (стр.2.5)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строке 3 указывается число детей, родившихся живыми – всего (стр.3), в том числе массой тела 500-999 г (стр.3.1), 1000-1499г  (стр.3.2) и 1500-2499 г (стр.3.3). Сумма строк 3.1-3.3 меньше числа родившихся, указанных по строке 3 за счет детей массой тела «2500 и боле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ах 4 и 5 показывается число умерших новорожденных - всего (стр.4) и в течение первых 168 часов (стр.5) с выделением контингентов детей низкой массы при рождении – по тем же градациям, что и в отношении родившихся живыми - 500-999г, 1000-1499г  и 1500-2499 г. 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sz w:val="24"/>
          <w:szCs w:val="24"/>
        </w:rPr>
        <w:t xml:space="preserve">В строке 6 показывается число родившихся мертвыми с выделением из общего числа плодов тех же маловесных групп - </w:t>
      </w:r>
      <w:r>
        <w:rPr>
          <w:color w:val="000000"/>
          <w:kern w:val="2"/>
          <w:sz w:val="24"/>
          <w:szCs w:val="24"/>
        </w:rPr>
        <w:t>500-999 г (стр.6.1), 1000-1499г  (стр.6.2) и 1500-2499 г (стр.6.3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е 6.4 из общего числа родившихся мертвыми </w:t>
      </w:r>
      <w:r>
        <w:rPr>
          <w:sz w:val="24"/>
          <w:szCs w:val="24"/>
        </w:rPr>
        <w:t>показывается число мертворожденных, у которых смерть наступила до начала родовой деятельности. При этом особо выделяется контингент мертворожденных, где антенатальная гибель плода произошла в акушерском стационаре (стр.6.4.1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строке 7 указываются критические акушерские состояния, являющиеся фактором риска материнской смерти и расцениваемые сегодня как «</w:t>
      </w:r>
      <w:r>
        <w:rPr>
          <w:sz w:val="24"/>
          <w:szCs w:val="24"/>
          <w:lang w:val="en-US"/>
        </w:rPr>
        <w:t>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s</w:t>
      </w:r>
      <w:r>
        <w:rPr>
          <w:sz w:val="24"/>
          <w:szCs w:val="24"/>
        </w:rPr>
        <w:t>» («несостоявшаяся смерть», «едва не умершие»). К ним отнесены патологические состояния, сопровождающиеся максимальной летальностью - разрыв матки (стр.7.1), эклампсия и преэклампсия (стр.7.2), родовой сепсис, генерализованная послеродовая инфекция (стр.7.3), а также акушерские кровотечения при беременности, в родах и послеродовом периоде в результате отслойки или предлежания плаценты, атонии матки и др. с патологической кровопотерей, превышающей 0,5% массы тела женщины (стр.7.4). В отношении  разрыва матки и эклампсии-преэклампсии на дополнительных строках указывается число случаев, при которых патология развилась в акушерском стационаре (соответственно стр.7.1.1 и 7.2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 содержит сведения о числе акушерских операций - кесаревом сечении в сроке 22 недели и более (стр.8.1), акушерских щипцов (стр.8.2), вакуум-экстракции плода (стр.8.3), плодоразрушающих операций (стр.8.4), гистерэктомии в сроке 22 недели и более (стр.8.5). При этом в отношении кесарева сечения (стр.8.1) и операции гистерэктомии - экстирпации и надвлагалищной ампутации матки (стр.8.5) из общего их числа в сроке беременности «22 недели и более» выделен контингент женщин в сроке беременности 22-27 недель (соответственно стр.8.1.1 и 8.5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оводу внематочной беременности указываются в строке 8.6. Общее число прерываний беременности в сроке до 22 недель указываются в стр.8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случаев материнской смерти показано в строке 9 с выделением из их числа двух контингентов - умерли в сроке до 22 недель беременности (стр.9.1) и в сроке 22 недели и более (стр.9.2). Из числа последних особо выделены умершие в сроке беременности 22-27 недель (стр.9.2.1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женщин, переведенных из акушерского стационара в другие медицинские организации, показаны в строке 1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вызовов выездных бригад реанимационных бригад указаны в строке 1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«вкладыш» в форму ФСН №32 представляется, как и сама форма, 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 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 в установленном порядке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851" w:right="851" w:gutter="0" w:header="300" w:top="428" w:footer="567" w:bottom="62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  <w:t>Протокол печати Ф32ВКЛАДЫ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! Данный протокол является неотъемлемой частью печатной формы при ее сдаче вышестоящей организац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реждение - 1 БУ Лангепасская городская больница</w:t>
      </w:r>
    </w:p>
    <w:p>
      <w:pPr>
        <w:pStyle w:val="Normal"/>
        <w:rPr/>
      </w:pPr>
      <w:r>
        <w:rPr/>
      </w:r>
    </w:p>
    <w:tbl>
      <w:tblPr>
        <w:tblW w:w="11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05"/>
        <w:gridCol w:w="5705"/>
      </w:tblGrid>
      <w:tr>
        <w:trPr/>
        <w:tc>
          <w:tcPr>
            <w:tcW w:w="57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Форма в целом</w:t>
            </w:r>
          </w:p>
        </w:tc>
        <w:tc>
          <w:tcPr>
            <w:tcW w:w="57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23522821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0101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1000)</w:t>
            </w:r>
          </w:p>
        </w:tc>
        <w:tc>
          <w:tcPr>
            <w:tcW w:w="570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72352282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428" w:right="284" w:gutter="0" w:header="300" w:top="851" w:footer="567" w:bottom="851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19"/>
      </w:rPr>
    </w:pPr>
    <w:r>
      <w:rPr>
        <w:rStyle w:val="Pagenumber"/>
      </w:rPr>
      <w:t>Ф32ВКЛАДЫШ 1 БУ Лангепасская городская больница 2024 22.01.2025 11:13:5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>
        <w:rStyle w:val="Pagenumber"/>
      </w:rPr>
      <w:t>Ф32ВКЛАДЫШ 1 БУ Лангепасская городская больница 2024 22.01.2025 11:13:56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>
        <w:rStyle w:val="Pagenumber"/>
      </w:rPr>
      <w:t>Ф32ВКЛАДЫШ 1 БУ Лангепасская городская больница 2024 22.01.2025 11:13:56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>
        <w:rStyle w:val="Pagenumber"/>
      </w:rPr>
      <w:t>Ф32ВКЛАДЫШ 1 БУ Лангепасская городская больница 2024 22.01.2025 11:13:56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usePrinterMetrics/>
    <w:compatSetting w:name="compatibilityMode" w:uri="http://schemas.microsoft.com/office/word" w:val="11"/>
  </w:compat>
  <w:documentProtection w:edit="readOnly" w:enforcement="1" w:cryptProviderType="rsaAES" w:cryptAlgorithmClass="hash" w:cryptAlgorithmType="typeAny" w:cryptAlgorithmSid="14" w:cryptSpinCount="100000" w:hash="gTbXdZXJnIEfk4qARq8quyh9zjTqe8K84e2rHYtf1Vp38+d01xYbWXpOoKLFtNNnvKWXoeecRagal+cz4AZC3w==" w:salt="jGcqAGMTfb//32PAEl153w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semiHidden="1" w:unhideWhenUsed="1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200"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20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spacing w:lineRule="exact" w:line="160"/>
      <w:ind w:left="-57" w:right="-57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18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 w:customStyle="1">
    <w:name w:val="Основной текст с отступом 3 Знак"/>
    <w:link w:val="BodyTextIndent3"/>
    <w:qFormat/>
    <w:rsid w:val="002e65b9"/>
    <w:rPr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ption1">
    <w:name w:val="caption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BodyText2">
    <w:name w:val="Body Text 2"/>
    <w:basedOn w:val="Normal"/>
    <w:qFormat/>
    <w:pPr>
      <w:ind w:right="851" w:hanging="0"/>
      <w:jc w:val="both"/>
    </w:pPr>
    <w:rPr>
      <w:sz w:val="18"/>
    </w:rPr>
  </w:style>
  <w:style w:type="paragraph" w:styleId="BlockText">
    <w:name w:val="Block Text"/>
    <w:basedOn w:val="Normal"/>
    <w:qFormat/>
    <w:pPr>
      <w:spacing w:lineRule="exact" w:line="220" w:before="120" w:after="0"/>
      <w:ind w:left="1134" w:right="851" w:hanging="567"/>
      <w:jc w:val="both"/>
    </w:pPr>
    <w:rPr>
      <w:sz w:val="18"/>
    </w:rPr>
  </w:style>
  <w:style w:type="paragraph" w:styleId="BodyText3">
    <w:name w:val="Body Text 3"/>
    <w:basedOn w:val="Normal"/>
    <w:qFormat/>
    <w:pPr/>
    <w:rPr>
      <w:b/>
      <w:bCs/>
      <w:sz w:val="16"/>
      <w:lang w:val="en-US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Date">
    <w:name w:val="Date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exact" w:line="180" w:before="40" w:after="0"/>
      <w:ind w:left="284" w:hanging="0"/>
    </w:pPr>
    <w:rPr/>
  </w:style>
  <w:style w:type="paragraph" w:styleId="BodyTextIndent2">
    <w:name w:val="Body Text Indent 2"/>
    <w:basedOn w:val="Normal"/>
    <w:qFormat/>
    <w:pPr>
      <w:ind w:left="397" w:hanging="0"/>
    </w:pPr>
    <w:rPr/>
  </w:style>
  <w:style w:type="paragraph" w:styleId="Style7" w:customStyle="1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link w:val="3"/>
    <w:qFormat/>
    <w:pPr>
      <w:ind w:left="454" w:hanging="0"/>
    </w:pPr>
    <w:rPr/>
  </w:style>
  <w:style w:type="paragraph" w:styleId="1" w:customStyle="1">
    <w:name w:val="Обычный1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semiHidden/>
    <w:qFormat/>
    <w:rsid w:val="008c3d36"/>
    <w:pPr/>
    <w:rPr>
      <w:rFonts w:ascii="Tahoma" w:hAnsi="Tahoma" w:cs="Tahoma"/>
      <w:sz w:val="16"/>
      <w:szCs w:val="16"/>
    </w:rPr>
  </w:style>
  <w:style w:type="paragraph" w:styleId="11" w:customStyle="1">
    <w:name w:val="абзац-1"/>
    <w:basedOn w:val="Normal"/>
    <w:qFormat/>
    <w:rsid w:val="00d431fe"/>
    <w:pPr>
      <w:spacing w:lineRule="auto" w:line="360"/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rsid w:val="00e103b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733</Words>
  <Characters>9879</Characters>
  <CharactersWithSpaces>11589</CharactersWithSpaces>
  <Paragraphs>23</Paragraphs>
  <Company>SMM 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6:14:00Z</dcterms:created>
  <dc:creator>Чальцева Ирина Сергеевна</dc:creator>
  <dc:description/>
  <dc:language>en-US</dc:language>
  <cp:lastModifiedBy>Чальцева Ирина Сергеевна</cp:lastModifiedBy>
  <cp:lastPrinted>2018-11-16T05:43:00Z</cp:lastPrinted>
  <dcterms:modified xsi:type="dcterms:W3CDTF">2025-01-22T06:14:00Z</dcterms:modified>
  <cp:revision>1</cp:revision>
  <dc:subject/>
  <dc:title>ФЕДЕРАЛЬНОЕ 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