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23 </w:t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здрава Югры</w:t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__________  № ______</w:t>
      </w:r>
    </w:p>
    <w:p>
      <w:pPr>
        <w:pStyle w:val="Heading"/>
        <w:numPr>
          <w:ilvl w:val="0"/>
          <w:numId w:val="0"/>
        </w:numPr>
        <w:ind w:firstLine="720"/>
        <w:jc w:val="right"/>
        <w:outlineLvl w:val="0"/>
        <w:rPr>
          <w:b w:val="false"/>
          <w:b w:val="false"/>
          <w:sz w:val="24"/>
          <w:szCs w:val="28"/>
          <w:lang w:val="en-US"/>
        </w:rPr>
      </w:pPr>
      <w:r>
        <w:rPr>
          <w:b w:val="false"/>
          <w:sz w:val="24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ля главного внештатного неонатолога ДЗ ХМАО-Югр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 xml:space="preserve">Информацию направлять </w:t>
      </w:r>
      <w:r>
        <w:rPr>
          <w:rFonts w:eastAsia="Calibri"/>
          <w:i/>
          <w:sz w:val="28"/>
          <w:szCs w:val="28"/>
          <w:u w:val="single"/>
          <w:lang w:eastAsia="en-US"/>
        </w:rPr>
        <w:t>по электронной почте</w:t>
      </w:r>
      <w:r>
        <w:rPr>
          <w:rFonts w:eastAsia="Calibri"/>
          <w:i/>
          <w:sz w:val="28"/>
          <w:szCs w:val="28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s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nefedov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@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surgut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-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kpc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color w:val="FF0000"/>
          <w:sz w:val="28"/>
          <w:szCs w:val="28"/>
          <w:lang w:eastAsia="en-US"/>
        </w:rPr>
        <w:t xml:space="preserve">в формате </w:t>
      </w:r>
      <w:r>
        <w:rPr>
          <w:rFonts w:eastAsia="Calibri"/>
          <w:b/>
          <w:i/>
          <w:color w:val="FF0000"/>
          <w:sz w:val="28"/>
          <w:szCs w:val="28"/>
          <w:lang w:val="en-US" w:eastAsia="en-US"/>
        </w:rPr>
        <w:t>WORD</w:t>
      </w:r>
      <w:r>
        <w:rPr>
          <w:rFonts w:eastAsia="Calibri"/>
          <w:i/>
          <w:sz w:val="28"/>
          <w:szCs w:val="28"/>
          <w:lang w:eastAsia="en-US"/>
        </w:rPr>
        <w:t xml:space="preserve"> (не сканы, не </w:t>
      </w:r>
      <w:r>
        <w:rPr>
          <w:rFonts w:eastAsia="Calibri"/>
          <w:i/>
          <w:sz w:val="28"/>
          <w:szCs w:val="28"/>
          <w:lang w:val="en-US" w:eastAsia="en-US"/>
        </w:rPr>
        <w:t>PDF</w:t>
      </w:r>
      <w:r>
        <w:rPr>
          <w:rFonts w:eastAsia="Calibri"/>
          <w:i/>
          <w:sz w:val="28"/>
          <w:szCs w:val="28"/>
          <w:lang w:eastAsia="en-US"/>
        </w:rPr>
        <w:t xml:space="preserve">!!!) </w:t>
      </w:r>
      <w:r>
        <w:rPr>
          <w:b/>
          <w:i/>
          <w:color w:val="000000"/>
          <w:sz w:val="28"/>
          <w:szCs w:val="28"/>
        </w:rPr>
        <w:t>до 15 февраля года, следующего за отчетным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Контактный телефон 8 (3462) 52-97-82 Сергей Вячеславович Нефёдов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Анализ состояния неонатальной службы по итогам _____ год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Наименование медицинской организации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Принадлежность к медицинской зоне</w:t>
      </w:r>
      <w:r>
        <w:rPr>
          <w:rFonts w:eastAsia="Calibri"/>
          <w:b/>
          <w:lang w:eastAsia="en-US"/>
        </w:rPr>
        <w:t xml:space="preserve">: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Уровень медицинской организации: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1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Сведения о неонатальных отделениях в МО </w:t>
      </w:r>
      <w:r>
        <w:rPr>
          <w:rFonts w:eastAsia="Calibri"/>
          <w:lang w:eastAsia="en-US"/>
        </w:rPr>
        <w:t>(если в МО нет выделенного неонатального отделения, то предоставляются данные по послеродовым отделениям)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127"/>
        <w:gridCol w:w="24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тд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ек все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лечено пациент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ий к/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ение   для новорожденн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ТН (ПИТ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Ни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ри отсутствии ОРИТН, сколько коек ПИТ в отделении для новорожденных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Таблица 3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беспеченность кадрами (при наличии нескольких структурных подразделений неонатального профиля заполняется на каждое отделение)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984"/>
        <w:gridCol w:w="1843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отделения: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онатол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Анестезиологи-реаниматологи ОРИТ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дицинская сестра палатн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 штатных должност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 физических лиц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укомплектова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Коэффициент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совмест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специалистов, имеющих квалификационную категорию всего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 специалистов, вступивших в систему НМ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4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Потребность в оборудовании в соответствии с Приказом №921н МЗ РФ от 15.11.12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2048"/>
        <w:gridCol w:w="2126"/>
        <w:gridCol w:w="1701"/>
      </w:tblGrid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ожено по приказу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ется в наличии,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чание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юкомет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рудование для аудиоскрининг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бор для определения транскутанного билирубинового индекс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льсоксимет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 полифункцион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для фототерап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лучистого теп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 для первичной реанимации новорожденных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кубатор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кубаторы интенсивны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мпы фототерап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параты для самостоятельного дыхания с поддержанием ПДК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парат ИВ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парат высокочастотной ИВ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парат для определения кислотно-основного состоя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й инкубато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вижной рентгеновский аппара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вижной аппарат для УЗ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для проведения терапевтической гипотерм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парат для церебрального мониторинг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прицевые насос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  <w:t>* Данные, представленные в таблице, будут учитываться при согласовании приобретения оборудования!</w:t>
      </w:r>
    </w:p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  <w:t>Таблица 5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Показатели  рождаемости/ мертворождаемости/ смертности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нные по учреждению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764"/>
        <w:gridCol w:w="1764"/>
        <w:gridCol w:w="1765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одов по учреждени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творожденны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ось живыми по учреждению, из них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Менее   750  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50 – 999  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00 – 1490  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500 – 2499  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ждевременные роды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илось живых недоношенных детей 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– 24  недел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  <w:r>
              <w:rPr>
                <w:vertAlign w:val="superscript"/>
              </w:rPr>
              <w:t>+1</w:t>
            </w:r>
            <w:r>
              <w:rPr/>
              <w:t xml:space="preserve"> – 26 не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  <w:r>
              <w:rPr>
                <w:vertAlign w:val="superscript"/>
              </w:rPr>
              <w:t>+1</w:t>
            </w:r>
            <w:r>
              <w:rPr/>
              <w:t xml:space="preserve"> – 28 не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  <w:r>
              <w:rPr>
                <w:vertAlign w:val="superscript"/>
              </w:rPr>
              <w:t>+1</w:t>
            </w:r>
            <w:r>
              <w:rPr/>
              <w:t xml:space="preserve"> – 32 не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  <w:r>
              <w:rPr>
                <w:vertAlign w:val="superscript"/>
              </w:rPr>
              <w:t xml:space="preserve">+1 </w:t>
            </w:r>
            <w:r>
              <w:rPr/>
              <w:t>– 34 не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  <w:r>
              <w:rPr>
                <w:vertAlign w:val="superscript"/>
              </w:rPr>
              <w:t>+1</w:t>
            </w:r>
            <w:r>
              <w:rPr/>
              <w:t xml:space="preserve"> – 36</w:t>
            </w:r>
            <w:r>
              <w:rPr>
                <w:vertAlign w:val="superscript"/>
              </w:rPr>
              <w:t>+6</w:t>
            </w:r>
            <w:r>
              <w:rPr/>
              <w:t>не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оворожденных до 34 нед.  гестации включительно, получивших антенатальные глюкокортикоид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детей, получивших сурфактан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рло до 1 суток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рло в первые 168 час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рло 0 – 28 дне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натальная смертность по учреждению, 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яя неонатальная смертность по учреждению, 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натальная смертность по учреждению, 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6</w:t>
      </w:r>
    </w:p>
    <w:p>
      <w:pPr>
        <w:pStyle w:val="Normal"/>
        <w:jc w:val="center"/>
        <w:rPr>
          <w:bCs/>
        </w:rPr>
      </w:pPr>
      <w:r>
        <w:rPr>
          <w:bCs/>
        </w:rPr>
        <w:t>Умершие в неонатальном периоде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25"/>
        <w:gridCol w:w="1469"/>
        <w:gridCol w:w="1325"/>
        <w:gridCol w:w="1368"/>
        <w:gridCol w:w="152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ата и время  рожд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 время смер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гест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а тела при рожден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агноз при перевод с указанием кодов по МКБ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.X.X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дд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мм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гг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чч</w:t>
            </w:r>
            <w:r>
              <w:rPr>
                <w:bCs/>
                <w:lang w:val="en-US"/>
              </w:rPr>
              <w:t>:</w:t>
            </w:r>
            <w:r>
              <w:rPr>
                <w:bCs/>
              </w:rPr>
              <w:t>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д.мм.г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ч</w:t>
            </w:r>
            <w:r>
              <w:rPr>
                <w:bCs/>
                <w:lang w:val="en-US"/>
              </w:rPr>
              <w:t>:</w:t>
            </w:r>
            <w:r>
              <w:rPr>
                <w:bCs/>
              </w:rPr>
              <w:t>м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д., дн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7</w:t>
      </w:r>
    </w:p>
    <w:p>
      <w:pPr>
        <w:pStyle w:val="Normal"/>
        <w:jc w:val="center"/>
        <w:rPr>
          <w:bCs/>
        </w:rPr>
      </w:pPr>
      <w:r>
        <w:rPr>
          <w:bCs/>
        </w:rPr>
        <w:t>Переводы в другие стационары в неонатальном периоде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25"/>
        <w:gridCol w:w="1469"/>
        <w:gridCol w:w="1325"/>
        <w:gridCol w:w="1368"/>
        <w:gridCol w:w="152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перев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да перевед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гестации и масса тела при рожден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агноз при перев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К данной форме приложить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Годовые отчеты заведующих неонатальными отделениями  (при отсутствии отчета по отделению, предоставить структуру заболеваемости новорожденных)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рты экспертной оценки смерти детей до 28 суток жизни включительн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>
          <w:u w:val="single"/>
        </w:rPr>
        <w:t>Лицо, ответственное за предоставление информации: ФИО (полностью), должность, контактный телефон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bCs/>
          <w:u w:val="single"/>
        </w:rPr>
      </w:pPr>
      <w:r>
        <w:rPr>
          <w:bCs/>
          <w:u w:val="single"/>
        </w:rPr>
      </w:r>
    </w:p>
    <w:sectPr>
      <w:headerReference w:type="default" r:id="rId3"/>
      <w:type w:val="nextPage"/>
      <w:pgSz w:w="11906" w:h="16838"/>
      <w:pgMar w:left="1559" w:right="1276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nefedov@surgut-kpc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38:00Z</dcterms:created>
  <dc:creator>Asia</dc:creator>
  <dc:description/>
  <dc:language>en-US</dc:language>
  <cp:lastModifiedBy>Нефёдов Сергей Вячеславович</cp:lastModifiedBy>
  <cp:lastPrinted>2015-05-07T14:23:00Z</cp:lastPrinted>
  <dcterms:modified xsi:type="dcterms:W3CDTF">2020-12-02T08:38:00Z</dcterms:modified>
  <cp:revision>2</cp:revision>
  <dc:subject/>
  <dc:title/>
</cp:coreProperties>
</file>