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1056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й за приемку формы: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ецлова Юлия Александровна 8 902 81 49 55 8, retslovaya@dental86.ru</w:t>
            </w:r>
          </w:p>
        </w:tc>
      </w:tr>
    </w:tbl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  <w:u w:val="single"/>
        </w:rPr>
      </w:pPr>
      <w:r>
        <w:rPr>
          <w:b/>
          <w:sz w:val="28"/>
        </w:rPr>
        <w:t xml:space="preserve">Отчет руководителя о работе стоматологической службы ____________________ за 2024 год </w:t>
      </w:r>
      <w:r>
        <w:rPr>
          <w:b/>
          <w:sz w:val="28"/>
          <w:u w:val="single"/>
        </w:rPr>
        <w:t>(взрослое население)</w:t>
      </w:r>
    </w:p>
    <w:p>
      <w:pPr>
        <w:pStyle w:val="Normal"/>
        <w:rPr/>
      </w:pPr>
      <w:r>
        <w:rPr/>
        <w:tab/>
        <w:tab/>
        <w:t xml:space="preserve">  наименование субъекта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Характеристика взрослого населения субъекта Российской Федера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276"/>
        <w:gridCol w:w="1275"/>
        <w:gridCol w:w="1134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насе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населе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насе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3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 и стар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II. Сеть стоматологических учреждений Субъекта Федерации и осуществляемые виды стоматологической  деятельности (взрослое населени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13"/>
        <w:gridCol w:w="698"/>
        <w:gridCol w:w="715"/>
        <w:gridCol w:w="851"/>
        <w:gridCol w:w="708"/>
        <w:gridCol w:w="709"/>
        <w:gridCol w:w="709"/>
        <w:gridCol w:w="709"/>
        <w:gridCol w:w="708"/>
        <w:gridCol w:w="713"/>
        <w:gridCol w:w="709"/>
        <w:gridCol w:w="709"/>
      </w:tblGrid>
      <w:tr>
        <w:trPr>
          <w:trHeight w:val="405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матологические учрежден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всего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уществляемые виды стоматологиче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рак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пед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ортодонтия</w:t>
            </w:r>
          </w:p>
        </w:tc>
      </w:tr>
      <w:tr>
        <w:trPr>
          <w:trHeight w:val="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17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Стоматологическая поликлин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томатологическое отделение ЦРБ/ЦГБ/ГБ/Р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Стоматологические кабинеты </w:t>
            </w:r>
            <w:r>
              <w:rPr>
                <w:sz w:val="22"/>
                <w:szCs w:val="22"/>
              </w:rPr>
              <w:t>(от стомат. учреждений) 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комат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их консультац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мышленных предприят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П/ФАП/Ф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Мобильный (передвижной) стоматологический каби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. Отделения челюстно-лицевой хирургии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Кабинеты гигиенистов стоматологических Центрах здоровь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томатологическое кабинеты ЦРБ/ЦГБ/ГБ/Р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кже стоматологические кабинеты имеются 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иническом врачебно-физкультурном диспансер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тивотуберкулезных  диспансер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ольнице восстановительного лечения и санатор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Центре Анти-СПИ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натории «Юган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30" w:right="1230" w:gutter="0" w:header="0" w:top="890" w:footer="720" w:bottom="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/>
        <w:t>. Кадры и штаты.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709"/>
        <w:gridCol w:w="851"/>
        <w:gridCol w:w="850"/>
        <w:gridCol w:w="992"/>
        <w:gridCol w:w="850"/>
        <w:gridCol w:w="567"/>
        <w:gridCol w:w="567"/>
        <w:gridCol w:w="425"/>
        <w:gridCol w:w="567"/>
        <w:gridCol w:w="567"/>
        <w:gridCol w:w="426"/>
        <w:gridCol w:w="850"/>
        <w:gridCol w:w="851"/>
        <w:gridCol w:w="850"/>
        <w:gridCol w:w="851"/>
        <w:gridCol w:w="708"/>
        <w:gridCol w:w="852"/>
      </w:tblGrid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ьност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физических лиц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имеют  сертификат по смежной специальност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т прием в соответствии с дополнительным сертификатом по специальности  (указать какой)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 категорию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став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та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 ставо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совмести-тельства</w:t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у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у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ую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ачи      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матолог - терапе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матолог - хир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тод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матолог общей практики      -    </w:t>
            </w: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хирург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многопрофильны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юстно-лицевой хир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медицинский персо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ные врачи  - все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хирург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меша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чи -  гигиен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ные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0" w:right="890" w:gutter="0" w:header="0" w:top="1230" w:footer="720" w:bottom="1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 Материально – техническое обеспечение</w:t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jc w:val="center"/>
        <w:rPr/>
      </w:pPr>
      <w:r>
        <w:rPr/>
        <w:t>Стоматологические установки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551"/>
        <w:gridCol w:w="2268"/>
      </w:tblGrid>
      <w:tr>
        <w:trPr>
          <w:trHeight w:val="345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ечественного произво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оизводства зарубежных фирм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6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5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Финансирование стоматологических учреждений региона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Финансирование  из бюджета  субъекта РФ  ___________ %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из ТФОМС       ________%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т  внебюджетной деятельности    ________%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. Средняя  заработная плата сотрудников 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86"/>
        <w:gridCol w:w="1276"/>
        <w:gridCol w:w="1559"/>
        <w:gridCol w:w="1985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84" w:hanging="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Заработная плата</w:t>
            </w:r>
            <w:r>
              <w:rPr>
                <w:b/>
                <w:sz w:val="24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% з/п из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% з/п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из ТФ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з/п  от  внебюджет. деятельности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84" w:hanging="0"/>
              <w:rPr/>
            </w:pPr>
            <w:r>
              <w:rPr>
                <w:b w:val="false"/>
                <w:lang w:val="ru-RU"/>
              </w:rPr>
              <w:t>Стоматолог - терапев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хирур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6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</w:rPr>
              <w:t>Стоматолог - ортодон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24"/>
                <w:lang w:val="en-US"/>
              </w:rPr>
              <w:t>Стоматолог об</w:t>
            </w:r>
            <w:r>
              <w:rPr>
                <w:sz w:val="24"/>
              </w:rPr>
              <w:t xml:space="preserve">щей </w:t>
            </w:r>
            <w:r>
              <w:rPr>
                <w:sz w:val="24"/>
                <w:lang w:val="en-US"/>
              </w:rPr>
              <w:t>прак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вр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техн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ая сест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lang w:val="en-US"/>
              </w:rPr>
              <w:t>Мл. мед. пе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сона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II. Стоматологическая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72"/>
        <w:gridCol w:w="2002"/>
        <w:gridCol w:w="281"/>
        <w:gridCol w:w="6"/>
        <w:gridCol w:w="144"/>
        <w:gridCol w:w="737"/>
        <w:gridCol w:w="508"/>
        <w:gridCol w:w="619"/>
        <w:gridCol w:w="92"/>
        <w:gridCol w:w="147"/>
        <w:gridCol w:w="418"/>
        <w:gridCol w:w="224"/>
        <w:gridCol w:w="60"/>
        <w:gridCol w:w="371"/>
        <w:gridCol w:w="557"/>
        <w:gridCol w:w="347"/>
        <w:gridCol w:w="142"/>
        <w:gridCol w:w="284"/>
        <w:gridCol w:w="992"/>
        <w:gridCol w:w="73"/>
        <w:gridCol w:w="25"/>
        <w:gridCol w:w="185"/>
      </w:tblGrid>
      <w:tr>
        <w:trPr>
          <w:trHeight w:val="92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Терапевт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ыполнено УЕТ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лечено зубов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жено пломб по поводу кариеса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жено пломб по поводу осложненного кариеса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консервативного лечения заболеваний пародонта (без учета профилактической гигиены полости рта)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лечения заболеваний СОПР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хронический рецидивирующий афтозный стоматит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андидозный стоматит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ПЛ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лейкоплакия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хейлиты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другие заболевания СОПР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енные показатели деятельности на терапевтическом приеме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неосложненного кариеса к осложненному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вылеченных зубов к удаленным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Хирургическая стоматология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ЕТ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удаленных зубов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полненных операций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9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амбулаторных хирургических операций 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мплантация      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о  имплантатов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Реплантац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Цистэктом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истэктомия с резекцией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ушки корн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Альвеолэктом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сечение доброкачественных 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й (эпулис, папиллома, фиброма) с биопсией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Гемисекц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даление ретенированного 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верхкомплектного зуб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Пластика уздечки языка, губ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астика перфораци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челюстной пазухи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ылущивание  ретенционной  кист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перации при заболеваниях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ародонт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аление камня из прото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юнной желез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сечение капюшона пр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енном прорезывани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го  моляр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ус  - лифтинг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33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нкостоматологическая заболевае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9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иональной программы по раннему выявлению предраковых заболеваний и злокачественных новообразований в полости рта (указать нормативные а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98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  <w:gridCol w:w="2899"/>
              <w:gridCol w:w="2671"/>
            </w:tblGrid>
            <w:tr>
              <w:trPr>
                <w:trHeight w:val="7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лиц с подозрением на онкопатологию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лиц с подтвержденным диагнозом онкологического заболевания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обследования полости рта с применением люминесцентной стоматоскопи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раковые заболевания слизистой оболочки полости рта у женщин 18-39 лет 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 18-3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женщин 40-5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40-5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женщин 60 лет и старше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60 лет и старше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локачественные заболевания челюстно- лицевой области, с указанием диагнозов: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проводимые по повышению профессиональных знаний врачей стоматологов в области онкостоматологической патологии.</w:t>
            </w:r>
          </w:p>
          <w:p>
            <w:pPr>
              <w:pStyle w:val="Style9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кампании среди населения по вопросам профилактики и ранней диагностики онкостоматологических заболева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ртодонтия</w:t>
            </w:r>
          </w:p>
        </w:tc>
      </w:tr>
      <w:tr>
        <w:trPr>
          <w:trHeight w:val="51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1033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9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2896"/>
              <w:gridCol w:w="2480"/>
            </w:tblGrid>
            <w:tr>
              <w:trPr>
                <w:trHeight w:val="51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, закончивших ортодонтическое лечение с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менением несъемной аппаратуры, всего (взрослое население)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242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, закончивших ортодонтическое лечение с применением съемной аппаратуры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 (взрослое население)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Ортопед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</w:t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</w:tr>
      <w:tr>
        <w:trPr>
          <w:trHeight w:val="99" w:hRule="atLeast"/>
          <w:cantSplit w:val="true"/>
        </w:trPr>
        <w:tc>
          <w:tcPr>
            <w:tcW w:w="52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лиц, получивших протезы 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о протезов  (всег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гельных протезов с фиксацией на аттачменах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аллокерамики, количество (единиц) 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металловой керамики, 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амики на золоте, 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амики на основе диоксид циркон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3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ыполнение Программы льготного зубопротезирования</w:t>
            </w:r>
          </w:p>
        </w:tc>
      </w:tr>
      <w:tr>
        <w:trPr>
          <w:trHeight w:val="183" w:hRule="atLeast"/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 льготников</w:t>
            </w:r>
          </w:p>
        </w:tc>
        <w:tc>
          <w:tcPr>
            <w:tcW w:w="2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Число лиц, получивших услуги  на </w:t>
            </w:r>
            <w:r>
              <w:rPr>
                <w:b/>
                <w:u w:val="single"/>
              </w:rPr>
              <w:t>31.12.202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льготных  категорий граж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</w:t>
            </w:r>
            <w:r>
              <w:rPr>
                <w:b/>
                <w:u w:val="single"/>
              </w:rPr>
              <w:t>01.01.2024 г</w:t>
            </w:r>
            <w:r>
              <w:rPr>
                <w:b/>
              </w:rPr>
              <w:t>.</w:t>
            </w:r>
          </w:p>
        </w:tc>
        <w:tc>
          <w:tcPr>
            <w:tcW w:w="3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103" w:hRule="atLeast"/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ервично обратившихс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Обратившихся повторно</w:t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Ветераны труд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Труженики тыл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Репрессированные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033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Профилактическая работа </w:t>
            </w:r>
          </w:p>
        </w:tc>
      </w:tr>
      <w:tr>
        <w:trPr>
          <w:trHeight w:val="63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1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врача-стоматолога-терапевта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гигиениста стоматологического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4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985"/>
        <w:gridCol w:w="1701"/>
      </w:tblGrid>
      <w:tr>
        <w:trPr>
          <w:trHeight w:val="220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20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у которых проведена санация</w:t>
            </w:r>
          </w:p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прошедших курс профессиональной гигиены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нировано из числа нуждающихся в санации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% санированных от числа осмотренных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rPr/>
      </w:pPr>
      <w:r>
        <w:rPr>
          <w:lang w:val="en-US"/>
        </w:rPr>
        <w:t>VIII</w:t>
      </w:r>
      <w:r>
        <w:rPr/>
        <w:t>. Выполнение Территориальной программы ОМС:</w:t>
      </w:r>
    </w:p>
    <w:p>
      <w:pPr>
        <w:pStyle w:val="Style7"/>
        <w:numPr>
          <w:ilvl w:val="0"/>
          <w:numId w:val="3"/>
        </w:numPr>
        <w:rPr>
          <w:b w:val="false"/>
          <w:b w:val="false"/>
          <w:u w:val="single"/>
        </w:rPr>
      </w:pPr>
      <w:r>
        <w:rPr>
          <w:b w:val="false"/>
        </w:rPr>
        <w:t xml:space="preserve">Запланированное число посещений </w:t>
      </w:r>
      <w:r>
        <w:rPr>
          <w:b w:val="false"/>
          <w:u w:val="single"/>
        </w:rPr>
        <w:t>__________________________</w:t>
      </w:r>
    </w:p>
    <w:p>
      <w:pPr>
        <w:pStyle w:val="Normal"/>
        <w:ind w:firstLine="426"/>
        <w:rPr/>
      </w:pPr>
      <w:r>
        <w:rPr>
          <w:sz w:val="24"/>
          <w:szCs w:val="24"/>
        </w:rPr>
        <w:t>- Фактическое число посещений</w:t>
      </w:r>
      <w:r>
        <w:rPr/>
        <w:t xml:space="preserve"> </w:t>
      </w:r>
      <w:r>
        <w:rPr>
          <w:b/>
        </w:rPr>
        <w:t>_____________________________________________</w:t>
      </w:r>
    </w:p>
    <w:p>
      <w:pPr>
        <w:pStyle w:val="Style7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% выполнения </w:t>
      </w:r>
      <w:r>
        <w:rPr>
          <w:b w:val="false"/>
          <w:u w:val="single"/>
        </w:rPr>
        <w:t>________________________________________________</w:t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4"/>
      <w:type w:val="nextPage"/>
      <w:pgSz w:w="11906" w:h="16838"/>
      <w:pgMar w:left="1230" w:right="1230" w:gutter="0" w:header="0" w:top="890" w:footer="72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" w:hanging="0"/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6:00Z</dcterms:created>
  <dc:creator>1</dc:creator>
  <dc:description/>
  <cp:keywords/>
  <dc:language>en-US</dc:language>
  <cp:lastModifiedBy>Рецлова Ю.А.</cp:lastModifiedBy>
  <cp:lastPrinted>2023-01-10T11:43:00Z</cp:lastPrinted>
  <dcterms:modified xsi:type="dcterms:W3CDTF">2024-11-26T08:58:00Z</dcterms:modified>
  <cp:revision>23</cp:revision>
  <dc:subject/>
  <dc:title>Годовой отчет</dc:title>
</cp:coreProperties>
</file>