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2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нижению заболеваемости туберкулёзом среди детей и подростков за 2024 год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я организация___________________________________________________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b/>
        </w:rPr>
        <w:t xml:space="preserve">1.Мероприятия среди детского населения 0-17 лет в очагах туберкулезной инфекции 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731"/>
        <w:gridCol w:w="3544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бсолютное число)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детей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подростков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дете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132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подростков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77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Охват химиопрофилактико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чагов дезинфицирующими средствам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чагов, где проживают дети и подростки: 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ностью обеспечено дезинфицирующими средствами _______________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</w:rPr>
        <w:t>2. Заключительная дезинфекция в очагах туберкулезной инфекции</w:t>
      </w:r>
      <w:r>
        <w:rPr/>
        <w:t>, где проживают дети и подростк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843"/>
        <w:gridCol w:w="1843"/>
      </w:tblGrid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в ФГУЗ «ЦГиЭ»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.ч. с применением камер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лабораторным контролем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По состоянию на 01.01.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анитарно-просветительская работа по профилактике туберкулёза у детей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16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о школьника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о единиц печатной продук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4. Мероприятия среди тубинфицированного детского населения 1-17 лет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6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(абсолютное число) </w:t>
            </w:r>
          </w:p>
        </w:tc>
      </w:tr>
      <w:tr>
        <w:trPr>
          <w:trHeight w:val="11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детей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подростков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с нарушением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и 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подрост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</w:t>
              <w:softHyphen/>
              <w:softHyphen/>
              <w:t>______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- наблюдалось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хват химиопрофилакти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филактические осмотры детского населения 0-17 лет на туберкулез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01.01.2025 года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континг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детей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подростков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6. Структура выявления больных туберкулезом среди детского населения 0-17 лет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о состоянию на 01.01.2025 год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выявлено детей 0-17 лет в т.ч.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и проведении профилактических осмотро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 обращаемост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онтингенто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групп диспансерного учё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7. Вакцинация и ревакцинация детского населения на туберкулез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ло вакцин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ирова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щего контингент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Мероприятия в очагах сочетанной патологии ВИЧ-инфекция + туберкулё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55"/>
        <w:gridCol w:w="1194"/>
        <w:gridCol w:w="1601"/>
        <w:gridCol w:w="1559"/>
        <w:gridCol w:w="149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/ детей до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 /детей 4 -14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живает/ подростков 15 -17 ле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ги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о в 2014г.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о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изолировано за счёт госпитализации больн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_____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курс профилактическ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курс санаторн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аги ВИЧ+туберкулёз из числа соц-неблагополу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е привиты БЦЖ(БЦЖ-М) в очагах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очагах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Объем финансирования из средств местного бюджета мероприятий, направленных на профилактику туберкулёза среди детей и подрост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2710"/>
        <w:gridCol w:w="26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4 год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3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затрат, в том числ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чие расходы, всего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приобретение противотуберкулезных препарато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дез. средст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вакцин БЦЖ и БЦЖ-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туберкули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зготовление печатной продукции по профилактике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заимодействие со СМИ по вопросам профилактики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дготовка и повышение квалификации мед. кадров для противотуберкулезной служб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rPr/>
      </w:pPr>
      <w:r>
        <w:rPr>
          <w:b/>
          <w:sz w:val="24"/>
          <w:szCs w:val="24"/>
        </w:rPr>
        <w:t>10. Нормативные акты, принятые для улучшения организации и проведения обследования на туберкулёз детей и подростков, своевременности проведения мероприятий среди тубинфицированного детского населения, а также детей и подростков из очагов туберкулёзной инфекции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(указать название нормативного акта, номер и дату принятия)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____________________________________________________________________________ 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Исполнитель  </w:t>
        <w:tab/>
        <w:tab/>
        <w:t xml:space="preserve">_______________________ </w:t>
        <w:tab/>
        <w:tab/>
        <w:t>________________________</w:t>
      </w:r>
    </w:p>
    <w:p>
      <w:pPr>
        <w:pStyle w:val="31"/>
        <w:spacing w:before="0" w:after="0"/>
        <w:ind w:left="0" w:hanging="0"/>
        <w:rPr/>
      </w:pPr>
      <w:r>
        <w:rPr>
          <w:sz w:val="18"/>
          <w:szCs w:val="18"/>
        </w:rPr>
        <w:tab/>
        <w:tab/>
        <w:tab/>
        <w:tab/>
        <w:tab/>
        <w:t xml:space="preserve">        (подпись)</w:t>
        <w:tab/>
        <w:tab/>
        <w:tab/>
        <w:tab/>
        <w:t xml:space="preserve">  (фамилия, инициалы)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26:00Z</dcterms:created>
  <dc:creator>Revyakin</dc:creator>
  <dc:description/>
  <cp:keywords/>
  <dc:language>en-US</dc:language>
  <cp:lastModifiedBy>Селявкина Ольга Алексеевна</cp:lastModifiedBy>
  <cp:lastPrinted>2011-07-29T11:26:00Z</cp:lastPrinted>
  <dcterms:modified xsi:type="dcterms:W3CDTF">2024-11-02T06:29:00Z</dcterms:modified>
  <cp:revision>17</cp:revision>
  <dc:subject/>
  <dc:title/>
</cp:coreProperties>
</file>