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0</w:t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реализации мероприятий по пропаган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дорового образа жизни и профилактике туберкулез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среди на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лечебно-профилактического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________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я по проблеме туберкулеза в электронных средствах массовой информации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видение </w:t>
        <w:tab/>
        <w:tab/>
        <w:t>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вещание</w:t>
        <w:tab/>
        <w:tab/>
        <w:t>______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я в печатных СМИ по проблеме туберкулеза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но</w:t>
        <w:tab/>
        <w:tab/>
        <w:t>________ статей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Использование наглядной агитации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ущено _______ санитарных бюллетеней, посвященных здоровому образу жизни и профилактике туберкулеза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остранено ________ листовок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ые формы работы, посвященные проблеме туберкулеза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о ________ конференций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тано ________ лекций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о ________ бесед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о ________ семинаров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о ________ круглых столов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: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ии</w:t>
        <w:tab/>
        <w:tab/>
        <w:tab/>
        <w:t>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фераты </w:t>
        <w:tab/>
        <w:tab/>
        <w:tab/>
        <w:t>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а здоровья</w:t>
        <w:tab/>
        <w:tab/>
        <w:t>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мятки </w:t>
        <w:tab/>
        <w:tab/>
        <w:tab/>
        <w:t>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евая программа </w:t>
        <w:tab/>
        <w:t>________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. консультации </w:t>
        <w:tab/>
        <w:t>_______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00" w:right="1298" w:gutter="0" w:header="0" w:top="40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6:26:00Z</dcterms:created>
  <dc:creator>Olga</dc:creator>
  <dc:description/>
  <cp:keywords/>
  <dc:language>en-US</dc:language>
  <cp:lastModifiedBy>selyavkina-oa</cp:lastModifiedBy>
  <cp:lastPrinted>2006-10-12T11:38:00Z</cp:lastPrinted>
  <dcterms:modified xsi:type="dcterms:W3CDTF">2016-10-31T07:43:00Z</dcterms:modified>
  <cp:revision>10</cp:revision>
  <dc:subject/>
  <dc:title>Информация</dc:title>
</cp:coreProperties>
</file>