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орма № 12</w:t>
      </w:r>
    </w:p>
    <w:p>
      <w:pPr>
        <w:pStyle w:val="Normal"/>
        <w:spacing w:lineRule="atLeast" w:line="336"/>
        <w:rPr/>
      </w:pPr>
      <w:r>
        <w:rPr/>
        <w:t>Здравствуйте уважаемые коллеги!</w:t>
        <w:br/>
        <w:t>Мы начинаем разговор о форме 12 за 2017 год и изменениях, которые произошли в правилах её заполнения.</w:t>
        <w:br/>
        <w:t>Самый главный вопрос, который волновал всех и уже не первый год, это графа 8 таблиц 1000, 2000, 3000-4000 из 3000. Вв таблице 1500 на начало года "0" по сем строкам, поэтому </w:t>
        <w:br/>
        <w:t>в графе 8 "впервые взятые на Д-учет". </w:t>
        <w:br/>
        <w:t>Для исключения задвоения при возрастных переходах диспансерных больных принято решение изменить подход к началу отсчета движения диспансерной группы.</w:t>
        <w:br/>
        <w:t>Графа 8 в таблицах включает в себя графу 15 с прошлого года за исключением переходных повозрасту.</w:t>
        <w:br/>
        <w:t>Это выглядит следующим образом:</w:t>
        <w:br/>
        <w:br/>
        <w:t>Таблица 1000</w:t>
        <w:br/>
        <w:t>(Графа 15 за 2016 г) – (переходные дети в подростки) + (впервые взятые на Д-учет в текущем году) + (вновь прибывшие) + (ранее стоящие на Д-учете «оторвавшиеся» или кому диагноз был ранее установлен, но на Д-учете не состоял) = графа 8</w:t>
        <w:br/>
        <w:br/>
        <w:t>Таблица 2000</w:t>
        <w:br/>
        <w:t>(Графа 15 за 2016 г) – (переходные дети во взрослые) + (впервые взятые на Д-учет в текущем году) + (вновь прибывшие) + (ранее стоящие на Д-учете «оторвавшиеся» или кому диагноз был ранее установлен, но на Д-учете не состоял) + (переходные из детей, таблицы 1000) = графа 8</w:t>
        <w:br/>
        <w:br/>
        <w:br/>
        <w:t>Таблица 3000</w:t>
        <w:br/>
        <w:t>(Графа 15 за 2016 г) + (впервые взятые на Д-учет в текущем году) + (вновь прибывшие) + (ранее стоящие на Д-учете «оторвавшиеся» или кому диагноз был ранее установлен, но на Д-учете не состоял) + (переходные из подростков, таблицы 2000) = графа 8.</w:t>
        <w:br/>
        <w:br/>
        <w:br/>
        <w:t>Подробно будет разобрано на web-семинаре 14 декабря 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Доклад: основной текст Знак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Deystvie1">
    <w:name w:val="deystvie-1"/>
    <w:basedOn w:val="Style14"/>
    <w:qFormat/>
    <w:rPr/>
  </w:style>
  <w:style w:type="character" w:styleId="Redakciya">
    <w:name w:val="redakciy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оклад: основной текст"/>
    <w:basedOn w:val="Normal"/>
    <w:qFormat/>
    <w:pPr>
      <w:spacing w:lineRule="auto" w:line="360"/>
      <w:ind w:firstLine="567"/>
      <w:jc w:val="both"/>
    </w:pPr>
    <w:rPr>
      <w:rFonts w:ascii="Arial" w:hAnsi="Arial" w:eastAsia="Calibri" w:cs="Arial"/>
      <w:sz w:val="28"/>
      <w:szCs w:val="28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17">
    <w:name w:val="Обычный (веб)"/>
    <w:basedOn w:val="Normal"/>
    <w:qFormat/>
    <w:pPr>
      <w:spacing w:before="280" w:after="115"/>
    </w:pPr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xthead">
    <w:name w:val="context-hea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46:00Z</dcterms:created>
  <dc:creator>Аникина Ирина Александровна</dc:creator>
  <dc:description/>
  <cp:keywords/>
  <dc:language>en-US</dc:language>
  <cp:lastModifiedBy>anikina_ia</cp:lastModifiedBy>
  <cp:lastPrinted>2016-05-06T10:52:00Z</cp:lastPrinted>
  <dcterms:modified xsi:type="dcterms:W3CDTF">2017-12-04T11:02:00Z</dcterms:modified>
  <cp:revision>13</cp:revision>
  <dc:subject/>
  <dc:title/>
</cp:coreProperties>
</file>