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ЕПАРТАМЕНТ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АНТЫ-МАНСИЙСКОГО АВТОНОМНОГО ОКРУГА -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Депздрав Югр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дрении в промышленную эксплуатацию компонента «Информационная система «Персонифицированный учет оказанной медицинской помощи, оплаченной за счет бюджетного финансир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 РС ЕГИС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2020 года                                                                             № 239</w:t>
      </w:r>
    </w:p>
    <w:p>
      <w:pPr>
        <w:pStyle w:val="Normal"/>
        <w:tabs>
          <w:tab w:val="clear" w:pos="284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</w:t>
      </w:r>
    </w:p>
    <w:p>
      <w:pPr>
        <w:pStyle w:val="Normal"/>
        <w:tabs>
          <w:tab w:val="clear" w:pos="284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" w:firstLine="70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становлений Правительства </w:t>
        <w:br/>
        <w:t xml:space="preserve">Ханты-Мансийского автономного округа - Югры от 11 сентября 2015 года № 318-п «О формировании государственного задания на оказание государственных услуг (выполнение работ) государственными учреждениями Ханты-Мансийского автономного округа - Югры </w:t>
        <w:br/>
        <w:t xml:space="preserve">и финансовом обеспечении его выполнения», от 27 декабря 2019 года </w:t>
        <w:br/>
        <w:t xml:space="preserve">№ 531-п «О мерах по реализации Закона Ханты-Мансийского автоном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- Ю</w:t>
      </w:r>
      <w:r>
        <w:rPr>
          <w:rFonts w:cs="Times New Roman" w:ascii="Times New Roman" w:hAnsi="Times New Roman"/>
          <w:sz w:val="28"/>
          <w:szCs w:val="28"/>
        </w:rPr>
        <w:t xml:space="preserve">гры «О бюджете Ханты-Мансийского автономного </w:t>
        <w:br/>
        <w:t xml:space="preserve">округ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Югры на 2020 год и плановый период 2021 и 2022 годов», приказа Департамента здравоохранения Ханты-Мансийского автономного </w:t>
        <w:br/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гры от 26 декабря 2016 года № 1460 «Об утверждении Порядка осуществления мониторинга исполнения государственных заданий </w:t>
        <w:br/>
        <w:t xml:space="preserve">на оказание государственных услуг (выполнение работ) государственными учреждениями, подведомственными Департаменту здравоохранения Ханты-Мансийского автономного округа - Югры», а также с целью обеспечения контроля за эффективностью использования бюджетных средств,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14" w:firstLine="70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сновной системой для сбора реестров получателей услуг (работ), оказанных за счет бюджетного финансирования, </w:t>
        <w:br/>
        <w:t xml:space="preserve">из автоматизированных информационных систем медицинских учреждений Ханты-Мансийского автономного округа – Югры </w:t>
        <w:br/>
        <w:t>(далее – МИС), компонент «Персонифицированный учет оказанной медицинской помощи, оплаченной за счет бюджетного финансирования» «Центрального узла регионального сегмента единой государственной системы в сфере здравоохранения Ханты-Мансийского автономного округа – Югры» (далее – ИС ПУОМП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дицинских организаций Ханты-Мансийского автономного округа – Югры участников запуска ИС ПУОМП в промышленную эксплуатацию (далее-МО) (приложение 1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ламент информационного взаимодействия сторон, участвующих в формировании объёмов оказания медицинской помощи </w:t>
        <w:br/>
        <w:t>за счет бюджетного финансирования Ханты-Мансийского автономного округа – Югры (дале</w:t>
      </w:r>
      <w:r>
        <w:rPr>
          <w:rFonts w:cs="Times New Roman" w:ascii="Times New Roman" w:hAnsi="Times New Roman"/>
          <w:color w:val="000000"/>
          <w:sz w:val="28"/>
          <w:szCs w:val="28"/>
        </w:rPr>
        <w:t>е –</w:t>
      </w:r>
      <w:r>
        <w:rPr>
          <w:rFonts w:cs="Times New Roman" w:ascii="Times New Roman" w:hAnsi="Times New Roman"/>
          <w:sz w:val="28"/>
          <w:szCs w:val="28"/>
        </w:rPr>
        <w:t xml:space="preserve"> Регламент) (приложение 2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т предоставления бюджетного реестра, в соответствии с формой для заполнения информации по оказанным услугам вне круглосуточного и дневного стационара (приложение 3) и формой для заполнения информации по оказанным услугам в условиях круглосуточного  и дневного стационара (приложение 4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формирования бюджетного реестра в ИС ПУОМП (приложение 5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государственных услуг/работ, для разработки формата реестра (приложение 6) и перечень государственных услуг/работ, для автоматического формирования реестра из МИС (приложение 7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 сдачи реестра оказанных государственных услуг/работ ежемесячно, с 1 по 6 рабочий день месяца, следующего за отчетны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тдела бюджетного планирования Департамента здравоохранения Ханты-Мансийс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гры Болтаевой С.И. направить в адрес бюджетного учреждения </w:t>
        <w:br/>
        <w:t>Ханты-Мансийс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Югры </w:t>
      </w:r>
      <w:r>
        <w:rPr>
          <w:rFonts w:cs="Times New Roman" w:ascii="Times New Roman" w:hAnsi="Times New Roman"/>
          <w:sz w:val="28"/>
          <w:szCs w:val="28"/>
        </w:rPr>
        <w:t>«Медицинский информацион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-аналитический центр» необходимые отчетные формы по исполнению государственного задания, с целью автоматизации в ИС ПУОМП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о 1 апреля 2020 года. Далее - по необходимост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бюджетного учреждения Ханты-Мансийского автономного округа – Югры «Медицинский информационно-аналитический центр» Акназарову Р.К. обеспечить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у в ИС ПУОМП функционала по подписанию загруженных реестров, а также сформировавшихся форм 697 и 699, электронной цифровой подписью (ЭЦП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 1 апреля 2020 год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атизированный форматно-логический контроль </w:t>
        <w:br/>
        <w:t xml:space="preserve">(далее – ФЛК) реестров, в части наличия полиса ОМС у получателей </w:t>
        <w:br/>
        <w:t>на момент оказания государственной услуги, включенной в ОМС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К реестров на соответствие оказанной медицинской помощи требованиям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 1 июня 2020 год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у формата реестра по предоставлению государственной услуги/работы «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беспечение полноценным питанием детей в возрасте до трех лет», «Обеспечение полноценным питанием беременных женщин, кормящих матерей» в ИС ПУОМП, путем интеграции </w:t>
      </w:r>
      <w:r>
        <w:rPr>
          <w:rFonts w:cs="Times New Roman" w:ascii="Times New Roman" w:hAnsi="Times New Roman"/>
          <w:sz w:val="28"/>
          <w:szCs w:val="28"/>
        </w:rPr>
        <w:t>с автоматизированной информационно-аналитической системой сбора и анализа информации о движении лекарственных препаратов в медицинских организациях Ханты-Мансийского автономного округа – Югры (далее – ИСМЛП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 1 июня 2020 год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у</w:t>
      </w:r>
      <w:r>
        <w:rPr>
          <w:rFonts w:cs="Times New Roman" w:ascii="Times New Roman" w:hAnsi="Times New Roman"/>
          <w:sz w:val="28"/>
          <w:szCs w:val="28"/>
        </w:rPr>
        <w:t xml:space="preserve"> формата реестра по предоставлению государственной услуги/работы «Изготовление, ремонт и установка зубных протезов (за исключением протезов из драгоценных металлов </w:t>
        <w:br/>
        <w:t xml:space="preserve">и других дорогостоящих материалов)» в ИС ПУОМП, для интеграции </w:t>
        <w:br/>
        <w:t>с Регистром льготного зубопротез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 1 июня 2020 год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медицинскими организациями разработку формата реестра оказанных услуг/работ, указанных в приложении 5 к настоящему приказ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 1 мая 2020 год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ую актуализацию Регламента в случае изменений нормативных правовых актов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ческое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реестра оказанных государственных услуг, указанных в приложении 6 к настоящему приказу, из интегрированной электронной медицинской карты (далее - ИЭМКа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 1 октября 2020 год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ую поддержку пользователей ИС ПУОМ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тоянно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ониторинга и проведение сравнительного  анализа предоставленных медицинскими организациями </w:t>
        <w:br/>
        <w:t xml:space="preserve">Ханты-Мансийского автономного округа - Югры сведений о фактическом достижении показателей, характеризующих объем услуг (работ) (приказ Департамента здравоохранения Ханты-Мансийского автономного </w:t>
        <w:br/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Югры от 26 декабря 2016 года «Об утверждении Порядка осуществления мониторинга исполнения государственных заданий </w:t>
        <w:br/>
        <w:t xml:space="preserve">на оказание государственных услуг (выполнение работ) государственными учреждениями, подведомственными Департаменту здравоохранения Ханты-Мансийского автономного округа – Югры») о фактическом достижении показателей, характеризующих объем услуг (работ) </w:t>
        <w:br/>
        <w:t>с формами №697 и №699 в ИС «Медвед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ежемесячно, до 15 числа, начиная с 1 февраля 2020 год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медицинских организаций Ханты-Мансийского автономного округа – Югры обеспечить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ение из числа сотрудников медицинской организации ответственных («Администратор МО», «Специалист МО») </w:t>
        <w:br/>
        <w:t xml:space="preserve">за формирование реестра в ИС ПУОМП и направление информации (ФИО, СНИЛС, должность, роль, наименование медицинской организации) в БУ «Медицинский информационно-аналитический центр» в отдел сопровождения регистров,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acug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реестров получателей услуг (работ), за счет средств бюджетного финансирования, посредством выгрузки из МИС в ИС ПУОМП, согласно утвержденным правилам (приложение 5) и формату (приложение 2, 3, 4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данных в МИС обеспечить ручное заполнение утвержденных форм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у и достоверность данных в МИС для автоматиче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бюджетного реестра оказанных государственных услуг/работ, указанных в перечне (приложение 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о 1 июля 2020 год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у данных в ИЭМК, для автоматического формирования реестра государственных оказанных услуг/рабо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о 1 июля 2020 год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риказа возложить </w:t>
        <w:br/>
        <w:t xml:space="preserve">на заместителя директора Департамента здравоохранения </w:t>
        <w:br/>
        <w:t>Ханты-Мансийского автоном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гры Нигматулина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415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Департамента                                                          В.А.Нигматулин</w:t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 к приказу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партамента здравоохранения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нты-Мансийског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номного округа – Юг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6 февраля 2020 года № 239</w:t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дицинских организаций Ханты-Мансийского автономного округа – Югры участников запуска ИС ПУОМП в промышленную эксплуатацию</w:t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едицинский информационно-аналитически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Психоневрологическая больница имени Святой Преподобномученицы Елизавет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окруж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Пыть-Яхская окружная клин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Урайский специализированный Дом ребен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ий онкологически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ий перинатальны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Нижневартовский противотуберкулезны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ий кожно-венерологически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психоневролог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окружная клиническая дет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ий клинический кожно-венерологически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Сургутский клинический противотуберкулезны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клиническая психоневролог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ий клинический перинатальны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окружная клин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ОКД «Центр диагностики и сердечно-сосудистой хирург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Окружная клин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Окружной клинический лечебно-реабилитационны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ий клинический психоневрологически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Ханты-Мансийский клинический противотуберкулёзны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ий клинический кожно-венерологически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ая клиниче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Центр медицины катастроф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Центр медицинской профилакти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Клинический врачебно-физкультурны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Бюро судебно-медицинской экспертиз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Станция переливания кров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Центр профилактики и борьбы со СПИД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Детский противотуберкулезный санаторий им. Е.М. Сагандуково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Центр лекарственного мониторинг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рофессиональной патолог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Югорский НИИ клеточных технологий с банком стволовых клет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Березовский противотуберкулёзный диспансе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Лемпинский наркологический реабилитационны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Санаторий Юга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оветская психоневролог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ефтеюган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город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дет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Урайская город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Мегионская город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поликлиника № 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стоматологическая поликлиника № 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Пионер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городская дет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поликлиника №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Угутская участков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Лангепас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Белояр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Пыть-Яхская город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Покачев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окружная больница №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Федоров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город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станция скорой медицинской помощ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Лянтор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егион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клиническая травматолог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поликлиника № 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Когалым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сортымская участков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Совет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стоматологическая поликлиника № 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Березов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районн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Югор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ефтеюганская городская станция скорой медицинской помощ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окружная клин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ефтеюганская окружная больница имени В. И. Яцки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Радужнинская город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дет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Урайская городская клиниче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Урайская окружная больница медицинской реабилит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ая городская клиническая станция скорой медицинской помощ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Центр общей врачебной практи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городская станция скорой медицинской помощ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1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поликлиника № 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ефтеюганская город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станция скорой медицинской помощ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Кондинская районн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поликлиника № 4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Кондин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Радужнинская городск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Лангепасская городская стоматологическая поликлин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Игрим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Октябрь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овоаганская районная больниц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Региональный аптечный склад»</w:t>
            </w:r>
          </w:p>
        </w:tc>
      </w:tr>
    </w:tbl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2 к приказу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партамента здравоохранения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нты-Мансийског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номного округа – Юг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6 февраля 2020 года № 239</w:t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АРТАМЕНТ ЗДРАВООХРАНЕНИЯ </w:t>
      </w:r>
    </w:p>
    <w:p>
      <w:pPr>
        <w:pStyle w:val="Normal"/>
        <w:spacing w:lineRule="auto" w:line="240" w:before="0" w:after="12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НТЫ-МАНСИЙСКОГО АВТОНОМНОГО ОКРУГА – ЮГРЫ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2857500" cy="1554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2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2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Департамента здравоохранения Ханты-Мансийского автономного округа – Юг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______________ В. А. Нигматули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»_________________  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2.4pt;mso-wrap-distance-left:9pt;mso-wrap-distance-right:9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2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20"/>
                                <w:sz w:val="24"/>
                                <w:szCs w:val="24"/>
                                <w:lang w:eastAsia="ru-RU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3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Департамента здравоохранения Ханты-Мансийского автономного округа – Юг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______________ В. А. Нигматули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»_________________  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Центральный узел регионального сегмента </w:t>
        <w:br/>
        <w:t>единой государственной информационной системы в сфере здравоохранения Ханты-Мансийского автономного округа – Югр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омпонент «Персонифицированный учет оказанной медицинской помощи, оплаченной за счет бюджетного финансирования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ГЛАМЕНТ ИНФОРМАЦИОННОГО ВЗАИМОДЕЙСТВ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аствующих в формировании объёмов оказания медицинской помощи за счет бюджетного финансирования Ханты-Мансийского автономного округа – Юг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 использованием медицинских информационных систем на территории Ханты-Мансийского автономного округа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Югр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ИСТ УТВЕРЖДЕНИЯ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Листов 12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…………..………………………………………………..…5</w:t>
      </w:r>
    </w:p>
    <w:p>
      <w:pPr>
        <w:pStyle w:val="Normal"/>
        <w:spacing w:lineRule="auto" w:line="256" w:before="0" w:after="16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ники информационного взаимодействия…………………………………….6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шаблона для Амбулатории………………………………………………..7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шаблона для Стационара………………………………………………….9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ложение 1 Список Поставщиков информации, участвующих в информационном обмен ……………………………………………………………..…….10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ие положения</w:t>
      </w:r>
    </w:p>
    <w:p>
      <w:pPr>
        <w:pStyle w:val="Normal"/>
        <w:spacing w:lineRule="auto" w:line="256" w:before="0" w:after="160"/>
        <w:ind w:firstLine="72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ля в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должны быть в текстовом формате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«ID CASE случая» - обязательное для заполнения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«Пол пациента» заполнять только значениями М (мужской), Ж (женский) или оставлять пустым (если пол не определен)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«Условия оказания мед. Помощи» заполнять только значениями КС (круглосуточный стационар) или ДС (дневной стационар)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«Вид медицинской помощи», «Профиль МП», «Цель посещения», «Тип оперативного вмешательства» заполнять строго наименованиями из соответствующих справочников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«Код услуги», «Код МКБ» заполнять строго кодами из соответствующих справочников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носящиеся к определению гос.услуги («Наименование базовой услуги (работы) согласно утвержденному государственному заданию*», «Наименование показателя, характеризующего содержание государственной услуги*», «Наименование показателя объема государственной услуги*», «Наименование единицы измерения*») заполнять строго в соответствии с отчетами 697 и 699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ем пустых ячеек – если нет данных, то ставим 0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для загрузки – </w:t>
      </w:r>
      <w:r>
        <w:rPr>
          <w:rFonts w:cs="Times New Roman" w:ascii="Times New Roman" w:hAnsi="Times New Roman"/>
          <w:sz w:val="24"/>
          <w:szCs w:val="24"/>
          <w:lang w:val="en-US"/>
        </w:rPr>
        <w:t>xls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276" w:leader="none"/>
        </w:tabs>
        <w:spacing w:lineRule="auto" w:line="240" w:before="0" w:after="24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ники информационного взаимо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Во взаимодействии принимают участие следующие поставщики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1. Медицинские организации, оказывающие первичную медицинскую помощь на территории Ханты-Мансийского автономного округа – Югра. Полный перечень медицинских организаций приведен в Приложении №1 к настоящему Регламен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2. Медицинские организации, оказывающие специализированную медицинскую помощь на территории Ханты-Мансийского автономного округа – Югры. Полный перечень медицинских организаций приведен в Приложении №1 к настоящему Регламен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Участниками информационного взаимодействия являются следующие органы и орган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1. Оператор ЦУ РС ЕГИСЗ, осуществляюще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2. Службы технической поддержки МИС и ЦУ РС ЕГИСЗ, обеспечивающие и сопровождающие техническую реализацию информационного взаимодействия со стороны МИС и ЦУ РС ЕГИСЗ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ля шаблона для Амбулатории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обязательность заполнения поля обозначается к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– обязательное, заполняется всег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 – условно-обязательное, заполняется, если есть такая информация; если информация есть, но не предоставлена, целостность данных в ИС не гарантируется!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Если информации нет, ставим 0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 – не обязательное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843"/>
        <w:gridCol w:w="4932"/>
      </w:tblGrid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столб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тельност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ние к заполнению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е наименование МО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UID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кальный идентификатор документа из ИЭМК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 CASE слу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кальный идентификатор случая из МИС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медицин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документ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медицинск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карты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Л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ЛС пациента (в случае, если пациенту был присвоен идентификатор в ПФР( либо получен СНИЛС), то он обязательно должен быть представлен пациентом и внесен в медицинскую документацию.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с О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с ОМС пациент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 пациент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 пац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 пациент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из справочн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00041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ь М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з справоч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7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услуги из справочн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МК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МКБ из справоч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RB358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с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з справоч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88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оказания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кончания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1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осударственной услуги (в соответствии  со справочником "Государственные услуги в части бюджетного финансирования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ь из справоч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ённого на сайте www.miacugra.ru -  медицинским работникам – программное обеспечение – Бюджетный реестр -  «Государственные услуги (КОД УСЛУГИ ИЗ ГОЛУБОГО СТОЛБЦА (столбец H))»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азовой услуги (работы) согласно утвержденному государственному заданию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яется в соответствии с отчетом 697 или 699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, характеризующего содержание государственной услуг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объема государственной услуг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единицы измер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jc w:val="center"/>
        <w:rPr/>
      </w:pPr>
      <w:r>
        <w:rPr/>
        <w:t>3. Поля шаблона для Стационар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834"/>
        <w:gridCol w:w="4941"/>
      </w:tblGrid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столбц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тельность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ние к заполнению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е наименование МО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GUID документ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кальный идентификатор документа из ИЭМК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D CASE случ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кальный идентификатор случая из МИС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медицинской документ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документ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медицинской документ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карты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Л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ЛС пациента (в случае, если пациенту был присвоен идентификатор в ПФР( либо получен СНИЛС), то он обязательно должен быть представлен пациентом и внесен в медицинскую документацию.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с ОМ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с ОМС пациент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ождения пациент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 паци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 пациент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медицинской помощ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из справочн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00041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филь МП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з справоч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7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услуг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услуги из справочн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оказания мед. Помощ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С – для круглосуточного стацио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 – для дневного стационара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 оперативного вмешательств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з справоч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C32006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начала госпитализ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госпитализ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МК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МКБ из справоч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RB358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койко-д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осударственной услуги (в соответствии  со справочником "Государственные услуги в части бюджетного финансирования"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ь из справочни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ённого на сайте www.miacugra.ru -  медицинским работникам – программное обеспечение – Бюджетный реестр -  «Государственные услуги (КОД УСЛУГИ ИЗ ГОЛУБОГО СТОЛБЦА (столбец H)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базовой услуги (работы) согласно утвержденному государственному заданию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яется в соответствии с отчетом 697 или 699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, характеризующего содержание государственной услуги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лняется в соответствии с отчетом 697 или 699</w:t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 объема государственной услуги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единицы измерения*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Список Поставщиков информации, участвующих в информационном обмен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едицинский информационно-аналитический цен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Психоневрологическая больница имени Святой Преподобномученицы Елизаве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окруж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Пыть-Яхская окружная клин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Урайский специализированный Дом ребен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ий онкологически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ий перинатальный цен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Нижневартовский противотуберкулезны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ий кожно-венерологически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психоневролог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окружная клиническая дет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ий клинический кожно-венерологически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Сургутский клинический противотуберкулезны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клиническая психоневролог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ий клинический перинатальный цен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окружная клин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ОКД «Центр диагностики и сердечно-сосудистой хирург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Окружная клин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Окружной клинический лечебно-реабилитационный цен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ий клинический психоневрологически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Ханты-Мансийский клинический противотуберкулёзны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ий клинический кожно-венерологически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ая клиническ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Центр медицины катастроф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Центр медицинской профилакти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Клинический врачебно-физкультурны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Бюро судебно-медицинской экспертиз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Станция переливания кров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Центр профилактики и борьбы со СПИ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Детский противотуберкулезный санаторий им. Е.М. Сагандуков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Центр лекарственного мониторинг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Центр профессиональной патолог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Югорский НИИ клеточных технологий с банком стволовых клет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Березовский противотуберкулёзный диспансе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Лемпинский наркологический реабилитационный цен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Санаторий Юг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оветская психоневролог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ефтеюган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городск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дет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Урайская городск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Мегионская городск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поликлиника № 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стоматологическая поликлиника № 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Пионер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городская дет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поликлиника №1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Угутская участков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Лангепас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Белояр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Пыть-Яхская городск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Покачев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окружная больница №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Федоров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город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станция скорой медицинской помощ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Лянтор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егион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клиническая травматолог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поликлиника № 5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Когалым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сортымская участков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«Совет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городская клиническая стоматологическая поликлиника № 1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Березов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Сургутская районн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Югор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ефтеюганская городская станция скорой медицинской помощ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городск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окружная клин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ефтеюганская окружная больница имени В. И. Яцки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Радужнинская городск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ижневартовская детская стоматологиче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Урайская городская клиниче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Урайская окружная больница медицинской реабилит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ая городская клиническая станция скорой медицинской помощ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Центр общей врачебной практи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Ханты-Мансий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Няганская городская станция скорой медицинской помощи»</w:t>
            </w:r>
          </w:p>
        </w:tc>
      </w:tr>
    </w:tbl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5 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партамента здравоохранения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нты-Мансийског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номного округа – Юг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6 февраля 2020 года № 239</w:t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формирования бюджетного реестра в ИС ПУОМП</w:t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оссарий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 ПУОМП</w:t>
      </w:r>
      <w:r>
        <w:rPr>
          <w:rFonts w:cs="Times New Roman" w:ascii="Times New Roman" w:hAnsi="Times New Roman"/>
          <w:sz w:val="28"/>
          <w:szCs w:val="28"/>
        </w:rPr>
        <w:t xml:space="preserve"> – информационная система «Персонифицированный учет оказанной медицинской помощи, оплаченной за счет бюджетного финансирования»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С</w:t>
      </w:r>
      <w:r>
        <w:rPr>
          <w:rFonts w:cs="Times New Roman" w:ascii="Times New Roman" w:hAnsi="Times New Roman"/>
          <w:sz w:val="28"/>
          <w:szCs w:val="28"/>
        </w:rPr>
        <w:t>- медицинская информационная система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-медицинская организация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слуга</w:t>
      </w:r>
      <w:r>
        <w:rPr>
          <w:rFonts w:cs="Times New Roman" w:ascii="Times New Roman" w:hAnsi="Times New Roman"/>
          <w:sz w:val="28"/>
          <w:szCs w:val="28"/>
        </w:rPr>
        <w:t xml:space="preserve"> -государственная услуга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дуслуга</w:t>
      </w:r>
      <w:r>
        <w:rPr>
          <w:rFonts w:cs="Times New Roman" w:ascii="Times New Roman" w:hAnsi="Times New Roman"/>
          <w:sz w:val="28"/>
          <w:szCs w:val="28"/>
        </w:rPr>
        <w:t xml:space="preserve"> -медицинская услуга 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DCASE</w:t>
      </w:r>
      <w:r>
        <w:rPr>
          <w:rFonts w:cs="Times New Roman" w:ascii="Times New Roman" w:hAnsi="Times New Roman"/>
          <w:b/>
          <w:sz w:val="28"/>
          <w:szCs w:val="28"/>
        </w:rPr>
        <w:t xml:space="preserve"> случая</w:t>
      </w:r>
      <w:r>
        <w:rPr>
          <w:rFonts w:cs="Times New Roman" w:ascii="Times New Roman" w:hAnsi="Times New Roman"/>
          <w:sz w:val="28"/>
          <w:szCs w:val="28"/>
        </w:rPr>
        <w:t xml:space="preserve"> – уникальный идентификатор случая оказания медицинской помощи</w:t>
      </w:r>
    </w:p>
    <w:p>
      <w:pPr>
        <w:pStyle w:val="Normal"/>
        <w:spacing w:lineRule="auto" w:line="240" w:before="0" w:after="1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ЭМКа </w:t>
      </w:r>
      <w:r>
        <w:rPr>
          <w:rFonts w:cs="Times New Roman" w:ascii="Times New Roman" w:hAnsi="Times New Roman"/>
          <w:sz w:val="28"/>
          <w:szCs w:val="28"/>
        </w:rPr>
        <w:t>-интегрированная электронная медицинская карта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. формируется автоматически из медицинской информационной системы (далее – МИС), по окончанию календарного месяца.  За отчетный месяц должно быть сформировано и загружено в ИС ПУОМП всего 2 файла: 1- для случаев, оказанных в условиях стационара (круглосуточный стационар, дневной стационар) и 2-для случаев оказанных вне стационара (круглосуточного или дневного)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аблон - форму для заполнения информации по оказанным услугам вне круглосуточного и дневного стационара вносятся все медицинские услуги, оказанные в рамках случая. Код медицинской услуги проставляется СТРОГО в соответствии с действующей версией справочника «Номенклатура медицинских услуг»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и с государственными услугами, единица объема которых койко-дни, загружаются по факту за отчетный период, ежемесячно, с одним и тем же </w:t>
      </w:r>
      <w:r>
        <w:rPr>
          <w:rFonts w:cs="Times New Roman" w:ascii="Times New Roman" w:hAnsi="Times New Roman"/>
          <w:sz w:val="28"/>
          <w:szCs w:val="28"/>
          <w:lang w:val="en-US"/>
        </w:rPr>
        <w:t>IDCASE</w:t>
      </w:r>
      <w:r>
        <w:rPr>
          <w:rFonts w:cs="Times New Roman" w:ascii="Times New Roman" w:hAnsi="Times New Roman"/>
          <w:sz w:val="28"/>
          <w:szCs w:val="28"/>
        </w:rPr>
        <w:t xml:space="preserve"> случая. Необходимо, убедиться, что в МИС уникальный код случая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на момент открытия случая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госуслуги к той или иной медицинской услуге определяется условиями Территориальной программы государственных гарантий бесплатного оказания гражданам медицинской помощи в Ханты-Мансийском автономном округе — Югре на 2020 год и на плановый период 2021 и 2022 годов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никальному IDCASE случая, в ИС ПУОМП, формируются государственные услуги со следующими единицами объема: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зовов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ращений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ациентов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етных часов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еловеко-часов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в госпитализации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в лечения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обращений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осмотров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ациентов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иповых компонентов ИТКИ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ая единица продукта, переработки (в перерасчете на 1 литр цельной крови)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словных единиц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 обеспечения типовой деятельности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реждение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полненных работ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ая единица продукта переработки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учно-исследовательских работ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кспертиз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четов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формационных ресурсов и баз данных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лучателей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з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ая единица продукта, переработки (в перерасчете на 1 литр цельной крови)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ц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тчетов, подлежащих своду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служиваемых лиц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паковок</w:t>
      </w:r>
    </w:p>
    <w:p>
      <w:pPr>
        <w:pStyle w:val="Normal"/>
        <w:numPr>
          <w:ilvl w:val="1"/>
          <w:numId w:val="6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еловек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с единицей объема «количество койко-дней» - ИС ПУОМП считает сумму койко-дней по уникальным IDCASE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с единицей объема «Число посещений», «Количество исследований», «Количество посещений» - ИС ПУОМП считает сумму количества услуг, указанных в столбце «Кол-во услуг»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с единицей объема «Количество выездов» - ИС ПУОМП  считает уникальные IDCASE (в одном idcase могут быть несколько случаев, ИС ПУОМП рассчитывает  индивидуально)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с единицей объема «Число спортсменов» - ИС ПУОМП считает кол-во уникальных пациентов (уникальный СНИЛС, если нет, то дата рождения)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я полис и СНИЛС обязательны к заполнению, при наличии. В случае, если у пациента нет ни СНИЛСа, ни полиса ОМС, данный случай обязателен к передаче в ИЭМКа. Если данные по случаю будут отсутствовать в ИЭМКа, то госуслуга (и), оказанные в рамках этого случая будут считаться неподтвержденными.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е известна дата рождения, то ставится 01.01.1900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е «ID CASE случая» обязательно для заполнения, и уникально для каждого случая. 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0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«Условия оказания мед. Помощи» заполнять только значениями КС (круглосуточный стационар) или ДС (дневной стационар)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«Вид медицинской помощи», «Профиль МП», «Цель посещения», «Тип оперативного вмешательства» заполнять строго наименованиями из соответствующих справочников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я «Код услуги», «Код МКБ» заполнять строго кодами из соответствующих справочников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носящиеся к определению гос.услуги («Наименование базовой услуги (работы) согласно утвержденному государственному заданию*», «Наименование показателя, характеризующего содержание государственной услуги*», «Наименование показателя объема государственной услуги*», «Наименование единицы измерения*») заполнять строго в соответствии с региональным справочником государственных услуг HST0491 Государственные услуги в части бюджетного финансирования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ы файлов для загрузки –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ответствующие справочники должны быть размещены в ИС ПУОМП, в разделе «Новости», с указанием версии и даты ввода.</w:t>
      </w:r>
    </w:p>
    <w:p>
      <w:pPr>
        <w:pStyle w:val="Normal"/>
        <w:tabs>
          <w:tab w:val="clear" w:pos="284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1132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69210</wp:posOffset>
          </wp:positionH>
          <wp:positionV relativeFrom="paragraph">
            <wp:posOffset>-295275</wp:posOffset>
          </wp:positionV>
          <wp:extent cx="680085" cy="680085"/>
          <wp:effectExtent l="0" t="0" r="0" b="0"/>
          <wp:wrapTopAndBottom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color w:val="FF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sk@miacugr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24:00Z</dcterms:created>
  <dc:creator>Новиков</dc:creator>
  <dc:description/>
  <cp:keywords/>
  <dc:language>en-US</dc:language>
  <cp:lastModifiedBy>Солонцова Оксана Викторовна</cp:lastModifiedBy>
  <cp:lastPrinted>2020-02-27T11:45:00Z</cp:lastPrinted>
  <dcterms:modified xsi:type="dcterms:W3CDTF">2020-11-05T07:24:00Z</dcterms:modified>
  <cp:revision>2</cp:revision>
  <dc:subject/>
  <dc:title/>
</cp:coreProperties>
</file>